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татистико-аналитический отчет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 результатах единого государственного экзамена в 2020 году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u w:val="single"/>
        </w:rPr>
        <w:t>по физике в Волгоградской области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словных обозначений, сокращений и терминов</w:t>
      </w:r>
    </w:p>
    <w:tbl>
      <w:tblPr>
        <w:tblW w:w="4900" w:type="pct"/>
        <w:jc w:val="left"/>
        <w:tblInd w:w="-222" w:type="dxa"/>
        <w:tblLayout w:type="fixed"/>
        <w:tblCellMar>
          <w:top w:w="57" w:type="dxa"/>
          <w:left w:w="100" w:type="dxa"/>
          <w:bottom w:w="57" w:type="dxa"/>
          <w:right w:w="108" w:type="dxa"/>
        </w:tblCellMar>
      </w:tblPr>
      <w:tblGrid>
        <w:gridCol w:w="1888"/>
        <w:gridCol w:w="7557"/>
      </w:tblGrid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br w:type="page"/>
      </w: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Глава 1 </w:t>
        <w:br/>
        <w:t>Основные количественные характеристики экзаменационной кампании ЕГЭ в 2020 году в Волгоградской области</w:t>
      </w:r>
    </w:p>
    <w:p>
      <w:pPr>
        <w:pStyle w:val="Normal"/>
        <w:spacing w:lineRule="auto" w:line="276"/>
        <w:rPr>
          <w:rStyle w:val="StrongEmphasis"/>
          <w:sz w:val="16"/>
          <w:szCs w:val="16"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личество участников экзаменационной кампании ЕГЭ в 2020 году в Волгоградской области</w:t>
      </w:r>
    </w:p>
    <w:p>
      <w:pPr>
        <w:pStyle w:val="Style19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eastAsia="ru-RU"/>
        </w:rPr>
        <w:instrText xml:space="preserve">STYLEREF 1 \s</w:instrText>
      </w:r>
      <w:bookmarkStart w:id="0" w:name="__Fieldmark__0_4203314386"/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separate"/>
      </w:r>
      <w:r>
        <w:rPr>
          <w:bCs w:val="false"/>
          <w:iCs/>
          <w:lang w:eastAsia="ru-RU"/>
        </w:rPr>
        <w:t>1</w:t>
      </w:r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end"/>
      </w:r>
      <w:bookmarkEnd w:id="0"/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1</w:t>
      </w:r>
      <w:r>
        <w:rPr>
          <w:iCs/>
          <w:bCs w:val="false"/>
        </w:rPr>
        <w:fldChar w:fldCharType="end"/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4"/>
        <w:gridCol w:w="3856"/>
        <w:gridCol w:w="2837"/>
        <w:gridCol w:w="2300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текущего года, участвующих в ЕГ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Style19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eastAsia="ru-RU"/>
        </w:rPr>
        <w:instrText xml:space="preserve">STYLEREF 1 \s</w:instrText>
      </w:r>
      <w:bookmarkStart w:id="1" w:name="__Fieldmark__1_4203314386"/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separate"/>
      </w:r>
      <w:r>
        <w:rPr>
          <w:bCs w:val="false"/>
          <w:iCs/>
          <w:lang w:eastAsia="ru-RU"/>
        </w:rPr>
        <w:t>1</w:t>
      </w:r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end"/>
      </w:r>
      <w:bookmarkEnd w:id="1"/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2</w:t>
      </w:r>
      <w:r>
        <w:rPr>
          <w:iCs/>
          <w:bCs w:val="false"/>
        </w:rPr>
        <w:fldChar w:fldCharType="end"/>
      </w:r>
    </w:p>
    <w:tbl>
      <w:tblPr>
        <w:tblW w:w="9939" w:type="dxa"/>
        <w:jc w:val="left"/>
        <w:tblInd w:w="-221" w:type="dxa"/>
        <w:tblLayout w:type="fixed"/>
        <w:tblCellMar>
          <w:top w:w="55" w:type="dxa"/>
          <w:left w:w="103" w:type="dxa"/>
          <w:bottom w:w="55" w:type="dxa"/>
          <w:right w:w="108" w:type="dxa"/>
        </w:tblCellMar>
      </w:tblPr>
      <w:tblGrid>
        <w:gridCol w:w="630"/>
        <w:gridCol w:w="3555"/>
        <w:gridCol w:w="645"/>
        <w:gridCol w:w="816"/>
        <w:gridCol w:w="633"/>
        <w:gridCol w:w="815"/>
        <w:gridCol w:w="602"/>
        <w:gridCol w:w="816"/>
        <w:gridCol w:w="602"/>
        <w:gridCol w:w="825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5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о 1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161 до 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221 до 2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251 до 300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5 имени Ю.А.Гагарина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3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9 имени заслуженного учителя школы Российской Федерации А.Н. Неверов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7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1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11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8 "Олимпия"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9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14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17 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"Средняя школа № 17 имени К. Нечаевой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14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Школа - гимназия № 37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15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29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54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4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7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2 имени Героя Советского Союза Н.П. Белоусова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школа № 1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 имени Ф.Г.Логино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средняя общеобразовательная школа "Поко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редняя школа "Бизнес-гимназия" г. Волгогра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9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4 "Зеленый шум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АОУ "Гимназия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40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 15 городского округа - 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11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средняя общеобразовательная школа "Русско-американск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2  "Эврика-развитие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96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с углубленным изучением отдельных предметов школа № 5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9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 № 1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10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6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6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БОУ "Волгоградская школа-интернат "Созвезд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9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9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2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6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0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редняя общеобразовательная школа №1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83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10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11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Еланская  средняя школа №2" Еланского  муниципального  района 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Иловлинская средняя общеобразовательная школа №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Новонадежд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5 им. Дубины В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57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5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1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АОУ "Лицей" городского округа город 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 школа № 2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56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 школа № 6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2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Городищенская  средняя школа с углубленным изучением отдельных предметов № 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енинская средняя  общеобразовательная школа №1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Октябрьская средняя школа № 2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5 городского округа  город 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 1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8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 1  имени А.М. Горьког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школа № 1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специализированная  школа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средняя общеобразовательная школа №3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 школа №5 с углубленным изучением отдельных предметов имени В.Г. Распутина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1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Зеле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исл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школа №4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енинская  средняя общеобразовательная школа №3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 школа №3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Новоаннинская средняя  школа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30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ерхнебузин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8 имени Героя Советского Союза Д.М. Карбыше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 № 1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школа "Вай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Средняя  школа №11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3 с углубленным изучением отдельных предметов" г. Николаевск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34  "Дарование"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84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7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48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Городищенская  средняя школа № 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Даниловская  средняя школа им.А.С.Макаренко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 10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23 имени 87 Гвардейской стрелковой дивизии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овоаннинская гимназия"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0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28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школа №6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Средняя  школа №17" города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24 имени Героя Советского Союза А.В. Федотова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Кумылженская средняя школа №1 имени Знаменского А.Д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2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4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ехае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с углубленным изучением отдельных предметов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расноярская средняя школа №1 имени В.В. Гусев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КОУ"Казачий кадетский корпус имени Героя Советского Союза К.И.Недоруб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 с углубленным изучением отдельных предметов № 38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"Средняя общеобразовательная школа №1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0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Новоаннинская средняя  школа №1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АОУ "Средняя  школа № 7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енинская  средняя общеобразовательная школа №2" Лени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3"  г. Калача-на-Дону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Верх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асакин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7 имени 37-й Гвардейской стрелковой дивизии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реображ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4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средняя общеобразовательная школа №2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 №4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2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1 им. А.Н.Лев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ировская средняя  школа имени А.Москвичё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01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1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уднянская средняя общеобразовательная школа" им. А.С. Пушкина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" Средняя  школа №3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1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112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инё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 "Средняя общеобразовательная школа" п.Куйбыш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ишнё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школа № 1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3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АОУ "Средняя школа №6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Чернышковская средняя  школа №2" 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овострое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 Нижнечи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Арчединская средняя школа  городского 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Ильм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енинская средняя  школа" Николае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лено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АОУ "Привольненская средняя  школа имени М.С.Шумил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упц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Семе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1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Троиц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Комсомо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Вечерняя школа №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40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ГКОУ "Волгоградский  кадетский корпус Следственного комитета Российской Федерации имени Ф.Ф.Слип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28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10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2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 школа № 7 г.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9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Лицей № 6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27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9 им. Харламова Ю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4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3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школа № 16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АНО  "Православная общеобразовательная гимназия имени Преподобных старцев Глинских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7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Новорогач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55 "Долина знаний"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1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1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 школа  №1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 школа № 56 города 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1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1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 школа № 3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 школа № 2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6 имени Героя Советского Союза В.Г. Миловатского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6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Еланская  средняя школа №3" Еланского муниципального района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Еланская  средняя школа №1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2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46 имени гвардии генерал-майора В.А. Глазкова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школа № 3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Березовская кадетская (казачья) средняя школа-интернат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Щелка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Урало-Ахтубин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Заплав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Усть-Хопер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Средняя  школа №2" города 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Новоаннинская средняя  школа №4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1 им. Скрипки О.В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61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 № 2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89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3 имени А.С. Макаренк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средняя общеобразовательная школа "Царицынская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школа №4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91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2 имени Героя Российской Федерации С.А.Басурманова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51 имени Героя Советского Союза А.М. Числова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расноярская средняя школа №2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- средняя общеобразовательная школа "Родник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Илов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 5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5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Вязовская средняя  школа" Еланского муниципального  район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8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 9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Давыдов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Рябовская 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97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Зимняцкая средняя общеобразовательная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 14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омсомол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Морец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Сид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Плотник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Мачеш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Червлё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Панфил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ижнедобрин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Большевистская средняя школа имени А.А. Зуев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Большелычак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Трясин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аменнобродская средняя школа имени В.И.Салов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узьмичё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риморская средняя школа  с углубленным изучением отдельных предметов им. Героя Советского Союза Семенова П.А.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Больш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куришенская средняя  школа им.Бурмистр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Антип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 "Орловская средняя  школа им. Г.А.Рубан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Городищенская  средняя школа № 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редняя общеобразовательная школа "Развит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Очкур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 "Мирная средняя общеобразовательная школа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алтынская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Етеревская кадетская  казачья  школа-интернат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Хопе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расносельце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орост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редняя  школа № 1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Иль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опк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Дуб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одничковская средняя 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ыковская средняя школа № 2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Лари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Безымя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ыковская средняя школа № 3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6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Гимназия № 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Октябрьская средняя школа №1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1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лет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1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отлуб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3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АОУ "Средняя  школа №8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3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 №3 имени М. Горького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" х.Бурковский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4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62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8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 6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Петр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Ерзовская средняя школа имени Героя Советского Союза Гончарова Петра Алексеевич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редняя  школа № 3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Динам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ольшечапурник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8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ыковская средняя школа № 1 имени Героя России Арефьева Сергея Анатольевич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авин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" х.Клетс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0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раснооктябр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Краснолипк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 школа №31 города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85 имени Героя Российской Федерации Г.П.Лячин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 5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Медведиц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Гмелинская средняя  школа им. В.П. Агарков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 с углубленным изучением отдельных предметов № 106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общего образования "Православная епархиальная классическая гимназия "уми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ергие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Успен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113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9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5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94 с углубленным изучением отдельных предметов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10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Алексеевская средняя  школа имени И.В. Мушкет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средняя  школа №2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Матыше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амофал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овомаксим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Клетско-Поч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Остр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яя школа №2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" с.Верхнепогромно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Бережн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Захар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Дубовоовра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арп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Большеморецкая средняя школа  им. А.И. Кострикин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 с углубленным изучением отдельных предметов № 120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1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Новожизн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 №2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Тер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Михайловская 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Кумылженская средняя  школа №2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Кача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ЧОУ "Средняя общеобразовательная школа "Ор Авнер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омашко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Иловат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общеобразовательная школа" с.Рахинк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оммунаров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Краснооктябрьская 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ижнегнутовс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Ветютневская средняя  школа" 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Будар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О "Кулик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Пань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Верхнекардаи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Краснянская средняя  школа имени Сергеева А.С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Реченская средняя  школа имени профессора Н.Д.Колесов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Политотде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Манойлин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Тормосинов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Дьяко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Дуплятская средняя общеобразовательная школа им. В.А. Кумск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еконструкт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окро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Краснояр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реднецарицы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Отрадне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Искровская 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" Аксайская средняя 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Шараше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ироти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Чернореч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ерхнегнутовская средняя 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Большовская средняя школа 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2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99 имени дважды Героя Советского Союза А.Г. Кравченко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1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1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КОУ"Кумылженский  казачий кадетский корпус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Упорниковский лицей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Тал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Эльтонская средняя  школа"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Березовская средняя школа имени И.Е.Душкина" Ела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Краснодо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япич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ривол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" Ковалё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Открытая (сменная) общеобразовательная школа № 1  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арима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ого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ерекоп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Красноармей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Белогорская средняя школа Кумылженского муниципально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Вечерняя  школа № 26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ерелаз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Прон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Терсин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Плотник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ремен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ерхнебалыклейская средняя школа" 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ерхнечере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от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ук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"Царе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Лобойковская  средняя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Граче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Большебабин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Филон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КОУ "Алексеевский казачий кадетский корпус имени Героя Российской Федерации генерал-полковника Г.Н. Трошева"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ад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Умёт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Берез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Ниж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Горба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Образц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ольшетерновская 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Двой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7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Озер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Ширя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Захопер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Россо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Александровская средняя школа имени кавалера ордена Мужества Николая Камитовича Амбетов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алт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Верхневодян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Тростянская средняя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Лог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Харьк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Рако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Саломатинская средняя школа Камышинского муниципального района Волгоградской области имени Героя Советского Союза Базарова Ивана Федорович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Буерак-Поп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обак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3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Комсомо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школа № 12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ОУ "Средняя  школа № 29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ереславская  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Мокро-Ольх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Ам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" Василье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"Варламов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олоц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Авил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Песковат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тароанн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Большеивановская средняя общеобразовательная школа Иловлинского муниципального рай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ачал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Тернов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емиченская средняя 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Хопер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Воднобуерачн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Суляевская средняя  школа имени Федот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Иванов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Красноярская средняя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Глазуновская средняя  школа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редняя  школа № 3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Солонцовская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Буб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Аржановская средняя 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КОУ "Михайловская  школа-интерна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опух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Верхнесоло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Костаре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"Песковат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Жура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Отрожк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Гри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Верхнегрязнухинская 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Сенн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сн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Чернышковская средняя  школа №1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Новониколь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Ильмень-Суво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олдатско-Степн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Дубр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О "Серпомолот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Золотаревская средняя  школа имени Героя России  Маденова Игоря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аспопи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Дем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емешки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Атамановская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Кондраш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Кругл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ам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Райгород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Солон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 "Валуе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расно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Яминская средняя школа имени А.А.Бирюк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Госселекционная 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 Бурац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Ближнеоси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Краише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Добр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Лапш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КОУ "Маякоктябрь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Медвед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"Городищенская вечерняя (сменная)  школа" - структурное подразделение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Style w:val="StrongEmphasis"/>
          <w:rFonts w:ascii="Times New Roman" w:hAnsi="Times New Roman" w:cs="Times New Roman"/>
          <w:sz w:val="24"/>
          <w:szCs w:val="22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Глава 2 </w:t>
        <w:br/>
      </w:r>
      <w:r>
        <w:rPr>
          <w:rFonts w:cs="Times New Roman" w:ascii="Times New Roman" w:hAnsi="Times New Roman"/>
        </w:rPr>
        <w:t xml:space="preserve">Методический анализ результатов ЕГЭ по физике </w:t>
      </w:r>
    </w:p>
    <w:p>
      <w:pPr>
        <w:pStyle w:val="Normal"/>
        <w:rPr>
          <w:rStyle w:val="StrongEmphasis"/>
          <w:rFonts w:ascii="Cambria" w:hAnsi="Cambria" w:eastAsia="SimSun;宋体;MS PMincho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Normal"/>
        <w:rPr>
          <w:rStyle w:val="StrongEmphasis"/>
          <w:rFonts w:ascii="Cambria" w:hAnsi="Cambria" w:eastAsia="SimSun;宋体;MS PMincho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ind w:left="568" w:hanging="568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ФИЗИКЕ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</w:rPr>
        <w:t>1.1. Количество участников ЕГЭ по физике (за 3 года)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2" w:name="__Fieldmark__2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2"/>
      <w:r>
        <w:rPr>
          <w:lang w:eastAsia="ru-RU"/>
        </w:rPr>
        <w:noBreakHyphen/>
        <w:t>1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46"/>
        <w:gridCol w:w="1647"/>
        <w:gridCol w:w="1653"/>
        <w:gridCol w:w="1651"/>
        <w:gridCol w:w="1650"/>
        <w:gridCol w:w="1874"/>
      </w:tblGrid>
      <w:tr>
        <w:trPr/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41</w:t>
            </w:r>
          </w:p>
        </w:tc>
      </w:tr>
    </w:tbl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центное соотношение юношей и девушек, участвующих в ЕГЭ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3" w:name="__Fieldmark__3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3"/>
      <w:r>
        <w:rPr>
          <w:lang w:eastAsia="ru-RU"/>
        </w:rPr>
        <w:noBreakHyphen/>
        <w:t>2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65"/>
        <w:gridCol w:w="711"/>
        <w:gridCol w:w="2136"/>
        <w:gridCol w:w="714"/>
        <w:gridCol w:w="2136"/>
        <w:gridCol w:w="711"/>
        <w:gridCol w:w="2148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8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2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Количество участников ЕГЭ в регионе по категориям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4" w:name="__Fieldmark__4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4"/>
      <w:r>
        <w:rPr>
          <w:lang w:eastAsia="ru-RU"/>
        </w:rPr>
        <w:noBreakHyphen/>
        <w:t>3</w:t>
      </w:r>
    </w:p>
    <w:tbl>
      <w:tblPr>
        <w:tblW w:w="10075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47"/>
        <w:gridCol w:w="312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Количество участников ЕГЭ по типам ОО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5" w:name="__Fieldmark__5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5"/>
      <w:r>
        <w:rPr>
          <w:lang w:eastAsia="ru-RU"/>
        </w:rPr>
        <w:noBreakHyphen/>
        <w:t>4</w:t>
      </w:r>
    </w:p>
    <w:tbl>
      <w:tblPr>
        <w:tblW w:w="10075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55"/>
        <w:gridCol w:w="412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895" cy="428688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  <w:t>Рис.1. Доля участников ЕГЭ по типам ОО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физике по АТЕ региона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6" w:name="__Fieldmark__6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6"/>
      <w:r>
        <w:rPr>
          <w:lang w:eastAsia="ru-RU"/>
        </w:rPr>
        <w:noBreakHyphen/>
        <w:t>5</w:t>
      </w:r>
    </w:p>
    <w:tbl>
      <w:tblPr>
        <w:tblW w:w="10076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4"/>
        <w:gridCol w:w="2889"/>
        <w:gridCol w:w="3777"/>
        <w:gridCol w:w="264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Волжск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Основные УМК по физике, которые использовались в ОО в 2019-2020 учебном году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7" w:name="__Fieldmark__7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7"/>
      <w:r>
        <w:rPr>
          <w:lang w:eastAsia="ru-RU"/>
        </w:rPr>
        <w:noBreakHyphen/>
        <w:t>6</w:t>
      </w:r>
    </w:p>
    <w:tbl>
      <w:tblPr>
        <w:tblW w:w="10075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4"/>
        <w:gridCol w:w="6640"/>
        <w:gridCol w:w="2671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Физика.7-9 классы.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ышева Н.С. Физика. 7-9 классы.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 А.В. с соавт. Физика 7-9 классы.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 с соавт. Физика. Классический курс.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ышева Н.С. Физика. Базовый уровень. 10-11 классы.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 В.А. Физика. Базовый уровень. 10-11 классы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 В.А. Физика. Углубленный уровень. 10-11 классы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нштейн Л.Э. с соавт. Физика. Базовый уровень. 10-11 классы 2017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нштейн Л.Э. с соавт. Физика. Углубленный уровень. 10-11 классы 2017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</w:tr>
      <w:tr>
        <w:trPr>
          <w:trHeight w:val="58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ик В.И. с соавт. Сборник задач по физике. 7-9 классы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36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кевич А.П. Задачник. 10-11 классы. 2014 г. и нове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В связи с переходом в 2020-2021 учебном году к реализации Федерального государственного образовательного стандарта среднего общего образования ожидается увеличение доли образовательных организаций, в которых будут использоваться УМК для углубленного уровня изучения физики.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ind w:left="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количества участников ЕГЭ по физике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2017-2019 гг. отмечалось снижение доли участников ЕГЭ по физике от общего числа участников (в сумме приблизительно на 3,5%), однако в 2020 г. их доля возросла более чем на 2%. По числу участников ЕГЭ среди предметов по выбору физика занимает третье место после обществознания и биологии, однако среди выпускников текущего года, обучающихся по программам СОО, - второ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мечается увеличение на 1,5% по сравнению с прошлым 2019 г. числа участников - выпускников текущего года, обучающихся по программам СОО. Соответственно, доля участников – выпускников прошлых лет, а также участников - выпускников текущего года, обучающихся по программам СПО, уменьшилась по сравнению с прошлым год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Анализ статистических данных показывает, что среди участников преобладают выпускники средних общеобразовательных школ (64% от общего числа участников), причем данный показатель остался практически без изменений по сравнению с прошлым годом. Доля участников – выпускников средних общеобразовательных школ с углубленным изучением отдельных предметов, гимназий также осталось без изменений, а доля участников – выпускников лицеев сократилась на 3,5%, при этом в два раза увеличился процент участников из кадетских шко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Среди АТЕ наибольшее количество участников ЕГЭ по физике зарегистрировано в г. Волгоград - 1086 (45,68%), при этом доля участников по сравнению с прошлым годом не изменилась. Среди районов города по числу участников лидирует Красноармейский: доля участников составила 15,3 % от участников областного центр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Количество участников экзамена их сельских муниципальных районов - 684 человека (28,7%). Очевидно, что произошло увеличение доли участников данной категории. Следует отметить, что в 2017-2019 гг. наблюдалась тенденция снижения доли участников данной категории. В текущем году наибольший процент участия принадлежит Котельниковскому (как и в прошлом году) и Калачевскому муниципальным районам (7,7% и 7% от числа участников АТЕ сельских районов соответственно). Наименьшее количество участников (менее 10) отмечено в Чернышковском, Старополтавском, Нехаевском, Алексеевском, Кумылженском и Руднянском районах, причем последний АТЕ из указанных находится в данной категории несколько лет подряд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Физику как предмет по выбору для сдачи ЕГЭ традиционно преимущественно выбирают юноши, причем рост их доли среди участников ежегодно растет. Это можно связать с тем, что по результатам ЕГЭ по физике проходит конкурс на зачисление в вузы по программам бакалавриата и специалитета для получения инженерно-технического образования, которое востребовано в большей степени молодыми людьми, нежели девушк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b w:val="false"/>
          <w:b w:val="false"/>
          <w:vanish/>
          <w:szCs w:val="28"/>
          <w:lang w:eastAsia="ru-RU"/>
        </w:rPr>
      </w:pPr>
      <w:r>
        <w:rPr>
          <w:rFonts w:cs="Times New Roman" w:ascii="Times New Roman" w:hAnsi="Times New Roman"/>
        </w:rPr>
        <w:t>2.1. Диаграмма распределения тестовых баллов по физике в 2020 г.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284" w:hanging="71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/>
        <w:drawing>
          <wp:inline distT="0" distB="0" distL="0" distR="0">
            <wp:extent cx="5419725" cy="36093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120" w:after="0"/>
        <w:ind w:left="-425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ис. 2.  Диаграмма распределения тестовых баллов по физике в 2019-2020 г.</w:t>
        <w:br/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Динамика результатов ЕГЭ по физике за последние 3 года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8" w:name="__Fieldmark__8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8"/>
      <w:r>
        <w:rPr>
          <w:lang w:eastAsia="ru-RU"/>
        </w:rPr>
        <w:noBreakHyphen/>
        <w:t>7</w:t>
      </w:r>
    </w:p>
    <w:tbl>
      <w:tblPr>
        <w:tblW w:w="10075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2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Волгоград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19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2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7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6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3630" cy="2161540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Динамика среднего балла по предмету</w:t>
      </w:r>
      <w:r>
        <w:br w:type="page"/>
      </w:r>
    </w:p>
    <w:p>
      <w:pPr>
        <w:pStyle w:val="Normal"/>
        <w:jc w:val="center"/>
        <w:rPr>
          <w:rFonts w:eastAsia="SimSun;宋体;MS PMincho"/>
          <w:b/>
          <w:b/>
          <w:bCs/>
        </w:rPr>
      </w:pPr>
      <w:r>
        <w:rPr>
          <w:rFonts w:eastAsia="SimSun;宋体;MS PMincho"/>
          <w:b/>
          <w:bCs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Результаты по группам участников экзамена с различным уровнем подготовки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2.3.1.</w:t>
      </w:r>
      <w:r>
        <w:rPr>
          <w:rFonts w:cs="Times New Roman" w:ascii="Times New Roman" w:hAnsi="Times New Roman"/>
          <w:b w:val="false"/>
          <w:bCs w:val="false"/>
        </w:rPr>
        <w:t xml:space="preserve"> в разрезе категорий участников ЕГЭ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9" w:name="__Fieldmark__9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9"/>
      <w:r>
        <w:rPr>
          <w:lang w:eastAsia="ru-RU"/>
        </w:rPr>
        <w:noBreakHyphen/>
        <w:t>8</w:t>
      </w:r>
    </w:p>
    <w:tbl>
      <w:tblPr>
        <w:tblW w:w="10075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1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7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6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6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2.3.2.</w:t>
      </w:r>
      <w:r>
        <w:rPr>
          <w:rFonts w:cs="Times New Roman" w:ascii="Times New Roman" w:hAnsi="Times New Roman"/>
          <w:b w:val="false"/>
          <w:bCs w:val="false"/>
        </w:rPr>
        <w:t xml:space="preserve"> в разрезе типа ОО 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0" w:name="__Fieldmark__10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0"/>
      <w:r>
        <w:rPr>
          <w:lang w:eastAsia="ru-RU"/>
        </w:rPr>
        <w:noBreakHyphen/>
        <w:t>9</w:t>
      </w:r>
    </w:p>
    <w:tbl>
      <w:tblPr>
        <w:tblW w:w="10125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86"/>
        <w:gridCol w:w="1703"/>
        <w:gridCol w:w="1703"/>
        <w:gridCol w:w="988"/>
        <w:gridCol w:w="992"/>
        <w:gridCol w:w="1653"/>
      </w:tblGrid>
      <w:tr>
        <w:trPr>
          <w:tblHeader w:val="true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4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6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2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2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2.3.3.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физике в сравнении по АТЕ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1" w:name="__Fieldmark__11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1"/>
      <w:r>
        <w:rPr>
          <w:lang w:eastAsia="ru-RU"/>
        </w:rPr>
        <w:noBreakHyphen/>
        <w:t>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22"/>
        <w:gridCol w:w="1535"/>
        <w:gridCol w:w="1701"/>
        <w:gridCol w:w="1154"/>
        <w:gridCol w:w="937"/>
        <w:gridCol w:w="156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ТЕ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астников, получивших тестовый бал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, получивших 100 баллов</w:t>
            </w:r>
          </w:p>
        </w:tc>
      </w:tr>
      <w:tr>
        <w:trPr>
          <w:trHeight w:val="8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е миним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минимального до 60 балл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 до 80 балл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 до 99 бал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лексее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,0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ык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7,7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,11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,11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родище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0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9,57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9,15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26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нил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0,0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уб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2,31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,6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Ела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,7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8,75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,5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Жирн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9,49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51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ловл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,2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,71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алаче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,2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5,0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,67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08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амыш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8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7,65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,53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иквидзе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,0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лет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,3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4,62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eastAsia="ru-RU"/>
              </w:rPr>
              <w:t>Котельник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2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3,58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,32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8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т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7,5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мылже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,1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7,78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,11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ен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,1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,71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,14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ехае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,0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иколае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3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,5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17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овоанн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0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2,61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35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овониколае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3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8,89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78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тябрь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1,4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8,57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льх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1,4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8,57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ллас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6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7,27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55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5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удня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2,5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7,5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ветлояр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2,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2,22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56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ерафимович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3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,33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33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реднеахтуб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5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0,59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82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рополта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3,3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6,67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уровик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5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8,89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56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рюпин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,8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1,43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76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рол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3,33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,67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ернышковский муницип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2,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7,78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,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Ворошилов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6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5,43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,52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,41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Дзержин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,8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2,67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,77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,11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Киров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,4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5,0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33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21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Красноармей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,7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5,24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,46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54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Краснооктябрь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,6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4,46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,48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43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Совет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9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4,26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82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98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Тракторозаводски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9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4,53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,29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5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. Волгоград Центральный 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9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,66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2,36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,01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родской округ - город Волжск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0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8,01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8,82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,87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родской округ - город Камыш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9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6,02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6,21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8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родской округ - город Михайло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,4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9,63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,26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,7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родской округ - город Урюпинс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7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4,62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,69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,92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родской округ - город Фрол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,5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7,78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89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,78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</w:t>
            </w:r>
          </w:p>
        </w:tc>
      </w:tr>
    </w:tbl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ыделение перечня ОО, продемонстрировавших наиболее высокие и низкие результаты ЕГЭ по физике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1.</w:t>
      </w:r>
      <w:r>
        <w:rPr>
          <w:sz w:val="28"/>
          <w:szCs w:val="28"/>
        </w:rPr>
        <w:t xml:space="preserve"> Перечень ОО, продемонстрировавших наиболее высокие результаты ЕГЭ по физике. </w:t>
      </w:r>
    </w:p>
    <w:p>
      <w:pPr>
        <w:pStyle w:val="Normal"/>
        <w:jc w:val="both"/>
        <w:rPr>
          <w:b/>
          <w:b/>
        </w:rPr>
      </w:pPr>
      <w:r>
        <w:rPr/>
        <w:t>Представлено 10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</w:rPr>
        <w:t>Сравнение результатов по ОО проведено при условии не менее 10 количества участников в ОО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2" w:name="__Fieldmark__12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2"/>
      <w:r>
        <w:rPr>
          <w:lang w:eastAsia="ru-RU"/>
        </w:rPr>
        <w:noBreakHyphen/>
        <w:t>11</w:t>
      </w:r>
    </w:p>
    <w:tbl>
      <w:tblPr>
        <w:tblW w:w="10075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1"/>
        <w:gridCol w:w="2444"/>
        <w:gridCol w:w="2385"/>
        <w:gridCol w:w="2385"/>
        <w:gridCol w:w="2410"/>
      </w:tblGrid>
      <w:tr>
        <w:trPr>
          <w:tblHeader w:val="true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Гимназия № 3 Центрального района Волгоград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9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,6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 5 имени Ю.А.Гагарина Центрального района Волгоград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,0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,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0 %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,7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,6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Школа - гимназия № 37  г. Волжского Волгоградской области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 1  г. Волжского Волгоградской области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4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78  Краснооктябрьского района  Волгоград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1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1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 1 Красноармейского района Волгоград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9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 Лицей № 2  Краснооктябрьского района Волгоград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6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,9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4 Красноармейского района Волгограда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0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,3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,3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</w:tbl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2.4.2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Перечень ОО, продемонстрировавших низкие результаты ЕГЭ по физике. 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о 10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ение результатов по ОО произведено при условии не менее 10 количества участников ОО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3" w:name="__Fieldmark__13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3"/>
      <w:r>
        <w:rPr>
          <w:lang w:eastAsia="ru-RU"/>
        </w:rPr>
        <w:noBreakHyphen/>
        <w:t>11</w:t>
      </w:r>
    </w:p>
    <w:tbl>
      <w:tblPr>
        <w:tblW w:w="10075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1"/>
        <w:gridCol w:w="4086"/>
        <w:gridCol w:w="1843"/>
        <w:gridCol w:w="1809"/>
        <w:gridCol w:w="1886"/>
      </w:tblGrid>
      <w:tr>
        <w:trPr>
          <w:tblHeader w:val="true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общеобразовательная школа №1" р.п. Средняя Ахт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БОУ "Городищенская  средняя школа № 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№ 75 Красноармейск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3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3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110 Кировск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«Лицей № 7 Дзержинского района Волгогр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,7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,7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3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Лицей № 10 Кировск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,3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1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школа №92  Краснооктябрьск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3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,8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,9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 48 Ворошиловск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КОУ средняя  школа №3 г. Котельниково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</w:tbl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ВОДЫ о характере изменения результатов ЕГЭ по физ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результатов </w:t>
      </w:r>
      <w:r>
        <w:rPr>
          <w:rFonts w:eastAsia="Times New Roman" w:cs="Times New Roman" w:ascii="Times New Roman" w:hAnsi="Times New Roman"/>
          <w:sz w:val="28"/>
          <w:szCs w:val="28"/>
        </w:rPr>
        <w:t>ЕГЭ по сравнению с прошлым 2019 годом с учетом типа ОО показал следующее: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се выпускники СОШ – интернатов и кадетских школ-интернатов, как и в прошлом году, преодолели минимальный пороговый балл. Среди выпускников гимназий и лицеев отмечена наименьшая доля участников ЕГЭ по физике, набравших балл ниже минимального (2,75% и 4% соответственно), однако сам процент увеличился, особенно для лицеев. Доля не прошедших порог среди выпускников образовательных организаций в категории «Кадетская школа» максимальна – 14,29%. Стоить отметить, что выпускники кадетских школ-интернатов не набрали баллов больше 60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ля участников экзамена, получивших от 61 до 80 баллов максимальна для выпускников кадетских школ (28,6%), минимальна для участников из средних общеобразовательных школ (12,8%)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ля участников экзамена, получивших от 81 до 100 баллов, наибольшая среди выпускников средних общеобразовательных школ-интернатов (14,3%) и наименьшая среди выпускников СОШ. В кадетских  школах таких участников нет. В 2019 г. наибольшая доля в этой категории была характерна для выпускников лице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Анализ результатов ЕГЭ по сравнению с прошлым 2019 годом с учетом категории участников показал следующе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1. Доля участников экзамена, набравших балл, ниже минимального уменьшилась незначительно. Среди них минимальная доля выпускников текущего года, обучающиеся по программам СОО, максимальная (более 34% в своей категории) - у выпускников текущего года, обучающихся по программам СП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2. Максимального количество баллов (100) достигли 3 участника ЕГЭ по физике – выпускника текущего года, обучающихся по программам СО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3. Незначительно уменьшилась доля участников, набравших более 81 балла – с 6,3% до 5,7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4. Наибольшее количество участников экзамена набрали от 41 до 60 баллов (57%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з таблицы2-10 видно, что наилучшие результаты продемонстрированы участниками экзамена Центрального района г. Волгограда (самый высокий средний балл по сравнению с другими АТЕ, небольшая доля участников, набравших балл ниже минимального, а также значительная по сравнению с другими АТЕ доля набравших 61-100 баллов). Среди АТЕ г. Волгограда самые низкие результаты в Кировском районе (высокая доля участников, набравших балл ниже минимального и малая доля набравших 61-100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еди городских округов лидирует г. Волжский по среднему баллу и по доле участников группы 81-100 баллов, а результаты участников экзамена Советского района находятся внизу рейтинга (20% набрали балл ниже минимальног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илучшие результаты участников ЕГЭ сельских муниципальных районов в Даниловском, Руднянском и Фроловском районах (средний балл выше среднего по региону, доля участников, набравших балл ниже минимального, равна нулю). Средний балл в Старополтавском и Ченышковском районах самый низкий по регион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анализе изменений результатов экзамена за последние три года следует отметить снижение среднего балла в 2018 г. (приблизительно на 1,5 балла) и заметное его увеличение в 2019 г. (на 3,5 балла). В текущем году также проявляется тенденция снижения доля участников, набравших балл ниже минимального. В 2019 г. заметно выросла доля участников ЕГЭ, набравших балл ваше 81: почти в 2 раза с 3,4% до 6,3%, однако в текущем году процент таковых снизился. Данные изменения нельзя связать особенностями КИМ по физике, так как их содержание оставалось практически неизменным в анализируемый период, а структура претерпевала незначительные измен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доли участников экзамена, набравших балл ниже минимального, стабильно остается высоким по сравнению с другими естественнонаучными предмет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65F91"/>
          <w:sz w:val="28"/>
          <w:szCs w:val="28"/>
        </w:rPr>
      </w:pPr>
      <w:r>
        <w:rPr>
          <w:sz w:val="28"/>
          <w:szCs w:val="28"/>
        </w:rPr>
        <w:t>Перечень ОО, продемонстрировавших наиболее высокие и наиболее низкие результаты, меняется ежегодно в анализируемом периоде, что делает оценку качества преподавания и уровня подготовки выпускников в динамике на уровне ОО ненадежной, однако выпускники МОУ «Лицей №5 им. Ю.А. Гагарина Центрального района г. Волгограда» демонстрируют высокие результаты несколько лет подряд. Также следует отметить, что многие участники ЕГЭ по физике пользуются дополнительными образовательными услугами для подготовки к экзамену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раткая характеристика КИМ по физик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Каждый вариант экзаменационной работы состоит из двух частей и включает в себя 32 задания, различающихся формой и уровнем слож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Часть 1 содержит 24 задания с кратким ответом. Из ни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13 заданий с записью ответа в виде числа, слова или двух чисе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11 заданий на установление соответствия и множественный выбор, в которых ответы необходимо записать в виде последовательности циф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Часть 2 содержит 8 заданий, объединенных общим видом деятельности - решение задач. Из ни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2 задания с кратким ответом (25–2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6 заданий (27–32),для которых необходимо привести развернутый отв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В экзаменационной работе контролируются элементы содержания из следующих разделов (тем) курса физик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еханика (кинематика, динамика, статика, законы сохранения в механике, механические колебания и волны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олекулярная физика (молекулярно-кинетическая теория, термодинамика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Электродинамика и основы СТО (электрическое поле, постоянный ток, магнитное поле, электромагнитная индукция, электромагнитные колебания и волны, оптика, основы СТО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Квантовая физика и элементы астрофизики (корпускулярно-волновой дуализм, физика атома, физика атомного ядра, элементы астрофизики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</w:rPr>
        <w:t>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 в школьном курсе физики. В таблице 5 дано распределение заданий по разделам в 2020 году на основе открытого вариа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Большинство заданий части 2 (задания 27, 29–32) проверяют, как правило, комплексное использование знаний и умений из различных разделов курса физи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>
          <w:i/>
          <w:i/>
          <w:kern w:val="2"/>
        </w:rPr>
      </w:pPr>
      <w:r>
        <w:rPr>
          <w:rFonts w:eastAsia="Times New Roman"/>
          <w:i/>
          <w:kern w:val="2"/>
          <w:sz w:val="28"/>
          <w:szCs w:val="28"/>
        </w:rPr>
        <w:t>Распределение заданий  по основным содержательным разделам (темам) курса физики (на основе открытого варианта 310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60"/>
        <w:gridCol w:w="1843"/>
        <w:gridCol w:w="1666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Раздел курса физики, включенный в экзаменационную работу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Количество задани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Вс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Часть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Часть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Меха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Молекулярная физ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Электродина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Квантовая физика и элементы астрофиз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0"/>
                <w:lang w:eastAsia="ru-RU"/>
              </w:rPr>
            </w:pPr>
            <w:r>
              <w:rPr>
                <w:kern w:val="2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Times New Roman"/>
          <w:kern w:val="2"/>
          <w:sz w:val="28"/>
          <w:szCs w:val="22"/>
        </w:rPr>
      </w:pPr>
      <w:r>
        <w:rPr>
          <w:rFonts w:eastAsia="Times New Roman"/>
          <w:kern w:val="2"/>
          <w:sz w:val="28"/>
          <w:szCs w:val="22"/>
        </w:rPr>
        <w:t>Экзаменационная работа разрабатывается исходя из необходимости проверки умений и способов действий. В таблице 6 приведено данное распределение.</w:t>
      </w:r>
    </w:p>
    <w:p>
      <w:pPr>
        <w:pStyle w:val="Normal"/>
        <w:widowControl w:val="false"/>
        <w:ind w:firstLine="708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Распределение заданий по видам умений и способам действий (на основе открытого варианта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83"/>
      </w:tblGrid>
      <w:tr>
        <w:trPr>
          <w:trHeight w:val="28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ые умения и способы действий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Количество заданий </w:t>
            </w:r>
          </w:p>
        </w:tc>
      </w:tr>
      <w:tr>
        <w:trPr>
          <w:trHeight w:val="28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с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Часть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Часть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Требования 1.1–1.3 Знать/понимать смысл физических понятий, величин, законов, принципов, постул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Уметь описывать и объяснять физические явления и свойства тел, результаты экспериментов … приводить примеры практического использования физических зн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Требование 2.5  Отличать гипотезы от научной теории, делать выводы на основе эксперимента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Требование 2.6 Уметь применять полученные знания при решении физ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val="en-US" w:eastAsia="ru-RU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Требования 3.1–3.2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val="en-US"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3</w:t>
            </w:r>
            <w:r>
              <w:rPr>
                <w:kern w:val="2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2</w:t>
            </w:r>
            <w:r>
              <w:rPr>
                <w:kern w:val="2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Times New Roman"/>
          <w:kern w:val="2"/>
          <w:sz w:val="28"/>
          <w:szCs w:val="22"/>
        </w:rPr>
      </w:pPr>
      <w:r>
        <w:rPr>
          <w:rFonts w:eastAsia="Times New Roman"/>
          <w:kern w:val="2"/>
          <w:sz w:val="28"/>
          <w:szCs w:val="22"/>
        </w:rPr>
        <w:t>В экзаменационной работе представлены задания разных уровней сложности: базового, повышенного и высокого.</w:t>
      </w:r>
    </w:p>
    <w:p>
      <w:pPr>
        <w:pStyle w:val="Normal"/>
        <w:widowControl w:val="false"/>
        <w:ind w:firstLine="709"/>
        <w:jc w:val="both"/>
        <w:rPr>
          <w:rFonts w:eastAsia="Times New Roman"/>
          <w:kern w:val="2"/>
          <w:sz w:val="28"/>
          <w:szCs w:val="22"/>
        </w:rPr>
      </w:pPr>
      <w:r>
        <w:rPr>
          <w:rFonts w:eastAsia="Times New Roman"/>
          <w:kern w:val="2"/>
          <w:sz w:val="28"/>
          <w:szCs w:val="22"/>
        </w:rPr>
        <w:t>Задания базового уровня включены в часть 1 работы (21 задание с кратким ответом, из которых 13 заданий с записью ответа в виде числа или слова и8 заданий с записью ответа в виде последовательности цифр). Это простые задания, проверяющие усвоение наиболее важных физических понятий, моделей, явлений и законов, а также знаний о свойствах космически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kern w:val="2"/>
          <w:sz w:val="28"/>
          <w:szCs w:val="22"/>
        </w:rPr>
        <w:t>Задания повышенного уровня распределены между частями 1 и 2 экзаменационной работы: 5 заданий с кратким ответом в части 1, 2 задания с кратким ответом и 2 задания с развернутым ответом в части 2. Эти задания направлены на проверку умения использовать понятия и законы физики для анализа различных процессов и явлений, а также умения решать задачи на применение одного-двух законов (формул) по какой-либо из тем школьного курса физи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kern w:val="2"/>
          <w:sz w:val="28"/>
          <w:szCs w:val="22"/>
        </w:rPr>
        <w:t>4 задания части 2 являются заданиями высокого уровня сложности и проверяют умение использовать законы и теории физики в измененной или новой ситуации. Выполнение таких заданий требует применения знаний сразу из двух-трех разделов физики, т.е. высокого уровня подготовки. Включение в часть 2работы сложных заданий разной трудности позволяет дифференцировать учащихся при отборе в вузы с различными требованиями к уровню подготовки.</w:t>
      </w:r>
    </w:p>
    <w:p>
      <w:pPr>
        <w:pStyle w:val="Normal"/>
        <w:widowControl w:val="false"/>
        <w:spacing w:lineRule="auto" w:line="276"/>
        <w:ind w:firstLine="709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Распределение заданий по уровню слож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46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Уровень сложности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Количество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аксимальный первичный бал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5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Б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00</w:t>
            </w:r>
          </w:p>
        </w:tc>
      </w:tr>
    </w:tbl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ение заданий ЕГЭ по физике вне зависимости от выполненного варианта КИМ:</w:t>
      </w:r>
    </w:p>
    <w:p>
      <w:pPr>
        <w:pStyle w:val="Style19"/>
        <w:keepNext w:val="true"/>
        <w:rPr/>
      </w:pPr>
      <w:r>
        <w:rPr/>
        <w:t>Таблица 2-13</w:t>
      </w:r>
    </w:p>
    <w:tbl>
      <w:tblPr>
        <w:tblW w:w="10395" w:type="dxa"/>
        <w:jc w:val="left"/>
        <w:tblInd w:w="-436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949"/>
        <w:gridCol w:w="2454"/>
        <w:gridCol w:w="1205"/>
        <w:gridCol w:w="883"/>
        <w:gridCol w:w="1627"/>
        <w:gridCol w:w="1259"/>
        <w:gridCol w:w="993"/>
        <w:gridCol w:w="1025"/>
      </w:tblGrid>
      <w:tr>
        <w:trPr>
          <w:tblHeader w:val="true"/>
          <w:trHeight w:val="313" w:hRule="atLeast"/>
          <w:cantSplit w:val="true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е элементы содержания / умени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Процент выполнения задания </w:t>
              <w:br/>
              <w:t>в Волгоградской области</w:t>
            </w:r>
            <w:r>
              <w:rPr>
                <w:rStyle w:val="Style15"/>
                <w:rStyle w:val="FootnoteAnchor"/>
              </w:rPr>
              <w:footnoteReference w:id="2"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не преодолевших минимальный балл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минимального до 60 т.б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61 до 80 т.б.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ускоренное прямолинейное движение (анализ графиков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73" w:hRule="atLeast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ный маятник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ускоренное и равномерное движение </w:t>
            </w:r>
            <w:r>
              <w:rPr>
                <w:i/>
                <w:sz w:val="22"/>
                <w:szCs w:val="22"/>
              </w:rPr>
              <w:t>(интерпретация результатов опытов, представленных в виде графиков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по окружности. Искусственные спутники </w:t>
            </w:r>
            <w:r>
              <w:rPr>
                <w:i/>
                <w:sz w:val="22"/>
                <w:szCs w:val="22"/>
              </w:rPr>
              <w:t>(изменение физических величин в процессах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. Второй закон Ньютона </w:t>
            </w:r>
            <w:r>
              <w:rPr>
                <w:i/>
                <w:sz w:val="22"/>
                <w:szCs w:val="22"/>
              </w:rPr>
              <w:t>(установление соответствия между физическими величинами и формулам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температуры с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кинетической энергией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 тепловой машины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воздух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динамика </w:t>
            </w:r>
            <w:r>
              <w:rPr>
                <w:i/>
                <w:sz w:val="22"/>
                <w:szCs w:val="22"/>
              </w:rPr>
              <w:t>(объяснение явлений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кон термодинамики применительно к изопроцессам </w:t>
            </w:r>
            <w:r>
              <w:rPr>
                <w:i/>
                <w:sz w:val="22"/>
                <w:szCs w:val="22"/>
              </w:rPr>
              <w:t>(установление связи между графиками и процессам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 суперпозиции магнитных полей </w:t>
            </w:r>
            <w:r>
              <w:rPr>
                <w:i/>
                <w:sz w:val="22"/>
                <w:szCs w:val="22"/>
              </w:rPr>
              <w:t>(определение направления вектора магнитной индукци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, последовательное и параллельное соединени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ов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электромагнитной индукци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дея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  <w:t xml:space="preserve">Электромагнитная индукция </w:t>
            </w:r>
            <w:r>
              <w:rPr>
                <w:i/>
                <w:sz w:val="22"/>
                <w:szCs w:val="22"/>
              </w:rPr>
              <w:t>(объяснение явлений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оптика: изображение, даваемое собирающей линзой) </w:t>
            </w:r>
            <w:r>
              <w:rPr>
                <w:i/>
                <w:sz w:val="22"/>
                <w:szCs w:val="22"/>
              </w:rPr>
              <w:t>(изменение физических величин в процессах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олебательный контур </w:t>
            </w:r>
            <w:r>
              <w:rPr>
                <w:i/>
                <w:sz w:val="22"/>
                <w:szCs w:val="22"/>
              </w:rPr>
              <w:t>(установление соответствия между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фиками и физическими величинам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он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яд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фото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аспад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зменение физических величин в процессах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учного познания: определение показаний прибо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учного познания: проведение эксперимен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строфизики: астероиды и их характеристик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теплоты. Тепловой баланс.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ны.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инамика </w:t>
            </w:r>
            <w:r>
              <w:rPr>
                <w:i/>
                <w:sz w:val="22"/>
                <w:szCs w:val="22"/>
              </w:rPr>
              <w:t>(качественная задача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екулярная физика и термодинам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инам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оптик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4" w:name="__Fieldmark__14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4"/>
      <w:r>
        <w:rPr>
          <w:lang w:eastAsia="ru-RU"/>
        </w:rPr>
        <w:noBreakHyphen/>
        <w:t>13-1</w:t>
      </w:r>
    </w:p>
    <w:tbl>
      <w:tblPr>
        <w:tblW w:w="10395" w:type="dxa"/>
        <w:jc w:val="left"/>
        <w:tblInd w:w="-436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949"/>
        <w:gridCol w:w="2454"/>
        <w:gridCol w:w="1205"/>
        <w:gridCol w:w="883"/>
        <w:gridCol w:w="1627"/>
        <w:gridCol w:w="1583"/>
        <w:gridCol w:w="836"/>
        <w:gridCol w:w="858"/>
      </w:tblGrid>
      <w:tr>
        <w:trPr>
          <w:tblHeader w:val="true"/>
          <w:trHeight w:val="313" w:hRule="atLeast"/>
          <w:cantSplit w:val="true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245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е элементы содержания / умени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ников выполнивших задания на положительный результат</w:t>
              <w:br/>
              <w:t>в Волгоградской области</w:t>
            </w:r>
            <w:r>
              <w:rPr>
                <w:rStyle w:val="Style15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не преодолевших минимальный балл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минимального до 60 т.б.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61 до 80 т.б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ускоренное прямолинейное движение (анализ графиков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73" w:hRule="atLeast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5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ный маятник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1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ускоренное и равномерное движение </w:t>
            </w:r>
            <w:r>
              <w:rPr>
                <w:i/>
                <w:sz w:val="22"/>
                <w:szCs w:val="22"/>
              </w:rPr>
              <w:t>(интерпретация результатов опытов, представленных в виде графиков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по окружности. Искусственные спутники </w:t>
            </w:r>
            <w:r>
              <w:rPr>
                <w:i/>
                <w:sz w:val="22"/>
                <w:szCs w:val="22"/>
              </w:rPr>
              <w:t>(изменение физических величин в процессах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6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. Второй закон Ньютона </w:t>
            </w:r>
            <w:r>
              <w:rPr>
                <w:i/>
                <w:sz w:val="22"/>
                <w:szCs w:val="22"/>
              </w:rPr>
              <w:t>(установление соответствия между физическими величинами и формулам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температуры с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кинетической энергией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 тепловой машины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7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воздух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7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динамика </w:t>
            </w:r>
            <w:r>
              <w:rPr>
                <w:i/>
                <w:sz w:val="22"/>
                <w:szCs w:val="22"/>
              </w:rPr>
              <w:t>(объяснение явлений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кон термодинамики применительно к изопроцессам </w:t>
            </w:r>
            <w:r>
              <w:rPr>
                <w:i/>
                <w:sz w:val="22"/>
                <w:szCs w:val="22"/>
              </w:rPr>
              <w:t>(установление связи между графиками и процессам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 суперпозиции магнитных полей </w:t>
            </w:r>
            <w:r>
              <w:rPr>
                <w:i/>
                <w:sz w:val="22"/>
                <w:szCs w:val="22"/>
              </w:rPr>
              <w:t>(определение направления вектора магнитной индукци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, последовательное и параллельное соединени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ов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электромагнитной индукци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дея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3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  <w:t xml:space="preserve">Электромагнитная индукция </w:t>
            </w:r>
            <w:r>
              <w:rPr>
                <w:i/>
                <w:sz w:val="22"/>
                <w:szCs w:val="22"/>
              </w:rPr>
              <w:t>(объяснение явлений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оптика: изображение, даваемое собирающей линзой) </w:t>
            </w:r>
            <w:r>
              <w:rPr>
                <w:i/>
                <w:sz w:val="22"/>
                <w:szCs w:val="22"/>
              </w:rPr>
              <w:t>(изменение физических величин в процессах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олебательный контур </w:t>
            </w:r>
            <w:r>
              <w:rPr>
                <w:i/>
                <w:sz w:val="22"/>
                <w:szCs w:val="22"/>
              </w:rPr>
              <w:t>(установление соответствия между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фиками и физическими величинами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4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онна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яд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5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фото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аспад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зменение физических величин в процессах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учного познания: определение показаний прибо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3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учного познания: проведение эксперимен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строфизики: астероиды и их характеристик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5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теплоты. Тепловой баланс.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5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ны.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инамика </w:t>
            </w:r>
            <w:r>
              <w:rPr>
                <w:i/>
                <w:sz w:val="22"/>
                <w:szCs w:val="22"/>
              </w:rPr>
              <w:t>(качественная задача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екулярная физика и термодинам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инамика </w:t>
            </w: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оптик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ная задач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1890" cy="4248785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iCs/>
        </w:rPr>
        <w:t>Рис. 4. Процент участников, набравших соответствующий балл за задание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Часть 1 экзаменационной работы включает задания базового (№№ 1-4, 6-10, 12-15, 17-24) и повышенного (№№5, 11, 16) уровней сложности. Эти задания позволяют оценить овладение участниками ЕГЭ по физике минимумом содержания и сформированность умений, приобретенных при изучении курса физи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Средний процент выполнения заданий базового уровня достаточно высок по региону. Лучше всего экзаменуемые справились (средний процент по региону превышает 75) с заданиями по разделу «Механика», контролирующим элемент содержания «Движение по окружности. Искусственные спутники» - №6 на умение определять характер изменения величин в процессах (86,7%) и «Динамика. Второй закон Ньютона» - №7 (75,5%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цент выполнения задания №4 - наименьший для всех групп участников экзамена для заданий базового уровня сложности по разделу «Механика», причем для группы тех, кто набрал балл ниже минимального, доля справившихся с заданием крайне низка – 2,2%. В группе набравших от 81 до 100 баллов этот процент также самый низкий из всех заданий базового уровня сложности. В этой же группе все участники справились с заданием №3, контролирующим элемент содержания «Закон сохранение механической энергии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 участники, которые не преодолели минимального балла, также не справились с заданием №2, проверяющим знание закона всемирного тяготения (средний процент 2,2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№4 (вызвавшее наибольшее затруднение среди заданий по разделу «Механика» базового уровня сложности):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Смещение груза пружинного маятника от положения равновесия меняется с течением времени t по закону x(t)= Asin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95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i/>
          <w:sz w:val="28"/>
          <w:szCs w:val="28"/>
        </w:rPr>
        <w:t xml:space="preserve"> t, где период Т = 2 с. Через какое минимальное время начиная с момента t = 0 кинетическая энергия маятника уменьшится до нуля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Предполагаемые затруднения:</w:t>
      </w:r>
      <w:r>
        <w:rPr>
          <w:rFonts w:eastAsia="Times New Roman"/>
          <w:sz w:val="28"/>
          <w:szCs w:val="28"/>
        </w:rPr>
        <w:t xml:space="preserve"> неправильно определено смещение в начальный момент времени/неправильно определено, в каком положении маятника кинетическая энергия равна нул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разделе «Молекулярная физика» лучшие результаты получены при выполнении задания №10, проверяющего элемент содержания «Влажность воздуха».Во всех группах участников наблюдается максимальный средний процент выполнения, а в группе набравших 81-100 баллов с данным заданием справились все участники. Также все участники данной группы выполнили задание №12 на установление связи между графиками и процессами («Первый закон термодинамики применительно к изопроцессам»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большее затруднение вызвало задание №8 на знание и применение формулы связи температуры со средней кинетической энергией, причем процент выполнения самый низкий во всех группах участников, кроме тех, кто набрал балл ниже минимального. В данной группе самые низкие результаты продемонстрированы при выполнении задания №9 на расчет КПД теплового двигател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ледует отметить, что задание №8 вызывало большие затруднения и у участников экзамена 2019 г., причем и в группе тех, кто набрал 81-100 баллов. Задание контролировало знание и умение применять формулу зависимости среднеквадратичной скорости движения молекул от абсолютной температуры. </w:t>
      </w:r>
      <w:r>
        <w:rPr>
          <w:rFonts w:eastAsia="Times New Roman"/>
          <w:i/>
          <w:sz w:val="28"/>
          <w:szCs w:val="28"/>
        </w:rPr>
        <w:t>Можно сделать вывод, что традиционно по разделу «Молекулярная физика» затруднения бывают в заданиях, где проверяются основные формулы молекулярно-кинетической тео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8 (вызвавшее наибольшее затруднение среди заданий по разделу «Молекулярная физика» базового уровня сложности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При уменьшении абсолютной температуры на 600 К средняя кинетическая энергия теплового движения молекул аргона уменьшилась в 4 раза. Какова конечная температура аргона?</w:t>
      </w:r>
    </w:p>
    <w:p>
      <w:pPr>
        <w:pStyle w:val="Normal"/>
        <w:spacing w:before="0" w:after="12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Ответ: ___________________________ К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Предполагаемые затруднения</w:t>
      </w:r>
      <w:r>
        <w:rPr>
          <w:rFonts w:eastAsia="Times New Roman"/>
          <w:sz w:val="28"/>
          <w:szCs w:val="28"/>
        </w:rPr>
        <w:t>: в ответ записана не конечная, а начальная бόльшая температура/неверно записано отношение температур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=4 вмест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. Можно также предположить, что некоторые участники не знали о прямо пропорциональной зависимости между средней кинетической энергией и температур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9 (вызвавшее наибольшее затруднение среди заданий по разделу «Молекулярная физика» базового уровня сложности  в группе не преодолевших минимальный балл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Рабочее тело тепловой машины за цикл работы получает от нагревателя количество теплоты, равное 80 Дж, и совершает работу, равную 16 Дж. Чему равен КПД тепловой машины?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</w:rPr>
        <w:t>Предполагаемые затруднения</w:t>
      </w:r>
      <w:r>
        <w:rPr>
          <w:rFonts w:eastAsia="Times New Roman"/>
          <w:sz w:val="28"/>
          <w:szCs w:val="28"/>
        </w:rPr>
        <w:t>: поскольку с заданием не справились участники, не прошедшие порогового балла, очевидно, они просто не усвоили формулу для расчета КП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При выполнении заданий базового уровня по разделу «Электродинамика» участники наилучшим образом справились с заданием №17 на определение характера изменения физических величин в процессах (геометрическая оптика: изображение, даваемое собирающей линзой). Это единственное задание, с которым справились все участники экзамены группы набравших 81-100 баллов. Также процент выполнения самый высокий для всех групп участников. С данным заданием справилось более 50% не достигших минимального балл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худший результат отмечается для задания №14, которое контролирует элемент содержания «Закон Ома для участка цепи, последовательное и параллельное соединение проводников» – средний процент выполнения 41,7, при этом в группе участников, не преодолевших минимального балла результат очень низок - 7%. Средний процент не является самым низким только для группы набравших 81-100 баллов. В этой группе наибольшие затруднения вызывало задание №13 на определение направления вектора магнитной индукции результирующего поля в данной точке пространства. Среди других групп участников результаты по этому заданию также невысок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14 (вызвавшее наибольшее затруднение среди заданий по разделу «Электродинамика» базового уровня сложности)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о участку электрической цепи (см. рисунок) течёт постоянный ток I = 4 А.Какую силу тока показывает амперметр, если сопротивление r =1 Ом? Сопротивлением амперметра пренебречь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3602355" cy="12033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634" t="39801" r="46648" b="44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en-US"/>
        </w:rPr>
        <w:t>Предполагаемые затруднения</w:t>
      </w:r>
      <w:r>
        <w:rPr>
          <w:sz w:val="28"/>
          <w:szCs w:val="28"/>
          <w:lang w:eastAsia="en-US"/>
        </w:rPr>
        <w:t>: неправильно применяется закон Ома для участка цеп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дание 13 </w:t>
      </w:r>
      <w:r>
        <w:rPr>
          <w:rFonts w:eastAsia="Times New Roman"/>
          <w:sz w:val="28"/>
          <w:szCs w:val="28"/>
        </w:rPr>
        <w:t>(вызвавшее наибольшее затруднение среди заданий по разделу «Электродинамика» базового уровня сложности среди участников, набравших 81-100 баллов)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 рисунке показаны сечения двух параллельных прямых длинных проводников и направления токов в них. Сила тока I</w:t>
      </w:r>
      <w:r>
        <w:rPr>
          <w:i/>
          <w:sz w:val="28"/>
          <w:szCs w:val="28"/>
          <w:vertAlign w:val="subscript"/>
          <w:lang w:eastAsia="en-US"/>
        </w:rPr>
        <w:t>1</w:t>
      </w:r>
      <w:r>
        <w:rPr>
          <w:i/>
          <w:sz w:val="28"/>
          <w:szCs w:val="28"/>
          <w:lang w:eastAsia="en-US"/>
        </w:rPr>
        <w:t xml:space="preserve"> в первом проводнике больше, чем сила тока I</w:t>
      </w:r>
      <w:r>
        <w:rPr>
          <w:i/>
          <w:sz w:val="28"/>
          <w:szCs w:val="28"/>
          <w:vertAlign w:val="subscript"/>
          <w:lang w:eastAsia="en-US"/>
        </w:rPr>
        <w:t>2</w:t>
      </w:r>
      <w:r>
        <w:rPr>
          <w:i/>
          <w:sz w:val="28"/>
          <w:szCs w:val="28"/>
          <w:lang w:eastAsia="en-US"/>
        </w:rPr>
        <w:t xml:space="preserve"> во втором. Куда направлен относительно рисунка (вправо, влево, вверх, вниз, к наблюдателю, от наблюдателя)вектор индукции созданного проводниками магнитного поля в точке А, расположенной на равном расстоянии от проводников? Ответ запишите словом (словами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224915" cy="110045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644" t="42744" r="37053" b="4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</w:rPr>
        <w:t>Предполагаемые затруднения</w:t>
      </w:r>
      <w:r>
        <w:rPr>
          <w:rFonts w:eastAsia="Times New Roman"/>
          <w:sz w:val="28"/>
          <w:szCs w:val="28"/>
        </w:rPr>
        <w:t>: неправильно применено правило буравчика/неправильно установлена взаимосвязь между силой тока и модулем вектора магнитной индук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Следует отметить, что задание №18, контролирующее элемент содержания «Колебательный контур» в текущем году выполнено заметно лучше, чем задание №15 в 2019 по этому же содержательному элемент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лучшие результаты в содержательном разделе «Квантовая физика» продемонстрированы в среднем для задания №21, проверяющего знание законов ядерных распадов и умение определять изменение физических величин в процессах – в среднем 75,1% выполнения. Самые высокие проценты выполнения заданий данного содержательного раздела в группах участников, набравших до 60 баллов и не прошедших порог продемонстрированы именно для этого задания. В 2019 г. также в среднем наилучшим образом участники справлялись с заданием №20, контролирующим тот же элемент содержания (распады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 участники, получившие 81-100 баллов справились с заданием №19, проверяющим знание строения атомного ядра согласно нуклонной модели. Также лучше всего справились именно с этим заданием те, кто набрали 61-80 баллов. Однако в группе не преодолевших минимальный балл результаты самые низки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ые невысокие результаты участники показали при выполнении задания №20 (содержательный элемент «Импульс фотона», причем во всех группах (в группе тех,кто не сдал экзамен средний процент такой же низкий, как и для задания №19).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20 (вызвавшее наибольшее затруднение среди заданий по разделу «Квантовая физика» базового уровня сложности):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 вакууме длина волны света от первого источника в 2 раза меньше, чемдлина волны света от второго источника. Определите отношение импульсов фотонов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04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i/>
          <w:sz w:val="28"/>
          <w:szCs w:val="28"/>
        </w:rPr>
        <w:t>, испускаемых этими источник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</w:rPr>
        <w:t>Предполагаемые затруднения</w:t>
      </w:r>
      <w:r>
        <w:rPr>
          <w:rFonts w:eastAsia="Times New Roman"/>
          <w:sz w:val="28"/>
          <w:szCs w:val="28"/>
        </w:rPr>
        <w:t>: участники экзамена не понимают зависимости импульса фотонов от длины волны.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нализ показывает, что в 2020 г. по сравнению с 2017-2019 гг. заметно возрос средний процент выполнения заданий базового уровня сложности по всем содержательным разделам и проверяемым видам умений и способам действий. Для большинства заданий средний процент выполнения выше 50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я повышенного уровня ориентированы на хорошо подготовленных участников экзамена, для которых, как правило, выбор физики для сдачи ЕГЭ неслучаен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2020 г. в части 1 задания повышенного уровня сложности представлены № 5 по механике, №11 по термодинамике и №16 по электродинамике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№5 проверяло умение интерпретировать результаты опытов, представленных в виде таблицы. Средний процент выполнения составил более 93, что является максимальным показателем среди всех заданий повышенного уровня. Все участники групп, набравших 61-80 и 81-100 баллов, справились с ним. Процент выполнения также максимален в других группах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удшие результаты продемонстрированы при выполнении задания №16 на объяснение явления электромагнитной индукции для всех групп, кроме тех, кто не сдал экзамен. Однако средний процент выполнения высок и составляет более 75%. Те участники, кто набрал балл ниже минимального показали наихудшие в задании №11 по термодинамике.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е №16 (вызвавшее наибольшее затруднение среди заданий повышенного уровня сложности)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Катушка № 1 включена в электрическую цепь, состоящую из источника постоянного напряжения и реостата. Катушка № 2 помещена внутрь катушки № 1, и её обмотка замкнута. Вид с торца катушек представлен на рисунке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1956435" cy="162496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890" t="36115" r="52325" b="4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Из приведённого ниже списка выберите два правильных утверждения, характеризующих процессы в цепи и катушках при перемещении ползунка реостата влево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1) Вектор магнитной индукции магнитного поля, созданного катушкой №2 в её центре, направлен от наблюдател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2) Модуль вектора индукции магнитного поля, созданного катушкой № 1, увеличиваетс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3) Сила тока в катушке № 1 увеличиваетс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4) В катушке № 2 индукционный ток направлен по часовой стрелке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5) Модуль магнитного потока, пронизывающего катушку № 2, уменьш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</w:rPr>
        <w:t>Предполагаемые затруднения</w:t>
      </w:r>
      <w:r>
        <w:rPr>
          <w:rFonts w:eastAsia="Times New Roman"/>
          <w:sz w:val="28"/>
          <w:szCs w:val="28"/>
        </w:rPr>
        <w:t>: неправильно определен характер изменения сопротивления (следовательно, и силы тока) при движении ползунка реостата влево; неправильно пределен характер изменения вектора магнитной индукции, созданного полем катушки №1; неправильно определено направление индукционного тока в катушке №2.</w:t>
        <w:tab/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авнительный анализ результатов за последние три года показал, что в текущем 2020 г. задания №22 и №23, контролирующих методы научного познания выполнены значительно лучше: средний процент составил 60,5 и 77 соответственно. Причем и в текущем, и в прошлом 2019 году контролировались одни и те же элементы содержания – умение записывать результаты измерений с учетом погрешности. Данные задания вызвали затруднения только у тез участников, кто набрал балл ниже минимальног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ом анализ показал, что задания части 1 экзаменационной работы выполнены значительно лучше, чем в предыдущие три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Часть 2 экзаменационной работы включает задания повышенного уровня (№№25-26), которые требуют краткого ответа,и развернутого ответа (№27-28) и высокого уровня (№№29-32), где необходим развернутый ответ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и заданий повышенного уровня сложности с кратким ответом участники в среднем лучше всего справлялись с задачей №26 на составление теплового баланса. Однако с этой задачей не справился ни один участник, не преодолевший минимального балла. Низкий средний процент (13,3%) показан для задания №26, содержащего расчетную задачу, контролирующую элемент содержания «Фотоны» (средний балл наименьший для всех групп участников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26 по квантовой физике (вызвавшее наибольшее затруднение среди заданий повышенного уровня сложности):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Точечный источник монохроматического света испускает 3·10</w:t>
      </w:r>
      <w:r>
        <w:rPr>
          <w:rFonts w:eastAsia="Times New Roman"/>
          <w:i/>
          <w:sz w:val="28"/>
          <w:szCs w:val="28"/>
          <w:vertAlign w:val="superscript"/>
        </w:rPr>
        <w:t>17</w:t>
      </w:r>
      <w:r>
        <w:rPr>
          <w:rFonts w:eastAsia="Times New Roman"/>
          <w:i/>
          <w:sz w:val="28"/>
          <w:szCs w:val="28"/>
        </w:rPr>
        <w:t xml:space="preserve"> фотонов за 1 с. Длина волны испускаемого света равна 594 нм. КПД источника составляет 0,1%. Вычислите мощность, потребляемую источником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Предполагаемые затруднения</w:t>
      </w:r>
      <w:r>
        <w:rPr>
          <w:rFonts w:eastAsia="Times New Roman"/>
          <w:sz w:val="28"/>
          <w:szCs w:val="28"/>
        </w:rPr>
        <w:t>: ошибки в записи формулы мощности источни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№28 – расчетная задача по механике повышенного уровня сложности. Средний процент выполнения высок: все, кто набрал 81-100 баллов, решили ее. Те участники, которые не прошли порогового балла, не справились с данным заданием, хотя в остальных группах участников результаты также очень высокие: в группе 61-80 баллов также процент выполнения близок к 100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я №27 – качественные задачи, которые проверяют сформированность умений использовать понятия и законы физики для анализа различных процессов и явлений. Решение представляет собой развернутый ответ. В текущем году задача 28 была по электродинамике. Задача считается решенной, если участник набрал минимум 2 балла из 3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Задание 27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Две параллельные металлические пластины, расположенные горизонтально, подключены к электрической схеме, приведённой на рисунке. Между пластинами находится в равновесии маленькое заряженное тело массой m и зарядом q. Электростатическое поле между пластинами считать однородным. Опираясь на законы механики и электродинамики, объясните, как и в каком направлении начнёт двигаться тело, если сдвинуть ползунок реостата вправ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2486660" cy="122364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283" t="48885" r="35579" b="36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</w:rPr>
        <w:t>Основные ошибки при выполнении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Неправильно определено изменение сопротивления при движении ползунка реостата, следовательно, и силы тока в цеп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делано неверное предположение о том, шарик будет совершать колебания после того, как коснется одной из пластин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 Не указано, что шарик будет двигаться с ускорение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Неправильно определен заряд шарик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Нет прямых ссылок на законы/не записаны выражения этих законов: законы Ома для полной цепи и для участка, условия равновесия шарика. сопротивления при последовательном соединении резисторов, связь напряженности электрического поля и напряжения, формулы связи напряженности и силы электрического пол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я высокого уровня проверяют умение использовать законы и теории физики в измененной или новой ситуации, интегрировать знания, полученные при изучении четырех разделов физики при решении расчетной задачи. Выполнение таких заданий требует применения знаний сразу из двух-трех разделов физики, т.е. высокого уровня подготовк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актически никто из участников группы, набравших балл ниже минимального, не справился ни с одним заданием высокого уровня слож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лучшим образом участники экзамена справились с заданием №29, проверяющим элементы содержания раздела «Механика» по среднему проценту выполнения (составил 18,5), что значительно ниже прошлого года. Однако в группе тех, кто набрал больше 80 баллов наивысший результат показан для задачи №31 по электродинамике. Для участников экзамены, набравших до 60 баллов наоборот, данное задание оказалось наиболее затруднительным (средний процент выполнения меньше 3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ние №29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ся недеформированная пружина длиной L = 20 см и жёсткостью k = 30 Н/м, груз массой m = 0,2 кг, а также вращающийся с частотой ν = 1 Гц массивный диск. На каком максимальном расстоянии от центра диска можно положить на него груз, прикрепив его пружиной к центру диска, чтобы груз оставался неподвижным относительно диска? Коэффициент трения между грузом и диском μ = 0,3. Размерами груза пренебречь. Сделайте схематический рисунок с указанием сил, действующих на груз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ри выполнении данного задания </w:t>
      </w:r>
      <w:r>
        <w:rPr>
          <w:b/>
          <w:i/>
          <w:sz w:val="28"/>
          <w:szCs w:val="28"/>
        </w:rPr>
        <w:t>основными ошибками были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правильно указано на рисунке направление силы упругости, так как неверно принято, что пружина должна быть сжата (соответственно, в тех вариантах, где необходимо было найти минимальное расстояние от центра диска, принималось, что пружина должна быть растянута);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Учитывая пункт 1, неправильно записан второй закон Ньютона в проекции на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Ошибки в математических преобразованиях,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атруднение вызвало задание №30 для всех групп участников, кроме тех, кто получил от минимального балла до 60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ние 30 (раздел «Молекулярная физика»)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ертикальном цилиндре, закрытом лёгким поршнем, находится бензол(С6H6) при температуре кипения t = 80 </w:t>
      </w:r>
      <w:r>
        <w:rPr>
          <w:i/>
          <w:sz w:val="28"/>
          <w:szCs w:val="28"/>
          <w:vertAlign w:val="superscript"/>
        </w:rPr>
        <w:t>⁰</w:t>
      </w:r>
      <w:r>
        <w:rPr>
          <w:i/>
          <w:sz w:val="28"/>
          <w:szCs w:val="28"/>
        </w:rPr>
        <w:t>C . При сообщении бензолу количества теплоты Q часть его превращается в пар, который при изобарном расширении совершает работу А. Удельная теплота парообразования бензола L = 396*10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Дж/кг, его молярная масса M = 78*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 xml:space="preserve"> кг/моль. Какая часть подведённого к бензолу количества теплоты переходит в работу? Объёмом жидкого бензола пренебречь.</w:t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Основные ошибки при выполнении задания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тсутствует ссылка на первый закон термодинамики в случаях, когда он не используется для расчетов (см. пример открытого варианта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шибки в математических преобразованиях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Ошибки в применении справочных данны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дания №31 проверяло умение решать расчетные задачи с применением знаний элементов содержания раздела «Электродинамика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дание 31</w:t>
      </w:r>
      <w:r>
        <w:rPr>
          <w:i/>
          <w:sz w:val="28"/>
          <w:szCs w:val="28"/>
        </w:rPr>
        <w:t>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ьцо диаметром D =11 см из тонкой медной проволоки и конденсатор с электрической ёмкостью C = 2,5 мкФ соединены параллельно. Кольцо помещается в однородное магнитное поле, равномерно изменяющееся со скоростью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sz w:val="28"/>
          <w:szCs w:val="28"/>
        </w:rPr>
        <w:t xml:space="preserve"> = 2Tл/c. Вектор индукции магнитного поля направлен вдоль оси кольца. Найдите заряд, образующийся на конденсаторе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590675" cy="173799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665" t="25298" r="36230" b="45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Основные ошибки при выполнении задания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Неверно записано выражение для изменения магнитного пото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еверно записаны выражение для заряда конденсатор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Ошибки в математических преобразования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ние №32 по геометрической оптик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ижняя грань АС прозрачного клина посеребрена и представляет собой плоское зеркало. Угол при вершине клина α = 15⁰. Луч света падает из воздуха на клин перпендикулярно грани АВ, преломляется и выходит в воздух через ту же грань АВ, но уже под углом преломления β = 60⁰. Определите показатель преломления материала клина. Сделайте рисунок, поясняющий ход луча в клине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5140" cy="12446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9022" t="56997" r="35002" b="22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ошибки при выполнении задания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шибка в построении: луч, отраженный от посеребренной грани, «выйдет» из клина в воздух под большим углом, чем угол падения на границу раздела сред. Это не было учтено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Геометрические ошибки при записи соотношения угл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еверно записан закон прелом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тсутствует ссылка на закон отраж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шибки в математических преобразованиях.</w:t>
      </w:r>
    </w:p>
    <w:p>
      <w:pPr>
        <w:pStyle w:val="Normal"/>
        <w:ind w:left="-42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ВЫВОДЫ об итогах анализа выполнения заданий, групп задан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замена свидетельствует об усвоении большинством участников ЕГЭ минимума содержания по физике, регламентированного Федеральным компонентом государственного образовательного стандарта основного общего и среднего (полного)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: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оускоренное и равномерное движение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закон Ньютона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по окружности, искусственные спутники: изменение физических величин в процессах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зображения, даваемого собирающей линзой,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дерные распады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казаний прибора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изических величин в процессах,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опытов, представленных в виде  граф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жинный маятник: уравнение изменения координаты: неправильно определено смещение в начальный момент времени/неправильно определено, в каком положении маятника кинетическая энергия равна нулю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мпературы со средней кинетической энергией частиц. Очевидно, что участники экзамены не смогли записать выражение, отражающее данную связь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еплоты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ма для участка цепи, последовательное и параллельное соединение проводников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клонная модель ядра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ой баланс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ульс фотона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расчетные с использованием законов и теории физики в измененной или новой ситуации, интегрировать знания, полученные при изучении четырех разделов физики при решении расчет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 низкий уровень математической подготовки обучающихся (особенно в группах участников ЕГЭ, получивших балл ниже минимального и до 60 бал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отмечено, что участники ЕГЭ по физике 2019 г. лучше справились с заданиями повышенного уровня сложности по электродинамике, молекулярной физике и механике на объяснение явлений, интерпретация результатов опытов, определение характера изменения величин в процессах, установление соответствия между физическими величинами и формулами, чем участники экзамена 2017-2019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 динамике выявил, элементы содержания оказывающиеся в списке недостаточно усвоенных из года в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ужинный и математический маятники: уравнения зависимости координаты от времени, скорости от времени,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связь температуры со средней кинетической энергией частиц: </w:t>
      </w:r>
      <w:r>
        <w:rPr>
          <w:rFonts w:eastAsia="Times New Roman"/>
          <w:sz w:val="28"/>
          <w:szCs w:val="28"/>
        </w:rPr>
        <w:t xml:space="preserve">неверно записано отношение температур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=4 вместо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. Можно также предположить, что некоторые участники не знали о прямо пропорциональной зависимости между средней кинетической энергией и температуро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 Ома для участка цепи применительно к цепям со смешанным соединением проводни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пловой баланс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уклонная модель ядр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пульс фотона: </w:t>
      </w:r>
      <w:r>
        <w:rPr>
          <w:rFonts w:eastAsia="Times New Roman"/>
          <w:sz w:val="28"/>
          <w:szCs w:val="28"/>
        </w:rPr>
        <w:t>участники экзамена не понимают зависимости импульса фотонов от длины вол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и положительная динамика: в анализируемом периоде улучшились результаты выполнения задания по следующим элементам содержания, традиционно попадавшим в список недостаточно усвоенны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ебательный конту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ктромагнитная индук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мках традиционной августовской конференции педагогических работников, проводимой ГАУ ДПО «ВГАПО» в секции естественнонаучного образования наряду с другими рассматривается вопрос «Итоги ЕГЭ по физике текущего года: анализ, методические рекомендации по подготовке учащихся», причем детально обсуждаются с предметным сообществом основные затруднения в решении заданий, подчеркиваются основные ошибки. Увеличение доли детей, которые справляются с заданиями базового уровня сложности, свидетельствует об эффективности мер, предложенных в дорожную карту в 2019 г. Также ежегодно ГАУ ДПО «ВГАПО» проводит курсы повышения квалификации по подготовке педагогов, испытывающих методические затруднения при подготовке обучающихся, для работы с ними приглашаются учителя, чьи ученики систематически демонстрируют высоки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затруднений позволяет сделать вывод о том, что часто изучение физики носит репродуктивный характер, причем учителя используют на уроках преимущественно объяснительно-иллюстративные методы. Кроме того, в силу отсутствия лабораторного оборудования во многих школах и неправильного распределения учителем учебного времени, фронтальным и демонстрационным экспериментом пренебрегают многие учителя, что сказывается на уровне понимания физических законов. Совершенно очевидно, что такой подход нарушает логику научного познания, так как формулирование законов и закономерностей должны быть после проведения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 при обучении физике использовать продуктивные методы и конструировать уроки в логике научного поз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анный момент в Волгоградской области преимущественно при изучении физики используются УМК Перышкина А.В. в 7-9 классах и Мякишева Г.Я. в 10-11 классах. Также необходимо отметить, что часто учителя в силу разных причин имеют возможность использовать только один компонент УМК – учебник, что является недостаточным, так как учебник не содержит достаточного для достижения планируемых результатов методического аппарата</w:t>
      </w:r>
      <w:r>
        <w:rPr/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з результатов выполнения групп заданий по различным разделам курса физики показывает, что в большинстве случаев при планировании учебной нагрузки на изучение тех или иных особое внимание уделяется изучения механики. Если сравнивать результаты выполнения заданий, проверяющих одинаковые виды деятельности и одинаковых по сложности, но сконструированных на содержании разных разделов, то оказывается, что в целом задания по механике выполняются существенно лучше, чем по электродинамике и квантовой физике. Это говорит о том, что на изучение механики в целом обучающиеся тратят большее количество учебного времени. Этому разделу уделяется значительное время в курсе основной школы (9 класс) и на высоком уровне в средней (10 клас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тоит обратить внимание на математическую подготовку выпускников, так как во многом успех выполнения расчетных заданий зависит именно от данного фактора (особенно это касается заданий с кратким ответом). Необходимо улучшить умения работать с векторными величинами, знания по тригонометрии, а также геометрические знания (правила работы с прямоугольным треугольником). Участники ЕГЭ, получившие балл ниже минимального, а также до 60 баллов часто не справляются с заданием не столько вследствие незнания физических законов, сколько не могут справиться с математическими опер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, представленного в отчете, открыты для всего предметного сообщества Волгоградской области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ВОЛГОГРАД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рекомендаций по совершенствованию организации и методики обучения физике </w:t>
      </w:r>
      <w:r>
        <w:rPr>
          <w:sz w:val="28"/>
          <w:szCs w:val="28"/>
        </w:rPr>
        <w:t>предлагается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елить должное внимание выполнению лабораторных работ, проведению демонстраций, в ходе которых обучающиеся смогут сформировать умения объяснять физические явления, интерпретировать результаты опытов, представлять их в виде таблиц или графи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бегать практики бессистемного «прорешивания» типовых заданий, опубликованных в сборниках для подготовки к ЕГЭ по физи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технологии решения задач. Эффективным показал себя метод исследования ключевых ситуаций, предлагаемый Л.Э. Генденштейном, А.А. Булатовой и другими. Данный метод предполагает уход от запоминания решений задач к обучению понимать и применять физические законы и закономерности при решении задач любого уровня сло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ланировании содержания программ уделить внимание разделу «Квантовая физи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ить математическую подготовку выпуск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ЕГЭ требует следующего методического обеспеч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ения перечня необходимых знаний и умений по каждому разделу, входящему в Спецификацию К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и специальных дидактических материалов и материально-технического обеспечения (лабораторное и демонстрационное оборудова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иагностики  и выявления на основе нее уровня физической грамотности выпуск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ирования проведения тренинговых занятий и тренировочных экзаменов диагностического харак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я типологии пробелов в знаниях и умениях уча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ндивидуальной корректирующей методики  с учетом уровня подготовки и выявленных пробе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достижений учащихся в процессе подготовки и анализа его резуль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об уровне подготовки учащихся, его динам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елям-предметникам рекомендовано в рамках работы муниципальных методических объединений проводить семинары «Оптимизация содержания физического образования при составлении рабочих программ по физике». Необходимость этого продиктована «перекосом» в сторону изучения раздела «Механика» и недостаточным вниманием к материалу раздела «Квантовая физика». На региональном уровне необходимо проведение семинара по теме «Метод исследования ключевых ситуаций при решении физических задач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У ДПО «Волгоградская государственная академия последипломного образования» разработала и реализует программы повышения квалификации для поддержки учителей в подготовке обучающихся к ГИ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рекомендации будут размещены на сайте ГАУ ДПО «ВГАПО» </w:t>
      </w:r>
      <w:hyperlink r:id="rId20">
        <w:r>
          <w:rPr>
            <w:rStyle w:val="InternetLink"/>
            <w:color w:val="000000"/>
            <w:sz w:val="28"/>
            <w:szCs w:val="28"/>
          </w:rPr>
          <w:t>http://vgapkro.ru/</w:t>
        </w:r>
      </w:hyperlink>
      <w:r>
        <w:rPr>
          <w:sz w:val="28"/>
          <w:szCs w:val="28"/>
        </w:rPr>
        <w:t xml:space="preserve">, а также в сообществе учителей физики и астрономии Волгоградской области в социальной сети «ВКонтакте» </w:t>
      </w:r>
      <w:hyperlink r:id="rId21">
        <w:r>
          <w:rPr>
            <w:rStyle w:val="InternetLink"/>
            <w:color w:val="000000"/>
            <w:sz w:val="28"/>
            <w:szCs w:val="28"/>
          </w:rPr>
          <w:t>https://vk.com/public193792444</w:t>
        </w:r>
      </w:hyperlink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3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Предложения в ДОРОЖНУЮ КАРТУ по развитию региональной системы образования </w:t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</w:t>
        <w:noBreakHyphen/>
        <w:t>1</w:t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4"/>
        <w:gridCol w:w="2477"/>
        <w:gridCol w:w="3261"/>
        <w:gridCol w:w="3871"/>
      </w:tblGrid>
      <w:tr>
        <w:trPr>
          <w:trHeight w:val="3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>
          <w:trHeight w:val="3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онсультация по подготовке к ЕГЭ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учителей, выпускников общеобразовательных организаций и выпускников прошлых лет. Места размещения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1. Раздел "Экзаменылегко34" на сайте ГАУ ДПО "Волгоградская государственная академия последипломного образования"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://vgapkro.ru/ekzamenylegko34/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ство "Выпускники Волгоградской области" в социальной сети  "ВКонтакте", в мае – июле 5797 участников</w:t>
            </w:r>
            <w:r>
              <w:rPr>
                <w:rStyle w:val="InternetLink"/>
                <w:sz w:val="22"/>
                <w:szCs w:val="22"/>
              </w:rPr>
              <w:t xml:space="preserve">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s://m.vk.com/obr34rf</w:t>
              </w:r>
            </w:hyperlink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Охарактеризованы подходы к подготовке, выполнению и проверке заданий ЕГЭ по физике. Озвучены ресурсы, позволяющие сделать работу по подготовке к ЕГЭ более эффективной. Даны консультации по решению заданий, вызывающих трудности у участников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Традиционная августовская конференция педагогических работников, секция естественнонаучного образования «Школьное физическое образование в условиях реализации обновленных ФГОС ОО: проблемы и задачи на новый 2019-2020 уч.г.». Наряду с другими планируется к рассмотрению вопрос «Итоги ЕГЭ по физике в 2019 г.: анализ, методические рекомендации по подготовке учащихся», ГАУ ДПО «ВГАП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чителя и преподаватели физики в ОО СПО, 23.08.2019, ГАУ ДПО «ВГАПО», очное участ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Значительное увеличение доли выпускников, которые справляются с заданиями базового и повышенного  уровня сложности. Данное традиционное мероприятие необходимо продолжать проводит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ключение модулей по методике подготовки обучающихся  к ЕГЭ по физике в программы повышения квалификации, ГАУ ДПО «ВГАП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чителя, испытывающие методические затруднения при подготовке учеников к ГИА, в течение года, очное участие (в формате видеоконференций во время самоизоляции), ГАУ ДПО «ВГАПО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величение доли участников, которые выполняют задания высокого уровня сложности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Необходимо проводить тематические курсы повышения квалификации по данному направлению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оздание и публикация на сайте ГАУ ДПО «ВГАПО» методических рекомендаций учителям по подготовке к ЕГЭ по физике (с разбором демонстрационного варианта ЕГЭ 2019 г., если таковой будет опубликован на сайте ФИП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ентябрь 2019, ГАУ ДПО «ВГАПО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Значительное увеличение доли выпускников, которые справляются с заданиями базового уровня слож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Мастер-класс учителей физики Волгоградской области, обучающиеся которых демонстрируют стабильно высокие результаты ЕГЭ, ГАУ ДПО «ВГАП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рамках проведения курсов повышения квалификации, в течение года, ГАУ ДПО «ВГАПО», очное участ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величение доли участников, которые выполняют задания высокого уровня сложности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должить проведение мероприятий данного формат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Индивидуальные и групповые консультации с педагогами по подготовке к ЕГЭ, ГАУ ДПО «ВГАП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телефонные и очные консультации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величение доли участников, которые выполняют задания высокого уровня сложности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должить проведение мероприятий данного форм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1.1. Работа с ОО с аномально низкими результатами ЕГЭ 2020 г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1.1.1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овышение квалификации учителей в 2020-2021 уч.г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</w:t>
        <w:noBreakHyphen/>
        <w:t>2</w:t>
      </w:r>
    </w:p>
    <w:tbl>
      <w:tblPr>
        <w:tblW w:w="10173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3793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етоды решения физических задач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ики ОО, участвующих в ЕГЭ по физике 2021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функциональной грамотности при обучении физ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физики ОО, участвующих в ЕГЭ по физике 2021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филактика ошибок обучающихся при государственной итоговой аттестации по биологии, химии, физик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ки ОО, участвующих в ЕГЭ по физике 2021 г.,</w:t>
            </w:r>
          </w:p>
          <w:p>
            <w:pPr>
              <w:pStyle w:val="Normal"/>
              <w:rPr/>
            </w:pPr>
            <w:r>
              <w:rPr/>
              <w:t>учителя ОО, продемонстрировавших наиболее низкие результаты ЕГЭ по физике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Средняя общеобразовательная школа №1" р.п. Средняя Ахтуб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БОУ "Городищенская  средняя школа № 1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Средняя школа № 75 Красноармейского района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Средняя школа № 7 имени Героя Советского Союза П. А. Панина Центрального района 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110 Кировского района 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«Лицей № 7 Дзержинского района Волгограда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Лицей № 10 Кировского района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Средняя школа №92  Краснооктябрьского района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У "Средняя  школа № 48 Ворошиловского района Волгограда"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КОУ средняя  школа №3 г. Котельниково Волго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  <w:szCs w:val="28"/>
        </w:rPr>
        <w:t>1.1.2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-3</w:t>
      </w:r>
    </w:p>
    <w:tbl>
      <w:tblPr>
        <w:tblW w:w="10173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0"/>
        <w:gridCol w:w="1958"/>
        <w:gridCol w:w="76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.08.2020 г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адиционная августовская конференция педагогических работников, секция естественнонаучного образования «Школьное физическое образование в условиях реализации ФГОС СОО: проблемы и задачи на новый 2020-2021 уч.г.». Наряду с другими планируется к рассмотрению вопрос «Итоги ЕГЭ по физике в 2020 г.: анализ, методические рекомендации по подготовке учащихся», ГАУ ДПО «ВГАП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ечение го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ключение модулей по методике подготовки обучающихся  к ЕГЭ по физике в программы повышения квалификации, ГАУ ДПО «ВГАП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нтябрь-октябрь 2020 г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здание и публикация на сайте ГАУ ДПО «ВГАПО» методических рекомендаций учителям по подготовке к ЕГЭ по физике (с разбором демонстрационного варианта ЕГЭ 2020 г., если таковой будет опубликован на сайте ФИП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рамках курсов повышения квал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стер-класс учителей физики Волгоградской области, обучающиеся которых демонстрируют стабильно высокие результаты ЕГЭ, ГАУ ДПО «ВГАП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ечение го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ые и групповые консультации с педагогами по подготовке к ЕГЭ, ГАУ ДПО «ВГАПО»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1.1.3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ланируемые корректирующие диагностические работы с учетом результатов ЕГЭ 2020 г.</w:t>
      </w:r>
    </w:p>
    <w:p>
      <w:pPr>
        <w:pStyle w:val="1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20 года – январе 2021 года планируется проведение 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1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ГАУ ДПО "ВГАПО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  <w:szCs w:val="28"/>
        </w:rPr>
        <w:t>1.1.4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>
          <w:lang w:eastAsia="ru-RU"/>
        </w:rPr>
      </w:pPr>
      <w:r>
        <w:rPr>
          <w:lang w:eastAsia="ru-RU"/>
        </w:rPr>
        <w:t>Таблица 3-4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926"/>
        <w:gridCol w:w="765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20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ечение года в рамках курсов повышения квал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стер-класс учителей физики Волгоградской области, обучающиеся которых демонстрируют стабильно высокие результаты ЕГЭ, ГАУ ДПО «ВГАПО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ябрь 2020 г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минар-практикум «Технология решения задач по физике: МИКС – метод исследования ключевых ситуаций», ГАУ ДПО «ВГАПО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евраль 2021 г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rPr/>
            </w:pPr>
            <w:r>
              <w:rPr/>
              <w:t>Семинар-практикум «Оформление заданий, требующих развернутого ответа (расчетные задачи высокого уровня сложности): основные ошибки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Работа по другим направлениям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другим направлениям будет организована при необходимости по итогам проведения запланированных мероприятий.</w:t>
      </w:r>
    </w:p>
    <w:p>
      <w:pPr>
        <w:sectPr>
          <w:footerReference w:type="default" r:id="rId24"/>
          <w:footnotePr>
            <w:numFmt w:val="decimal"/>
          </w:footnotePr>
          <w:type w:val="nextPage"/>
          <w:pgSz w:w="11906" w:h="16838"/>
          <w:pgMar w:left="1276" w:right="70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</w:rPr>
        <w:t>Глава 4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СОСТАВИТЕЛИ ОТЧЕТА 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0"/>
        <w:gridCol w:w="2493"/>
        <w:gridCol w:w="4590"/>
        <w:gridCol w:w="243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.М.Степанчук, старший преподаватель кафедры естественнонаучных дисциплин, информатики и технологии государственного автономного учреждения дополнительного профессионального образования "Волгоградская государственная академия последипломного образования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председателя РПК по физик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25"/>
      <w:footnotePr>
        <w:numFmt w:val="decimal"/>
      </w:footnotePr>
      <w:type w:val="nextPage"/>
      <w:pgSz w:w="11906" w:h="16838"/>
      <w:pgMar w:left="1276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9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4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5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36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Вычисляется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гд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сумма первичных баллов, полученных всеми участниками группы за выполнение задания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участников в группе,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– максимальный первичный балл за задан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как отношение количества участников набравших за задание «не ноль» к общему количеству участников выполнявших задание в соответствующей групп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;MS PMincho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;MS PMincho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;MS PMincho" w:cs="Cambr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;MS PMincho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;MS PMincho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;MS PMincho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;MS PMincho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;MS PMincho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;MS PMincho" w:cs="Cambria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empus Sans ITC" w:hAnsi="Tempus Sans ITC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empus Sans ITC" w:hAnsi="Tempus Sans ITC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b/>
      <w:bCs/>
      <w:i w:val="false"/>
      <w:iCs w:val="false"/>
      <w:sz w:val="28"/>
      <w:szCs w:val="28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b/>
      <w:bCs/>
      <w:i w:val="false"/>
      <w:iCs w:val="false"/>
      <w:sz w:val="28"/>
      <w:szCs w:val="28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empus Sans ITC" w:hAnsi="Tempus Sans ITC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32"/>
      <w:u w:val="none"/>
      <w:vertAlign w:val="baseline"/>
      <w:em w:val="none"/>
    </w:rPr>
  </w:style>
  <w:style w:type="character" w:styleId="WW8Num35z0">
    <w:name w:val="WW8Num35z0"/>
    <w:qFormat/>
    <w:rPr>
      <w:rFonts w:ascii="Courier New" w:hAnsi="Courier New" w:cs="Courier New"/>
      <w:szCs w:val="28"/>
    </w:rPr>
  </w:style>
  <w:style w:type="character" w:styleId="WW8Num36z0">
    <w:name w:val="WW8Num36z0"/>
    <w:qFormat/>
    <w:rPr>
      <w:rFonts w:ascii="Courier New" w:hAnsi="Courier New" w:cs="Courier New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empus Sans ITC" w:hAnsi="Tempus Sans ITC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Заголовок 1 Знак"/>
    <w:qFormat/>
    <w:rPr>
      <w:rFonts w:ascii="Cambria" w:hAnsi="Cambria" w:eastAsia="SimSun;宋体;MS PMincho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;MS PMincho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;MS PMincho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;MS PMincho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;MS PMincho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;MS PMincho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;MS PMincho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;MS PMincho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;MS PMincho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сноски Знак1"/>
    <w:qFormat/>
    <w:rPr>
      <w:rFonts w:ascii="Calibri" w:hAnsi="Calibri" w:eastAsia="Calibri" w:cs="Calibri"/>
      <w:szCs w:val="20"/>
      <w:lang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eastAsia="zh-CN" w:bidi="hi-IN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  <w:lang w:eastAsia="zh-CN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!_список"/>
    <w:basedOn w:val="Normal"/>
    <w:qFormat/>
    <w:pPr>
      <w:numPr>
        <w:ilvl w:val="0"/>
        <w:numId w:val="8"/>
      </w:numPr>
      <w:ind w:left="567" w:hanging="283"/>
      <w:jc w:val="both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Style27">
    <w:name w:val="Красная строка"/>
    <w:basedOn w:val="TextBody"/>
    <w:qFormat/>
    <w:pPr>
      <w:spacing w:lineRule="auto" w:line="240" w:before="0" w:after="0"/>
      <w:ind w:firstLine="36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yperlink" Target="http://vgapkro.ru/" TargetMode="External"/><Relationship Id="rId21" Type="http://schemas.openxmlformats.org/officeDocument/2006/relationships/hyperlink" Target="https://vk.com/public193792444" TargetMode="External"/><Relationship Id="rId22" Type="http://schemas.openxmlformats.org/officeDocument/2006/relationships/hyperlink" Target="http://vgapkro.ru/ekzamenylegko34/" TargetMode="External"/><Relationship Id="rId23" Type="http://schemas.openxmlformats.org/officeDocument/2006/relationships/hyperlink" Target="https://m.vk.com/obr34rf" TargetMode="Externa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05:00Z</dcterms:created>
  <dc:creator>Зинина Елена Андреевна</dc:creator>
  <dc:description/>
  <cp:keywords/>
  <dc:language>en-US</dc:language>
  <cp:lastModifiedBy>M_Beituganova</cp:lastModifiedBy>
  <cp:lastPrinted>2020-06-29T19:41:00Z</cp:lastPrinted>
  <dcterms:modified xsi:type="dcterms:W3CDTF">2020-09-07T06:38:00Z</dcterms:modified>
  <cp:revision>7</cp:revision>
  <dc:subject/>
  <dc:title/>
</cp:coreProperties>
</file>