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татистико-аналитический отчет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результатах единого государственного экзамена в 2020 году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u w:val="single"/>
        </w:rPr>
        <w:t>по обществознанию в Волгогра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11"/>
        <w:spacing w:before="0" w:after="0"/>
        <w:jc w:val="center"/>
        <w:rPr/>
      </w:pPr>
      <w:r>
        <w:rPr/>
        <w:t>Перечень условных обозначений, сокращений и терминов</w:t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0"/>
        <w:gridCol w:w="7555"/>
      </w:tblGrid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Normal"/>
        <w:jc w:val="center"/>
        <w:rPr>
          <w:rStyle w:val="Ilfuvd"/>
          <w:sz w:val="32"/>
          <w:szCs w:val="32"/>
        </w:rPr>
      </w:pPr>
      <w:r>
        <w:rPr/>
      </w:r>
      <w:r>
        <w:br w:type="page"/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Глава 1 </w:t>
        <w:br/>
        <w:t>Основные количественные характеристики экзаменационной кампании ЕГЭ в 2020 году в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оличество участников экзаменационной кампании ЕГЭ в 2020 году в Волгоградской области</w:t>
      </w:r>
    </w:p>
    <w:p>
      <w:pPr>
        <w:pStyle w:val="Style20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0" w:name="__Fieldmark__0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0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0"/>
        <w:gridCol w:w="3963"/>
        <w:gridCol w:w="2905"/>
        <w:gridCol w:w="234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текущего года, участвующих в ЕГ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1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Style20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eastAsia="ru-RU"/>
        </w:rPr>
        <w:instrText xml:space="preserve">STYLEREF 1 \s</w:instrText>
      </w:r>
      <w:bookmarkStart w:id="1" w:name="__Fieldmark__1_4203314386"/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separate"/>
      </w:r>
      <w:r>
        <w:rPr>
          <w:bCs w:val="false"/>
          <w:iCs/>
          <w:lang w:eastAsia="ru-RU"/>
        </w:rPr>
        <w:t>1</w:t>
      </w:r>
      <w:r>
        <w:rPr>
          <w:bCs w:val="false"/>
          <w:iCs/>
          <w:lang w:eastAsia="ru-RU"/>
        </w:rPr>
      </w:r>
      <w:r>
        <w:rPr>
          <w:iCs/>
          <w:bCs w:val="false"/>
          <w:lang w:eastAsia="ru-RU"/>
        </w:rPr>
        <w:fldChar w:fldCharType="end"/>
      </w:r>
      <w:bookmarkEnd w:id="1"/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2</w:t>
      </w:r>
      <w:r>
        <w:rPr>
          <w:iCs/>
          <w:bCs w:val="false"/>
        </w:rPr>
        <w:fldChar w:fldCharType="end"/>
      </w:r>
    </w:p>
    <w:tbl>
      <w:tblPr>
        <w:tblW w:w="9939" w:type="dxa"/>
        <w:jc w:val="left"/>
        <w:tblInd w:w="-221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630"/>
        <w:gridCol w:w="3555"/>
        <w:gridCol w:w="645"/>
        <w:gridCol w:w="816"/>
        <w:gridCol w:w="633"/>
        <w:gridCol w:w="815"/>
        <w:gridCol w:w="602"/>
        <w:gridCol w:w="816"/>
        <w:gridCol w:w="602"/>
        <w:gridCol w:w="825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о 1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161 до 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21 до 2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5 имени Ю.А.Гагарина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3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9 имени заслуженного учителя школы Российской Федерации А.Н. Неверов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11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6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8 "Олимпия"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9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4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7 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Средняя школа № 17 имени К. Нечаевой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4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Школа - гимназия № 37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15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29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4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4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7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 имени Ф.Г.Логино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Поко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редняя школа "Бизнес-гимназия" г. Волгогра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9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4 "Зеленый шум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Гимназия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40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5 городского округа - 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11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Русско-американск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2  "Эврика-развитие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6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9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 № 1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0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6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"Волгоградская школа-интернат "Созвезд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9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9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0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редняя общеобразовательная школа №1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3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10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1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2" Еланского  муниципального  района 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редняя общеобразовательная школа №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надежд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5 им. Дубины В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5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1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Лицей" городского округа город 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2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6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ктябрьская средняя школа № 2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5 городского округа  город 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1  имени А.М. Горьког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 1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специализированная  школа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общеобразовательная школа №3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5 с углубленным изучением отдельных предметов имени В.Г. Распутина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1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Зеле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сл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школа №4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3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0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бузин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 № 1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школа "Вай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11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6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4  "Дарование"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4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7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48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№ 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аниловская  средняя школа им.А.С.Макаренко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0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3 имени 87 Гвардейской стрелковой дивизии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аннинская гимназия"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8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6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17" города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4 имени Героя Советского Союза А.В. Федотова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умылженская средняя школа №1 имени Знаменского А.Д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4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ехае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с углубленным изучением отдельных предметов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ярская средняя школа №1 имени В.В. Гусев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"Казачий кадетский корпус имени Героя Советского Союза К.И.Недоруб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38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Средняя общеобразовательная школа №1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1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 школа № 7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нинская  средняя общеобразовательная школа №2" Лени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3"  г. Калача-на-Дону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асакин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7 имени 37-й Гвардейской стрелковой дивизии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еображ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4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общеобразовательная школа №2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4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2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Новониколаевская средняя общеобразовательная школа №1 им. А.Н.Лев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ровская средняя  школа имени А.Москвичё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1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1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уднянская средняя общеобразовательная школа" им. А.С. Пушкина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" Средняя  школа №3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12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инё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"Средняя общеобразовательная школа" п.Куйбыш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ишнё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школа № 1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3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строе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 Нижнечи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рчединская средняя школа  городского 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м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енинская средняя  школа" Николае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лено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Привольненская средняя  школа имени М.С.Шумил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упц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ме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Троиц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омсомо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черняя школа №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40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КОУ "Волгоградский  кадетский корпус Следственного комитета Российской Федерации имени Ф.Ф.Слип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8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10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7 г.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19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ицей № 6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27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 им. Харламова Ю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4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НО  "Православная общеобразовательная гимназия имени Преподобных старцев Глинских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рогач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5 "Долина знаний"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1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1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 №1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56 города 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3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2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6 имени Героя Советского Союза В.Г. Миловатского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3" Еланского муниципального района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ланская  средняя школа №1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2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46 имени гвардии генерал-майора В.А. Глазкова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резовская кадетская (казачья) средняя школа-интернат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Щелка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Урало-Ахтубин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ь-Хопер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редняя  школа №2" города 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аннинская средняя  школа №4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1 им. Скрипки О.В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61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9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3 имени А.С. Макаренк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школа "Царицынская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школа №4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1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51 имени Героя Советского Союза А.М. Числова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ярская средняя школа №2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- средняя общеобразовательная школа "Родник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5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5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Вязовская средняя  школа" Еланского муниципального  район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9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авыдов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ябовская 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Зимняцкая средняя общеобразовательная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14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мсомол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Морец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ид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лотник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чеш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влё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анфил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ижнедобрин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ольшевистская средняя школа имени А.А. Зуев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лычак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Трясин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меннобродская средняя школа имени В.И.Салов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узьмичё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иморская средняя школа  с углубленным изучением отдельных предметов им. Героя Советского Союза Семенова П.А.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ольш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куришенская средняя  школа им.Бурмистр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"Орловская средняя  школа им. Г.А.Рубан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ородищенская  средняя школа № 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редняя общеобразовательная школа "Развит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чкур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 "Мирная средняя общеобразовательная школа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алтынская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Етеревская кадетская  казачья  школа-интернат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Хопе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сельце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 школа № 1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опк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Дуб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дничковская средняя 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2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ари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Безымя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3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имназия № 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Октябрьская средняя школа №1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1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лет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отлуб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3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 школа №8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Бурковский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 4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62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6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Петр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редняя  школа № 3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инам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ольшечапурник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8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ыковская средняя школа № 1 имени Героя России Арефьева Сергея Анатольевич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Клет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0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аснооктябр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Краснолипк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 школа №31 города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5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едведиц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Гмелинская средняя  школа им. В.П. Агарков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общего образования "Православная епархиальная классическая гимназия "уми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ергие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Успен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13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5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94 с углубленным изучением отдельных предметов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10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редняя  школа №2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тыше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амофал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максим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летско-Поч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стр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яя школа №2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с.Верхнепогромно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ережн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хар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убовоовра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арп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ольшеморецкая средняя школа  им. А.И. Кострикин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1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Новожизн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 №2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Тер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Михайловская 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умылженская средняя  школа №2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"Средняя общеобразовательная школа "Ор Авнер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омашко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оват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общеобразовательная школа" с.Рахинк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ммунаро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октябрьская 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ижнегнутовс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тютневская средняя  школа" 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удар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О "Кулик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Пань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Верхнекардаи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раснянская средняя  школа имени Сергеева А.С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еченская средняя  школа имени профессора Н.Д.Колесов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олитотде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нойлин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Тормосинов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ьяко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Дуплятская средняя общеобразовательная школа им. В.А. Кумск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еконструкт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окро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Краснояр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ецарицы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Отрадне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скровская 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Аксайская средняя 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араше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ироти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ореч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гнутовская средняя 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Большовская средняя школа 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99 имени дважды Героя Советского Союза А.Г. Кравченко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1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1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3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"Кумылженский  казачий кадетский корпус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порниковский лицей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ал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Эльтонская средняя  школа"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ерезовская средняя школа имени И.Е.Душкина" Ела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до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япич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ривол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" Ковалё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ткрытая (сменная) общеобразовательная школа № 1  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арима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го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коп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Красноармей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логорская средняя школа Кумылженского муниципально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Вечерняя  школа № 26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лаз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рон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ерсин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Плотник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емен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балыклейская средняя школа" 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чере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от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ук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"Царе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Лобойковская  средняя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БОУ "Граче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льшебабин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Филон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"Алексеевский казачий кадетский корпус имени Героя Российской Федерации генерал-полковника Г.Н. Трошева"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д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мёт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ерез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иж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орба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Образц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ольшетерновская 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Двой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7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зер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иря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ахопер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Россо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Александровская средняя школа имени кавалера ордена Мужества Николая Камитовича Амбетов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алт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Верхневодян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ростянская средняя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ог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Харьк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Рако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аломатинская средняя школа Камышинского муниципального района Волгоградской области имени Героя Советского Союза Базарова Ивана Федорович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Буерак-Поп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бак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3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Комсомо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школа № 12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редняя  школа № 29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ереславская  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окро-Ольх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Ам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" Василье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рламов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олоц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вил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есковат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тароанн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льшеивановская средняя общеобразовательная школа Иловли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ачал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Тернов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емиченская средняя 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Хопер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однобуерачн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уляевская средняя  школа имени Федот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ванов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Красноярская средняя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лазуновская средняя  школа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редняя  школа № 3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лонцовская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Буб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ржановская средняя 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"Михайловская  школа-интерна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Верхнесоло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остаре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есковат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Жура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трожк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Гри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негрязнухинская 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Сенн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сн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Чернышковская средняя  школа №1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Новониколь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Ильмень-Суво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лдатско-Степн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убр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О "Серпомолот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Золотаревская средняя  школа имени Героя России  Маденова Игоря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аспопи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ем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емешки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тамановская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ондраш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Кругл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ам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Райгород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Солон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"Валуе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асно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Яминская средняя школа имени А.А.Бирюк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осселекционная 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 Бурац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Ближнеоси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Краише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Добр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Лапш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"Маякоктябрь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Медвед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Городищенская вечерняя (сменная)  </w:t>
            </w:r>
            <w:bookmarkStart w:id="2" w:name="_GoBack"/>
            <w:bookmarkEnd w:id="2"/>
            <w:r>
              <w:rPr>
                <w:sz w:val="22"/>
                <w:szCs w:val="22"/>
              </w:rPr>
              <w:t>школа" - структурное подразделение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SimSun;宋体;MS PMincho"/>
          <w:b/>
          <w:sz w:val="28"/>
          <w:szCs w:val="28"/>
        </w:rPr>
        <w:t xml:space="preserve">Глава 2 </w:t>
        <w:br/>
      </w:r>
      <w:r>
        <w:rPr>
          <w:rFonts w:eastAsia="SimSun;宋体;MS PMincho"/>
          <w:b/>
          <w:bCs/>
          <w:sz w:val="28"/>
          <w:szCs w:val="28"/>
        </w:rPr>
        <w:t>Методический анализ результатов ЕГЭ по обществознанию</w:t>
      </w:r>
      <w:r>
        <w:rPr>
          <w:rStyle w:val="StrongEmphasis"/>
          <w:b w:val="false"/>
        </w:rPr>
        <w:b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bCs w:val="false"/>
          <w:color w:val="000000"/>
        </w:rPr>
        <w:t>РАЗДЕЛ 1. ХАРАКТЕРИСТИКА УЧАСТНИКОВ ЕГЭ ПО ОБЩЕСТВОЗНАНИЮ</w:t>
      </w:r>
    </w:p>
    <w:p>
      <w:pPr>
        <w:pStyle w:val="Normal"/>
        <w:ind w:left="568" w:hanging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личество участников ЕГЭ по обществознанию (за 3 года)</w:t>
      </w:r>
    </w:p>
    <w:p>
      <w:pPr>
        <w:pStyle w:val="Style20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3" w:name="__Fieldmark__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3"/>
      <w:r>
        <w:rPr>
          <w:lang w:eastAsia="ru-RU"/>
        </w:rPr>
        <w:noBreakHyphen/>
        <w:t>1</w:t>
      </w:r>
    </w:p>
    <w:tbl>
      <w:tblPr>
        <w:tblW w:w="51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00"/>
        <w:gridCol w:w="1600"/>
        <w:gridCol w:w="1605"/>
        <w:gridCol w:w="1603"/>
        <w:gridCol w:w="1602"/>
        <w:gridCol w:w="1820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76</w:t>
            </w:r>
          </w:p>
        </w:tc>
      </w:tr>
    </w:tbl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1.2. Процентное соотношение юношей и девушек, участвующих в ЕГЭ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4" w:name="__Fieldmark__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4"/>
      <w:r>
        <w:rPr>
          <w:lang w:eastAsia="ru-RU"/>
        </w:rPr>
        <w:noBreakHyphen/>
        <w:t>2</w:t>
      </w:r>
    </w:p>
    <w:tbl>
      <w:tblPr>
        <w:tblW w:w="5100" w:type="pct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19"/>
        <w:gridCol w:w="691"/>
        <w:gridCol w:w="2075"/>
        <w:gridCol w:w="693"/>
        <w:gridCol w:w="2075"/>
        <w:gridCol w:w="691"/>
        <w:gridCol w:w="2086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от общего числа участник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Количество участников ЕГЭ в регионе по категориям 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5" w:name="__Fieldmark__4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5"/>
      <w:r>
        <w:rPr>
          <w:lang w:eastAsia="ru-RU"/>
        </w:rPr>
        <w:noBreakHyphen/>
        <w:t>3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7"/>
        <w:gridCol w:w="312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Количество участников ЕГЭ по типам ОО 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6" w:name="__Fieldmark__5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6"/>
      <w:r>
        <w:rPr>
          <w:lang w:eastAsia="ru-RU"/>
        </w:rPr>
        <w:noBreakHyphen/>
        <w:t>4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менная)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416369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spacing w:before="0" w:after="0"/>
        <w:ind w:left="426" w:hanging="851"/>
        <w:jc w:val="center"/>
        <w:rPr/>
      </w:pPr>
      <w:r>
        <w:rPr>
          <w:b w:val="false"/>
          <w:sz w:val="24"/>
        </w:rPr>
        <w:t xml:space="preserve">Рис. 1. </w:t>
      </w:r>
      <w:r>
        <w:rPr>
          <w:rFonts w:cs="Times New Roman" w:ascii="Times New Roman" w:hAnsi="Times New Roman"/>
          <w:b w:val="false"/>
          <w:sz w:val="24"/>
        </w:rPr>
        <w:t>Количество участников ЕГЭ по типам ОО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оличество участников ЕГЭ по обществознанию по АТЕ региона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7" w:name="__Fieldmark__6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7"/>
      <w:r>
        <w:rPr>
          <w:lang w:eastAsia="ru-RU"/>
        </w:rPr>
        <w:noBreakHyphen/>
        <w:t>5</w:t>
      </w:r>
    </w:p>
    <w:tbl>
      <w:tblPr>
        <w:tblW w:w="10076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3227"/>
        <w:gridCol w:w="3578"/>
        <w:gridCol w:w="27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Волжск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Основные УМК по обществознанию, которые использовались в ОО в 2019-2020 учебном году. 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8" w:name="__Fieldmark__7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8"/>
      <w:r>
        <w:rPr>
          <w:lang w:eastAsia="ru-RU"/>
        </w:rPr>
        <w:noBreakHyphen/>
        <w:t>6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6804"/>
        <w:gridCol w:w="270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10 класс. Базовый уровень.  Боголюбов Л. Н., Аверьянов Ю. И., Белявский А. В. И др. / Под ред. Боголюбова Л. Н., Лазебниковой А. Ю., Телюкиной М. В. М.: «Просвещение»,2018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11 класс. Базовый уровень Боголюбов Л. Н., Городецкая Н. И., Иванова Л. Ф. и др. / Под ред. Боголюбова Л. Н., Лазебниковой А. Ю., Литвиновой Е. А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«Просвещение»,201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угие пос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указать авторов, название, год изд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знание. 10 класс. Базовый уровень. А. Ф. Никитин, Г. И. Грибанов, А.В. Скоробогатько, Д. С. Мартьянов. М: «Дрофа», 2015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 А. П.  Экономика. 10-11 классы. Учебник. Базовый уровень . Издательство: Вита-Пресс, 2017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Киреев А. П. Экономика : 10–11 класс (углубленный уровень): учебное пособие. Москва: Вита-Пресс, 2018 </w:t>
            </w:r>
            <w:r>
              <w:rPr/>
              <w:t>Певцова Е.А. Право, Основы правовой культуры, 10 класс, Базовый и углублённый уровни, в 2-х ч. Ч. 1. М.: ООО «Русское слово», 2017.</w:t>
            </w:r>
          </w:p>
          <w:p>
            <w:pPr>
              <w:pStyle w:val="Normal"/>
              <w:rPr/>
            </w:pPr>
            <w:r>
              <w:rPr/>
              <w:t>Певцова Е.А. Право, Основы правовой культуры, 11 класс, Базовый и углублённый уровни, в 2-х ч. Ч 2. М.: ООО «Русское слово», 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2020-2021 учебном году не запланированы корректировки в выборе УМК и учебно-методической литературы.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ВЫВОДЫ о характере изменения количества участников ЕГЭ по обществознанию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Cs w:val="28"/>
        </w:rPr>
        <w:t xml:space="preserve">На протяжении последних лет количество участников ЕГЭ по обществознанию в регионе довольно высокое: 6093 человек (2017 г.), 6012 человек (2018 г.), 5722 (2019 г.) и 4867 (49,76% от общего количества выпускников) в 2020 г., что в разные годы составляет практически 50% выпускников каждого анализируемого года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Cs w:val="28"/>
        </w:rPr>
        <w:t>Традиционно высокий процент участников ЕГЭ по обществознанию показывает как г. Волгоград, так и г. Волжский, но при этом все муниципальные образования Волгоградской области (городские округа и сельские поселения) в целом представлены своими участниками. Определяется подобное положение общей картиной вступительных испытаний в вузы страны, где обществознание выступает одним из необходимых (профильных) экзаменов. Традиционно высокие показатели участников экзамена по обществознанию позволяют утверждать, что основная группа выбравших экзамен по выбору мотивированы на продолжение образования в учреждениях высшего образования.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ОБЩЕСТВОЗНАНИЮ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Диаграмма распределения тестовых баллов по обществознанию                    в 2020 г.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414010" cy="361505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spacing w:before="0" w:after="0"/>
        <w:ind w:left="426" w:hanging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ис. 2. Диаграмма распределения тестовых баллов по «Обществознанию»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инамика результатов ЕГЭ по обществознанию за последние 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9" w:name="__Fieldmark__8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9"/>
      <w:r>
        <w:rPr>
          <w:lang w:eastAsia="ru-RU"/>
        </w:rPr>
        <w:noBreakHyphen/>
        <w:t>7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2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19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4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;MS PMincho"/>
              </w:rPr>
            </w:pPr>
            <w:r>
              <w:rPr>
                <w:rFonts w:eastAsia="MS Mincho;ＭＳ 明朝;MS PMincho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1020" cy="260350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;MS PMincho"/>
          <w:bCs/>
        </w:rPr>
      </w:pPr>
      <w:r>
        <w:rPr/>
        <w:t>Рис. 3. Динамика среднего балла по «Обществознанию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SimSun;宋体;MS PMincho"/>
          <w:bCs/>
          <w:sz w:val="28"/>
          <w:szCs w:val="28"/>
        </w:rPr>
      </w:pPr>
      <w:r>
        <w:rPr>
          <w:rFonts w:eastAsia="SimSun;宋体;MS PMincho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ы по группам участников экзамена с различным уровнем подготовки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2.3.1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в разрезе категорий участников ЕГЭ 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0" w:name="__Fieldmark__9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0"/>
      <w:r>
        <w:rPr>
          <w:lang w:eastAsia="ru-RU"/>
        </w:rPr>
        <w:noBreakHyphen/>
        <w:t>8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1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3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2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2.3.2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в разрезе типа ОО </w:t>
      </w:r>
    </w:p>
    <w:p>
      <w:pPr>
        <w:pStyle w:val="Style20"/>
        <w:keepNext w:val="true"/>
        <w:spacing w:before="0" w:after="0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1" w:name="__Fieldmark__10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1"/>
      <w:r>
        <w:rPr>
          <w:lang w:eastAsia="ru-RU"/>
        </w:rPr>
        <w:noBreakHyphen/>
        <w:t>9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34"/>
        <w:gridCol w:w="1826"/>
        <w:gridCol w:w="1765"/>
        <w:gridCol w:w="1198"/>
        <w:gridCol w:w="1199"/>
        <w:gridCol w:w="1653"/>
      </w:tblGrid>
      <w:tr>
        <w:trPr>
          <w:tblHeader w:val="true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19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4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96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29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11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44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16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8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81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15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25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5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5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9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9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менная) общеобразовательная шко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2.3.3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основные результаты ЕГЭ по предмету в сравнении по АТЕ</w:t>
      </w:r>
    </w:p>
    <w:p>
      <w:pPr>
        <w:pStyle w:val="Style20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2" w:name="__Fieldmark__11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2"/>
      <w:r>
        <w:rPr>
          <w:lang w:eastAsia="ru-RU"/>
        </w:rPr>
        <w:noBreakHyphen/>
        <w:t>10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0"/>
        <w:gridCol w:w="2483"/>
        <w:gridCol w:w="1758"/>
        <w:gridCol w:w="1758"/>
        <w:gridCol w:w="1055"/>
        <w:gridCol w:w="1056"/>
        <w:gridCol w:w="1525"/>
      </w:tblGrid>
      <w:tr>
        <w:trPr>
          <w:tblHeader w:val="true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2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5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3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9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9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5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3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1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5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9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5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3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6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5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6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6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2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4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2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2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6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3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2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6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8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4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8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1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1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1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2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6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2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2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6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7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1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4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2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Волжск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1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7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4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3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1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6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9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8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4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3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3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5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ыделение перечня ОО, продемонстрировавших наиболее высокие и низкие результаты ЕГЭ по обществознанию</w:t>
      </w:r>
    </w:p>
    <w:p>
      <w:pPr>
        <w:pStyle w:val="Normal"/>
        <w:keepNext w:val="true"/>
        <w:keepLines/>
        <w:numPr>
          <w:ilvl w:val="2"/>
          <w:numId w:val="8"/>
        </w:numPr>
        <w:spacing w:before="200" w:after="0"/>
        <w:jc w:val="both"/>
        <w:outlineLvl w:val="2"/>
        <w:rPr>
          <w:rFonts w:eastAsia="SimSun;宋体;MS PMincho"/>
          <w:sz w:val="28"/>
        </w:rPr>
      </w:pPr>
      <w:r>
        <w:rPr>
          <w:rFonts w:eastAsia="Times New Roman"/>
          <w:b/>
          <w:sz w:val="28"/>
        </w:rPr>
        <w:t>2.4.1.</w:t>
      </w:r>
      <w:r>
        <w:rPr>
          <w:rFonts w:eastAsia="Times New Roman"/>
          <w:sz w:val="28"/>
        </w:rPr>
        <w:t xml:space="preserve"> </w:t>
      </w:r>
      <w:r>
        <w:rPr>
          <w:rFonts w:eastAsia="SimSun;宋体;MS PMincho"/>
          <w:sz w:val="28"/>
        </w:rPr>
        <w:t>перечень ОО, продемонстрировавших высокие результаты ЕГЭ по обществознанию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 xml:space="preserve">Перечень ОО, продемонстрировавших </w:t>
      </w:r>
      <w:r>
        <w:rPr>
          <w:b/>
          <w:u w:val="single"/>
        </w:rPr>
        <w:t>наиболее высокие</w:t>
      </w:r>
      <w:r>
        <w:rPr>
          <w:u w:val="single"/>
        </w:rPr>
        <w:t xml:space="preserve"> результаты ЕГЭ</w:t>
      </w:r>
      <w:r>
        <w:rPr/>
        <w:t xml:space="preserve"> по предмету (таблица 2-11). Представлено 15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Footnot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ведено при условии не менее 10 количества участников в ОО. </w:t>
      </w:r>
    </w:p>
    <w:p>
      <w:pPr>
        <w:pStyle w:val="Footnote"/>
        <w:ind w:left="-426" w:hanging="14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0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3" w:name="__Fieldmark__12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3"/>
      <w:r>
        <w:rPr>
          <w:lang w:eastAsia="ru-RU"/>
        </w:rPr>
        <w:noBreakHyphen/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3</w:t>
      </w:r>
      <w:r>
        <w:rPr>
          <w:lang w:eastAsia="ru-RU"/>
        </w:rPr>
        <w:fldChar w:fldCharType="end"/>
      </w:r>
      <w:r>
        <w:rPr>
          <w:lang w:eastAsia="ru-RU"/>
        </w:rPr>
        <w:t>1</w:t>
      </w:r>
    </w:p>
    <w:tbl>
      <w:tblPr>
        <w:tblW w:w="9892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1"/>
        <w:gridCol w:w="3911"/>
        <w:gridCol w:w="1911"/>
        <w:gridCol w:w="1916"/>
        <w:gridCol w:w="1703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средняя школа № 19 городского округа - город Камышин Волгоградской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9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9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 15 Совет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9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средняя  школа №1 городского округа - город Камышин Волгоградской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"Октябрьский лицей" Калачевского муниципального района Волгоградской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 3 Центральн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3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средняя  школа №8 городского округа - город Камышин Волгоградской обла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,3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 учреждение "Еланская  средняя школа №2" Еланского  муниципального  района  Волгоградской 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,3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,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"Новоаннинская гимназия" Новоаннинского муниципального района Волгоградской обла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,3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98  Краснооктябрь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,7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 14 Краснооктябрь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,1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,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6 г. Волжского Волгоградской области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,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 5 Ворошилов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,1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,8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 общеобразовательное учреждение "Средняя школа № 17 имени К. Нечаевой  г. Волжского Волгоградской области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,2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,3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4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103  Совет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7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7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1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,2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5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 № 13 Тракторозавод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" Лицей № 2  Краснооктябрь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«Лицей №8 "Олимпия" Дзержинского района Волгоград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,4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6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11 Дзержин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,7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92  Краснооктябрьского района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8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6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129 Совет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2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,8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9 Киров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,9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,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1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"Средняя школа № 7 городского округа город Михайловка Волгоградской области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,9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,7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111  Советского района  Волгоград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,6 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,2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9 %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both"/>
        <w:outlineLvl w:val="2"/>
        <w:rPr>
          <w:rFonts w:eastAsia="SimSun;宋体;MS PMincho"/>
          <w:sz w:val="28"/>
        </w:rPr>
      </w:pPr>
      <w:r>
        <w:rPr>
          <w:rFonts w:eastAsia="Times New Roman"/>
          <w:b/>
          <w:sz w:val="28"/>
        </w:rPr>
        <w:t>2.4.2.</w:t>
      </w:r>
      <w:r>
        <w:rPr>
          <w:rFonts w:eastAsia="Times New Roman"/>
          <w:sz w:val="28"/>
        </w:rPr>
        <w:t xml:space="preserve"> </w:t>
      </w:r>
      <w:r>
        <w:rPr>
          <w:rFonts w:eastAsia="SimSun;宋体;MS PMincho"/>
          <w:sz w:val="28"/>
        </w:rPr>
        <w:t>перечень ОО, продемонстрировавших низкие результаты ЕГЭ по обществознанию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ОО, продемонстрировавших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изкие результат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ЕГ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едмету (таблица 2-12). Представлено 15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.</w:t>
      </w:r>
    </w:p>
    <w:p>
      <w:pPr>
        <w:pStyle w:val="Footnot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изведено при условии не менее 10 количества участников ОО. </w:t>
      </w:r>
    </w:p>
    <w:p>
      <w:pPr>
        <w:pStyle w:val="Style20"/>
        <w:keepNext w:val="true"/>
        <w:rPr>
          <w:lang w:eastAsia="ru-RU"/>
        </w:rPr>
      </w:pPr>
      <w:r>
        <w:rPr>
          <w:lang w:eastAsia="ru-RU"/>
        </w:rPr>
        <w:t xml:space="preserve">Таблица </w:t>
      </w:r>
      <w:r>
        <w:fldChar w:fldCharType="begin"/>
      </w:r>
      <w:r>
        <w:rPr>
          <w:lang w:eastAsia="ru-RU"/>
        </w:rPr>
        <w:instrText xml:space="preserve">STYLEREF 1 \s</w:instrText>
      </w:r>
      <w:bookmarkStart w:id="14" w:name="__Fieldmark__13_4203314386"/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2</w:t>
      </w:r>
      <w:r>
        <w:rPr>
          <w:lang w:eastAsia="ru-RU"/>
        </w:rPr>
      </w:r>
      <w:r>
        <w:rPr>
          <w:lang w:eastAsia="ru-RU"/>
        </w:rPr>
        <w:fldChar w:fldCharType="end"/>
      </w:r>
      <w:bookmarkEnd w:id="14"/>
      <w:r>
        <w:rPr>
          <w:lang w:eastAsia="ru-RU"/>
        </w:rPr>
        <w:noBreakHyphen/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4</w:t>
      </w:r>
      <w:r>
        <w:rPr>
          <w:lang w:eastAsia="ru-RU"/>
        </w:rPr>
        <w:fldChar w:fldCharType="end"/>
      </w:r>
      <w:r>
        <w:rPr>
          <w:lang w:eastAsia="ru-RU"/>
        </w:rPr>
        <w:t>2</w:t>
      </w:r>
    </w:p>
    <w:tbl>
      <w:tblPr>
        <w:tblW w:w="10174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1"/>
        <w:gridCol w:w="3911"/>
        <w:gridCol w:w="2127"/>
        <w:gridCol w:w="1842"/>
        <w:gridCol w:w="1843"/>
      </w:tblGrid>
      <w:tr>
        <w:trPr>
          <w:tblHeader w:val="true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 26 Тракторозаводского района 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«Средняя школа с углубленным изучением отдельных предметов № 97 Дзержинского района  Волгогра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35  Краснооктябрь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,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130 Ворошилов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,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разовательное учреждение Иловлинская средняя общеобразовательная школ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2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,3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,3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"Городищенская  средняя школа с углубленным изучением отдельных предметов № 3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,9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 88 Тракторозаводского района 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67 Дзержин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"Средняя  школа №1" г. Калача-на-Дону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,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средняя школа № 1 г. Дубовки Дубовского муниципального района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,2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,5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1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,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65 Красноармей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1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3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101 Дзержин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,1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,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,3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12 Тракторозаводского района 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9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,5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ое казённое общеобразовательное учреждение "Казачий кадетский корпус имени Героя Советского Союза К.И.Недорубо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образовательное учреждение средняя  школа №11 городского округа - город Камышин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,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общеобразовательное учреждение "Средняя  школа № 9 городского округа город Михайловка Волгоградской обла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11 им. Скрипки О.В. г. Волжского Волгоградской обла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казенное  общеобразовательное учреждение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«Средняя школа № 89 Дзержинского района Волгогра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,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,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110 Кировского района 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9,1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,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0 %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ВОДЫ о характере изменения результатов ЕГЭ по обществознани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татистики позволяют отметить сразу несколько тенденц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: наблюдается повышение на 1,42% выпускников, не преодолевших порог, что требует от образовательных организаций кроме выявления причин ещё и разработки комплекса мероприятий, способствующих минимизации рисков повторения негативной ситу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ложительная: увеличивается общий средний балл 53,29 (прирост более чем на 1%), а также значительно – на 3% выросло число выпускников, получивших высокие баллы (7,7 против 4,6% в 2019 г.). Значительно выросло и количество стобалльных результатов - до 1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образовательных организаций, в которых выпускники не смогли преодолеть минимальный порог, уменьшилось – 26 против 30 в 2019 г., и количество образовательных организаций, оказавшихся в данном списке повторно, значительно сократи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бразовательные организации оказались в списке с низкими результатами, нужно отметить положительную динамику в росте количества выпускников этих организаций, получивших высокие баллы. Например, МКОУ "Светлоярская средняя  школа №2  имени Ф.Ф. Плужникова" Светлоярского муниципального района Волгоградской области, где наряду с 40% участников, не преодолевших порог, есть 20% получивших 61-80 баллов и 8% получивших высокие баллы (81-100); МОУ "Средняя  школа №12 Тракторозаводского района  Волгограда", имеющая 40,9%, 27,3% 4,5% выпускников по тем же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еречня ОО с низкими результатами дает основание утверждать, что проделанная работа имеет свои плоды, но необходимо обратить внимание на работу по взаимодействию с будущими выпускниками и их семьями для выявления их мотивации при выборе предметов для сдачи ЕГЭ и повышения эффективности реализации программы психолого-педагогического сопровождения выпускников на этапе подготовки к ГИ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татистические данные наглядно демонстрируют долю выпускников, которые не перешли порог – 42 балла (таблица 2-9), что скорее всего связано с недостаточной мотивацией при выборе предмета и как следствие недостаточной к нему подготовке. В качестве примера, обратим внимание на </w:t>
      </w:r>
      <w:r>
        <w:rPr>
          <w:sz w:val="28"/>
          <w:szCs w:val="28"/>
        </w:rPr>
        <w:t xml:space="preserve">МОУ «Средняя школа № 101 Дзержинского района Волгограда» или МОУ "Средняя школа № 65 Красноармейского района Волгограда", где наряду с одинаковым количеством выпускников, не преодолевших минимальный порог (41,2%), есть выпускники, набравшие от 60 до 80 баллов - 21,1 % (МОУ СШ №65) и 15,8% (МОУ СШ №101) и даже получившие высшие баллы – 5,3% (в каждом учреждении соответственно). </w:t>
      </w:r>
      <w:r>
        <w:rPr>
          <w:bCs/>
          <w:sz w:val="28"/>
          <w:szCs w:val="28"/>
        </w:rPr>
        <w:t>Подобная ситуация не может не вызывать беспокойство и нуждается в дополнительной методической работе с педагогами эти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еди ОО, показавших низкий результат, как показывает статистика, нет таких, которые демонстрируют стабильно низкие результаты, что позволяет предположить, что в основе потерь при сдаче экзамена находятся субъективные факторы – сложности с подготовкой к экзаменационной работе, которые испытывали и педагоги, а также разный уровень готовности выпускников к стрессогенным факторам экзамен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ыпускники </w:t>
      </w:r>
      <w:r>
        <w:rPr>
          <w:sz w:val="28"/>
          <w:szCs w:val="28"/>
        </w:rPr>
        <w:t>МОУ «СШ с углубленным изучением отдельных предметов № 120 Красноармейского района  Волгограда» несколько лет</w:t>
      </w:r>
      <w:r>
        <w:rPr>
          <w:bCs/>
          <w:sz w:val="28"/>
          <w:szCs w:val="28"/>
        </w:rPr>
        <w:t xml:space="preserve"> подряд не справляются с заданиями ЕГЭ, что требовало специальной организационно-методической помощи со стороны ГАУ ДПО "ВГАПО" и педагогического сообщества г. Волгограда. На корректировку подобного вида затруднений была направлена работа профильных кафедр (общественных наук, центра организационно-правового обеспечения образовательных учреждений) ГАУ ДПО «ВГАПО», что привело к незначительному уменьшению количества выпускников, не преодолевших порог. Актуальность адресной помощи этому образовательному учреждению сохраняется и на 2020-2021 учеб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балл по региону изменился. Так, в 2016 г. он составил – 50,06 балла, в 2017 – 54,62 балла, в 2018 г. – 50,92 балла, в 2019 – 52,21 балла, в </w:t>
      </w:r>
      <w:r>
        <w:rPr>
          <w:b/>
          <w:sz w:val="28"/>
          <w:szCs w:val="28"/>
        </w:rPr>
        <w:t>2020 – 53,29 балл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интересной выглядит ситуация роста высокобалльных работ (81-100). Если в 2016 г. их было 83 человека, в 2017 г. – 259 человек, то в 2018 – 201 человек, в 2019 г. их уже 263 человека, а в 202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 при этом нельзя не отметить, что число участников ЕГЭ, получивших 100 баллов, возросло до </w:t>
      </w:r>
      <w:r>
        <w:rPr>
          <w:b/>
          <w:sz w:val="28"/>
          <w:szCs w:val="28"/>
        </w:rPr>
        <w:t xml:space="preserve">10 человек </w:t>
      </w:r>
      <w:r>
        <w:rPr>
          <w:sz w:val="28"/>
          <w:szCs w:val="28"/>
        </w:rPr>
        <w:t>(интересно, что это 2 выпускника прошлых лет, 1 обучающийся СПО и 7 выпускников текущего года). Так, например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и 2018 гг. в Волгоградской области было 3 участника, набравших 100 баллов и 1 участник в 2019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чинами относительно стабильных результатов могут служить различные факторы, например, отсутствие существенных изменений в текстах КИМ 2020 г., изменения касались оценивания задания 25 (характеристика научного понятия и составление предложений по предложенному варианту), 28 (сложного плана) и 29 (сочин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менения отрицательной тенденции в 2019-2020 учебном году необходимо предпринять превентивные меры организационно-методического характера (курсы повышения квалификации для учителей истории и обществознания, разработка методических рекомендаций и т.п.) и оказание учителям адресной помощи при разработке ими эффективных программ подготовки выпускников к ЕГЭ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раткая характеристика КИМ по обществозна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вариант экзаменационной работы состоит из двух частей и включает в себя 29 заданий, различающихся формой и уровнем сложности. Часть 1 содержит 20 заданий с кратким ответом. В экзаменационной работе предложены следующие разновидности заданий с кратким ответ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я на выбор и запись нескольких правильных ответов из предложенного перечня ответов; – задание на выявление структурных элементов понятий с помощью таб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е на установление соответствия позиций, представленных в двух множеств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е на определение терминов и понятий, соответствующих предлагаемому контекс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задания части 1 дается соответствующей записью в виде слова (словосочетания) или последовательности цифр, записанных без пробелов и разделительных символов. Часть 2 содержит 9 заданий с развернутым ответом. В этих заданиях ответ формулируется и записывается экзаменуемым самостоятельно в развернутой форме. Задания этой части работы нацелены на выявление выпускников, имеющих наиболее высокий уровень обществоведческой подготовки. Результаты выполнения заданий части 1 оцениваются автоматизирован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дания экзаменационной модели ЕГЭ позволяют проверить уровень сформированности многих </w:t>
      </w:r>
      <w:r>
        <w:rPr>
          <w:i/>
          <w:iCs/>
          <w:color w:val="000000"/>
          <w:sz w:val="28"/>
          <w:szCs w:val="28"/>
          <w:lang w:eastAsia="ru-RU"/>
        </w:rPr>
        <w:t>метапредметных результатов</w:t>
      </w:r>
      <w:r>
        <w:rPr>
          <w:color w:val="000000"/>
          <w:sz w:val="28"/>
          <w:szCs w:val="28"/>
          <w:lang w:eastAsia="ru-RU"/>
        </w:rPr>
        <w:t xml:space="preserve">, в том числе </w:t>
      </w:r>
      <w:r>
        <w:rPr>
          <w:i/>
          <w:iCs/>
          <w:color w:val="000000"/>
          <w:sz w:val="28"/>
          <w:szCs w:val="28"/>
          <w:lang w:eastAsia="ru-RU"/>
        </w:rPr>
        <w:t>универсальных учебных действий</w:t>
      </w:r>
      <w:r>
        <w:rPr>
          <w:color w:val="000000"/>
          <w:sz w:val="28"/>
          <w:szCs w:val="28"/>
          <w:lang w:eastAsia="ru-RU"/>
        </w:rPr>
        <w:t>, обеспечивающих возможность успешного продолжения обучения, а именно: сформированности понятийного аппарата по проверяемым разделам содержания; знания основных правил, законов и умение их применять; владения навыками смыслового чтения, понимания и адекватной оценки информации, представленной в различных знаковых системах (текст, таблица, различные виды диаграмм, чертежи и т.п.); умения применять изученные понятия, результаты, методы для решения задач практического характера; владения навыками решения широкого спектра учебных задач; способности использовать приемы анализа/синтеза, проводить классификации объектов по выделенным признакам, устанавливать причинно-следственные и другие связи, выстраивать логическую цепь рассуждений и распознавать логически некорректные рассуждения и др.</w:t>
      </w:r>
    </w:p>
    <w:p>
      <w:pPr>
        <w:pStyle w:val="Heading3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</w:rPr>
        <w:t>3.2. Анализ выполнения заданий КИМ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части 1 представлены следующими группам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Первая группа</w:t>
      </w:r>
      <w:r>
        <w:rPr>
          <w:sz w:val="28"/>
          <w:szCs w:val="28"/>
          <w:lang w:eastAsia="ru-RU"/>
        </w:rPr>
        <w:t xml:space="preserve"> представлена тремя понятийными заданиями базового уровня (задания 1–3), которые нацелены на проверку знания и понимания биосоциальной сущности человека, основных этапов и факторов социализации личности, закономерностей и тенденций развития общества, основных социальных институтов и процессов и т.п. На одной и той же позиции в различных вариантах КИМ находятся задания одного уровня сложности, которые позволяют проверить одни и те же умения на различных элементах содержа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Вторая группа</w:t>
      </w:r>
      <w:r>
        <w:rPr>
          <w:sz w:val="28"/>
          <w:szCs w:val="28"/>
          <w:lang w:eastAsia="ru-RU"/>
        </w:rPr>
        <w:t xml:space="preserve"> (задания 4–18) включает в себя задания базового и повышенного уровней, направленные на проверку сформированности умений: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; осуществлять поиск социальной информации, представленной в различных знаковых системах (текст, схема, таблица, диаграмма); применять социально-экономические и гуманитарные знания в процессе решения познавательных задач по актуальным социальным проблемам. Задания этой группы представляют традиционные пять тематических модулей обществоведческого курса: человек и общество, включая познание и духовную культуру (задания 4–6); экономика (задания 7–10), социальные отношения (задания 11, 12); политика (задания 13–15); право (задания 16–19). Во всех вариантах КИМ задания данной части, проверяющие элементы содержания одного и того же блока-модуля, находятся под одинаковыми номе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е 14 во всех вариантах проверяет позиции 4.14 и 4.15 кодификатора элементов содержания (Органы государственной власти Российской Федерации и Федеративное устройство Российской Федерации), проверяемых на едином государственном экзамене по обществознанию, а задание 16 – знание основ конституционного строя Российской Федерации, прав и свобод человека и гражданина (позиция 5.4 кодификатора элементов содержания, проверяемых на едином государственном экзамене по обществознанию)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Третья группа</w:t>
      </w:r>
      <w:r>
        <w:rPr>
          <w:sz w:val="28"/>
          <w:szCs w:val="28"/>
          <w:lang w:eastAsia="ru-RU"/>
        </w:rPr>
        <w:t xml:space="preserve"> состоит из двух контекстных заданий повышенного уровня (19 и 20), которые направлены на проверку умений: </w:t>
      </w:r>
      <w:r>
        <w:rPr>
          <w:bCs/>
          <w:iCs/>
          <w:sz w:val="28"/>
          <w:szCs w:val="28"/>
          <w:lang w:eastAsia="ru-RU"/>
        </w:rPr>
        <w:t xml:space="preserve">применять </w:t>
      </w:r>
      <w:r>
        <w:rPr>
          <w:sz w:val="28"/>
          <w:szCs w:val="28"/>
          <w:lang w:eastAsia="ru-RU"/>
        </w:rPr>
        <w:t xml:space="preserve">социально-экономические и гуманитарные знания в процессе решения познавательных задач по актуальным социальным проблемам и </w:t>
      </w:r>
      <w:r>
        <w:rPr>
          <w:bCs/>
          <w:iCs/>
          <w:sz w:val="28"/>
          <w:szCs w:val="28"/>
          <w:lang w:eastAsia="ru-RU"/>
        </w:rPr>
        <w:t xml:space="preserve">систематизировать, анализировать и обобщать </w:t>
      </w:r>
      <w:r>
        <w:rPr>
          <w:sz w:val="28"/>
          <w:szCs w:val="28"/>
          <w:lang w:eastAsia="ru-RU"/>
        </w:rPr>
        <w:t>неупорядоченную социальную информацию (определение терминов и понятий, соответствующих предлагаемому контекс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дной и той же позиции в различных вариантах КИМ находятся задания одного уровня сложности, которые позволяют проверять одни и те же умения на различных элементах содерж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этих заданиях ответ формулировался и записывался экзаменуемым самостоятельно в развёрнутой форме. Задания этой части работы были нацелены на выявление участников экзамена, имеющих наиболее высокий уровень обществоведческой подготовки. Во всех вариантах КИМ задания данной части, проверяющие элементы содержания одного и того же блока-модуля, находились под одинаковыми номерами.</w:t>
      </w:r>
    </w:p>
    <w:p>
      <w:pPr>
        <w:pStyle w:val="Normal"/>
        <w:keepNext w:val="true"/>
        <w:spacing w:before="0" w:after="200"/>
        <w:jc w:val="right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  <w:t xml:space="preserve">Таблица </w:t>
      </w:r>
      <w:r>
        <w:fldChar w:fldCharType="begin"/>
      </w:r>
      <w:r>
        <w:rPr>
          <w:sz w:val="18"/>
          <w:i/>
          <w:szCs w:val="18"/>
          <w:bCs/>
          <w:lang w:eastAsia="ru-RU"/>
        </w:rPr>
        <w:instrText xml:space="preserve">STYLEREF 1 \s</w:instrText>
      </w:r>
      <w:r>
        <w:rPr>
          <w:bCs/>
          <w:i/>
          <w:sz w:val="18"/>
          <w:szCs w:val="18"/>
          <w:lang w:eastAsia="ru-RU"/>
        </w:rPr>
      </w:r>
      <w:r>
        <w:rPr>
          <w:sz w:val="18"/>
          <w:i/>
          <w:szCs w:val="18"/>
          <w:bCs/>
          <w:lang w:eastAsia="ru-RU"/>
        </w:rPr>
        <w:fldChar w:fldCharType="separate"/>
      </w:r>
      <w:r>
        <w:rPr>
          <w:bCs/>
          <w:i/>
          <w:sz w:val="18"/>
          <w:szCs w:val="18"/>
          <w:lang w:eastAsia="ru-RU"/>
        </w:rPr>
        <w:t>2</w:t>
      </w:r>
      <w:r>
        <w:rPr>
          <w:bCs/>
          <w:i/>
          <w:sz w:val="18"/>
          <w:szCs w:val="18"/>
          <w:lang w:eastAsia="ru-RU"/>
        </w:rPr>
      </w:r>
      <w:r>
        <w:rPr>
          <w:sz w:val="18"/>
          <w:i/>
          <w:szCs w:val="18"/>
          <w:bCs/>
          <w:lang w:eastAsia="ru-RU"/>
        </w:rPr>
        <w:fldChar w:fldCharType="end"/>
      </w:r>
      <w:r>
        <w:rPr>
          <w:bCs/>
          <w:i/>
          <w:sz w:val="18"/>
          <w:szCs w:val="18"/>
          <w:lang w:eastAsia="ru-RU"/>
        </w:rPr>
        <w:noBreakHyphen/>
      </w:r>
      <w:r>
        <w:rPr>
          <w:bCs/>
          <w:i/>
          <w:sz w:val="18"/>
          <w:szCs w:val="18"/>
          <w:lang w:eastAsia="ru-RU"/>
        </w:rPr>
        <w:fldChar w:fldCharType="begin"/>
      </w:r>
      <w:r>
        <w:rPr>
          <w:sz w:val="18"/>
          <w:i/>
          <w:szCs w:val="18"/>
          <w:bCs/>
          <w:lang w:eastAsia="ru-RU"/>
        </w:rPr>
        <w:instrText xml:space="preserve"> SEQ Таблица \* ARABIC </w:instrText>
      </w:r>
      <w:r>
        <w:rPr>
          <w:sz w:val="18"/>
          <w:i/>
          <w:szCs w:val="18"/>
          <w:bCs/>
          <w:lang w:eastAsia="ru-RU"/>
        </w:rPr>
        <w:fldChar w:fldCharType="separate"/>
      </w:r>
      <w:r>
        <w:rPr>
          <w:sz w:val="18"/>
          <w:i/>
          <w:szCs w:val="18"/>
          <w:bCs/>
          <w:lang w:eastAsia="ru-RU"/>
        </w:rPr>
        <w:t>5</w:t>
      </w:r>
      <w:r>
        <w:rPr>
          <w:sz w:val="18"/>
          <w:i/>
          <w:szCs w:val="18"/>
          <w:bCs/>
          <w:lang w:eastAsia="ru-RU"/>
        </w:rPr>
        <w:fldChar w:fldCharType="end"/>
      </w:r>
      <w:r>
        <w:rPr>
          <w:bCs/>
          <w:i/>
          <w:sz w:val="18"/>
          <w:szCs w:val="18"/>
          <w:lang w:eastAsia="ru-RU"/>
        </w:rPr>
        <w:t>3</w:t>
      </w:r>
    </w:p>
    <w:tbl>
      <w:tblPr>
        <w:tblW w:w="10953" w:type="dxa"/>
        <w:jc w:val="left"/>
        <w:tblInd w:w="-1144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917"/>
        <w:gridCol w:w="3053"/>
        <w:gridCol w:w="1134"/>
        <w:gridCol w:w="878"/>
        <w:gridCol w:w="1525"/>
        <w:gridCol w:w="1510"/>
        <w:gridCol w:w="943"/>
        <w:gridCol w:w="993"/>
      </w:tblGrid>
      <w:tr>
        <w:trPr>
          <w:tblHeader w:val="true"/>
          <w:trHeight w:val="313" w:hRule="atLeast"/>
          <w:cantSplit w:val="true"/>
        </w:trPr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30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4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выполнения задания </w:t>
              <w:br/>
              <w:t>в Волгоградской области</w:t>
            </w:r>
            <w:r>
              <w:rPr>
                <w:rStyle w:val="Style16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blHeader w:val="true"/>
          <w:trHeight w:val="892" w:hRule="atLeast"/>
          <w:cantSplit w:val="true"/>
        </w:trPr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не преодолевших минимальный балл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явление структурных элементов с помощью схем и таблиц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бор обобщающего понятия для всех остальных понятий, представленных в переч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-гуманитарного познания (соотнесение видовых понятий с родов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зироват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, представленной в различных знаковых системах (рису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, представленной в различных знаковых системах (таблица, диа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ы конституционного строя, права и свободы человека и гражданина, конституционные обязанности гражданин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, представленной в различных знаковых системах; различать в ней факты и мнения, аргументы и выводы (дифференциация в социальной информации фактов и м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понятий, соответствующих предлагаемому контекс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. Объяснять внутренние и внешние связи (причинно-следственные и функциональные) изученных социаль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K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K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крывать на примерах изученные теоретические положения и понятия социально-экономических и гуманитарных наук (задание, предполагающее раскрытие теоретических положений на приме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 (задание- за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K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K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K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. (К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K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крывать на примерах изученные теоретические положения и понятия социально-экономических и гуманитарных наук. (К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K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контексте хотя бы одной выделенной идеи/одного тезиса с опорой на корректное(-ые) объяснение(-я) ключевого(-ых) понятия(-й), теоретические положения приведены связанные  между собой последовательные и непротиворечивые рассуждения, на основе которых сформулирован обоснованный и достоверный с точки зрения научного обществознания вывод</w:t>
            </w:r>
            <w:r>
              <w:rPr>
                <w:sz w:val="22"/>
                <w:szCs w:val="22"/>
                <w:lang w:eastAsia="ru-RU"/>
              </w:rPr>
              <w:t>. (К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K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 Формулировать на основе приобретенных обществоведческих знаний собственные суждения и аргументы по определенным проблемам (К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keepNext w:val="true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jc w:val="right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Таблица </w:t>
      </w:r>
      <w:r>
        <w:fldChar w:fldCharType="begin"/>
      </w:r>
      <w:r>
        <w:rPr>
          <w:i/>
          <w:bCs/>
          <w:lang w:eastAsia="ru-RU"/>
        </w:rPr>
        <w:instrText xml:space="preserve">STYLEREF 1 \s</w:instrText>
      </w:r>
      <w:r>
        <w:rPr>
          <w:bCs/>
          <w:i/>
          <w:lang w:eastAsia="ru-RU"/>
        </w:rPr>
      </w:r>
      <w:r>
        <w:rPr>
          <w:i/>
          <w:bCs/>
          <w:lang w:eastAsia="ru-RU"/>
        </w:rPr>
        <w:fldChar w:fldCharType="separate"/>
      </w:r>
      <w:r>
        <w:rPr>
          <w:bCs/>
          <w:i/>
          <w:lang w:eastAsia="ru-RU"/>
        </w:rPr>
        <w:t>2</w:t>
      </w:r>
      <w:r>
        <w:rPr>
          <w:bCs/>
          <w:i/>
          <w:lang w:eastAsia="ru-RU"/>
        </w:rPr>
      </w:r>
      <w:r>
        <w:rPr>
          <w:i/>
          <w:bCs/>
          <w:lang w:eastAsia="ru-RU"/>
        </w:rPr>
        <w:fldChar w:fldCharType="end"/>
      </w:r>
      <w:r>
        <w:rPr>
          <w:bCs/>
          <w:i/>
          <w:lang w:eastAsia="ru-RU"/>
        </w:rPr>
        <w:noBreakHyphen/>
      </w:r>
      <w:r>
        <w:rPr>
          <w:bCs/>
          <w:i/>
          <w:lang w:eastAsia="ru-RU"/>
        </w:rPr>
        <w:fldChar w:fldCharType="begin"/>
      </w:r>
      <w:r>
        <w:rPr>
          <w:i/>
          <w:bCs/>
          <w:lang w:eastAsia="ru-RU"/>
        </w:rPr>
        <w:instrText xml:space="preserve"> SEQ Таблица \* ARABIC </w:instrText>
      </w:r>
      <w:r>
        <w:rPr>
          <w:i/>
          <w:bCs/>
          <w:lang w:eastAsia="ru-RU"/>
        </w:rPr>
        <w:fldChar w:fldCharType="separate"/>
      </w:r>
      <w:r>
        <w:rPr>
          <w:i/>
          <w:bCs/>
          <w:lang w:eastAsia="ru-RU"/>
        </w:rPr>
        <w:t>6</w:t>
      </w:r>
      <w:r>
        <w:rPr>
          <w:i/>
          <w:bCs/>
          <w:lang w:eastAsia="ru-RU"/>
        </w:rPr>
        <w:fldChar w:fldCharType="end"/>
      </w:r>
      <w:r>
        <w:rPr>
          <w:bCs/>
          <w:i/>
          <w:lang w:eastAsia="ru-RU"/>
        </w:rPr>
        <w:t>3-1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917"/>
        <w:gridCol w:w="3052"/>
        <w:gridCol w:w="1134"/>
        <w:gridCol w:w="878"/>
        <w:gridCol w:w="1525"/>
        <w:gridCol w:w="1510"/>
        <w:gridCol w:w="907"/>
        <w:gridCol w:w="992"/>
      </w:tblGrid>
      <w:tr>
        <w:trPr>
          <w:tblHeader w:val="true"/>
          <w:trHeight w:val="313" w:hRule="atLeast"/>
          <w:cantSplit w:val="true"/>
        </w:trPr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30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/>
              <w:t>Процент участников выполнивших задания на положительный результат</w:t>
              <w:br/>
              <w:t>в Волгоградской области</w:t>
            </w:r>
            <w:r>
              <w:rPr>
                <w:rStyle w:val="Style16"/>
                <w:rStyle w:val="FootnoteAnchor"/>
              </w:rPr>
              <w:footnoteReference w:id="3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не преодолевших минимальный балл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ind w:firstLine="67"/>
              <w:rPr>
                <w:lang w:eastAsia="ru-RU"/>
              </w:rPr>
            </w:pPr>
            <w:r>
              <w:rPr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явление структурных элементов с помощью схем и таблиц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11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49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5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9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бор обобщающего понятия для всех остальных понятий, представленных в переч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9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нать и понимать: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-гуманитарного познания (соотнесение видовых понятий с родов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Анализировать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4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, представленной в различных знаковых системах (рису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, представленной в различных знаковых системах (таблица, диа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5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8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ы конституционного строя, права и свободы человека и гражданина, конституционные обязанности гражданин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9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7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, представленной в различных знаковых системах; различать в ней факты и мнения, аргументы и выводы (дифференциация в социальной информации фактов и м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понятий, соответствующих предлагаемому контекс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8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. Объяснять внутренние и внешние связи (причинно-следственные и функциональные) изученных социаль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6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Раскрывать на примерах изученные теоретические положения и понятия социально-экономических и гуманитарных наук (задание, предполагающее раскрытие теоретических положений на приме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6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 (задание- за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9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. (К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Раскрывать на примерах изученные теоретические положения и понятия социально-экономических и гуманитарных наук. (К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8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 контексте хотя бы одной выделенной идеи/одного тезиса с опорой на корректное(-ые) объяснение(-я) ключевого(-ых) понятия(-й), теоретические положения приведены связанные  между собой последовательные и непротиворечивые рассуждения, на основе которых сформулирован обоснованный и достоверный с точки зрения научного обществознания вывод</w:t>
            </w:r>
            <w:r>
              <w:rPr>
                <w:lang w:eastAsia="ru-RU"/>
              </w:rPr>
              <w:t>. (К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 Формулировать на основе приобретенных обществоведческих знаний собственные суждения и аргументы по определенным проблемам (К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асти 1 работы задания 1-20 представляли пять тематических блоков-модулей: «Человек и общество» (включая познание и духовную культуру), «Экономика», «Социальные отношения», «Политика», «Право». Во всех вариантах КИМ задания данной части, проверявшие элементы содержания одного и того же блока-модуля, находились под одинаковыми номе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анализируемом варианте КИМ (311) Задание №1 проверяло знание основ научных знаний в части характеристики видов культуры (необходимо было указать один из видов – элитарная культур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ний балл выполнения подобного задания в регионе в 2020 г. повысился – 72,49. Так в 2019 г. этот показатель снизился до 50,19%, при том, что в 2018 г. он составлял – 62,53% (в 2017 г. – 56,3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есна положительная динамика выполнения данного задания. Так, в 2020 г. группа выпускников, не преодолевших порог, которые справились с этим заданием, составила – 32,53%, группа до 60 тестовых баллов – 75,99%, группа 61-80 – 96,15 и группа до 100 баллов – 99, 22%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из группы выпускников, не преодолевших порог, справились с этим заданием в 2019 г. – 20,49%, в группе 61-80 баллов – 75,31%, в группе 81-100 – 91,76% (в 2018 г – 29,82% , а в 2017 г. – 21,9%, в группе 60-80 б. – 87,16, в 2017 – 77,6%, а в группе 81-100 б. – 95,7%, в 2017 – 93,5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анные статистики показывают не только общее повышение готовности выпускников 2020 года справляться с данным видом задания, но и эффективность работы педагогов региона в подготовку выпускников к этому виду и типу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я первой части проверяли следующие умения: определять существенные признаки ключевых обществоведческих понятий; оценивать приведённые положения с точки зрения их соответствия современным научным представлениям; характеризовать на основе смоделированных социальных ситуаций социальные объекты; осуществлять поиск социальной информации, представленной в диаграммах (гистограммах), различных таблицах; сравнивать социальные объекты, выявляя их общие черты и различ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ний балл всех писавших: №2 в 2020 г. - 82,17% (79,82% в 2019 г.; 2018 г - 79,52%;.) – (знают и могут определить родовое понятие), что несколько выше результатов прошлых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3 – по сравнению с прошлым годом процент выполнения задания – 70,64 против 73,39% 2019 г.; но выше, чем 2018 году – 44,25%, что позволяет судить о том, что проделанная в регионе коррекционная работа позволила повысить эффективность овладения обучающимися навыком группировки предложенных понятий, но выпускники по-прежнему нуждаются в работе с понятийным аппара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4 – значительно снизилась готовность выпускников 2020 г. демонстрировать умение классификации объекта по предложенным признакам – 79,93 (94,04% - 2019 г., 94,64% - 2018 года). Данная ситуация требует внимания и будет учтена при составлении методических рекомендаций для педагогов рег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5 – средний балл снизился – 80,65, против 92,53 (2019) и 85,97% (2018), что подтверждает факт, что выпускники по-прежнему недостаточно владеют умением соотносить субъект и предикат, то есть не оперируют научной терминологией. В анализируемом тексте КИМ необходимо было соотнести формы чувственного и рационального познания с его этапами. Подобные задания №8, 14, 17 – в 2020 году – 54,88; 61,25; 91,94; 2019 (65,84%; 53,54%; 52,56% соответственно); 2018 г.:(66,68% 49,02%, 88,94% соответственн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отяжении уже трех лет обозначилась положительная динамика повышения процента выполнения выпускниками №14. Так, например, в 2020 году средняя величина –61,25, а 2019 – 53,54, что хоть и связано с неглубоким знанием терминологии раздела «Политология» и «Право». В анализируемом варианте КИМ были представлено задание на распределение полномочий субъектами власти РФ (субъекты государственной власти и их полномочия). Но статистические данные позволяют утверждать, что проделанная в текущем учебном году работа, дает свои результаты и требует совершенствования в части использования выпускниками ресурсов открытого банка данных ФИП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,9,15 – классификация по предложенным признакам 2020 г. – 90, 49; 85,54; 85,14 (соответственно), в 2019 г.  93,83%, 84,7%, 75,84%; 2018 г.- 88,5%, 82,34%, 72,49%  соответственно). Результаты позволяют говорить о готовности выпускников выполнять подобного вида работу с незначительными изменениями общих показателей, а ошибки вызваны тем, что альтернативы, избираемые ими для ответа, были неполными. В качестве вариантов работы над ошибками необходимо более детальное рассмотрение понятийного аппарата учебных разделов, представленных по соответствующей тематике в кодификаторе и спец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работе с экономическим содержанием следует обращаться к простейшим графикам, которые используются в практике преподавания при изучении действия рыночных механизмов; и задачам, требующим простейших расчетов и выражение понимания учащимся основных закономерностей поведения субъектов экономических отно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нная работа позволит минимизировать ошибки в заданиях № 7. Средний показатель 2020 вырос – 92,4 (в группе, не преодолевших порог, 80,43, 61-80 баллов – 98,94), при том, что в 2019  - 89,18, в группе, не преодолевших порог минимальный порог – 68,99%, 61-80 – 98,7%, 81-100 – 100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10 – средний показатель 2020 г. вырос – 67,84, против 49,67 в 2019 г., в группе не преодолевших минимальный порог – 34,85 (2019 - 24,98%), в группе 61-80 – 90,51 (2019 - 67,99%), в группе 81-100 – 98,96 (2019 - 87,27%). Причём, подобные задания предполагают проверку знаний экономического содержания обществоведческого курса, не требующие специальной подготовки в этой области. Положительная динамика позволяет признать обоснованность приёмов и средств обучения выпускников 2020 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дание №12 требовало от обучающихся умения работать с диаграммой и готовности извлекать из неё необходимой информации, поэтому исключение ошибок при выполнении подобных заданий является навык работы с подобного вида условной нагляд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редний показатель по региону остался высоким, но незначительно снизился – 82,54% по сравнению с 2019 г. – 89,99%, в 2018 г. – 81,34%, что хоть и подтверждает относительно высокий уровень готовности учащихся к работе с подобного вида наглядностью, но требует разнообразить подходы к подаче данного вида задания на этапе подготовки выпускников. Например, осуществить подбор заданий из открытого банка данных ФИПИ (ленточные, круговые и др. диаграммы, таблицы и т.п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труктура блока заданий части 1, проверяющего содержание раздела «Право», унифицирована по образцу структуры блоков, проверяющих содержание других разделов курса: задание №18 средний показатель снизился – 65,11%, (2019 – 70,13%; в 2018 г. - 75,32%), №19 – средний показатель в 2020 г. повысился – 90,47% (2019 - 87,98% ,  в 2018г – 68,78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дание 19, ориентировано на демонстрацию умения выпускников п</w:t>
      </w:r>
      <w:r>
        <w:rPr>
          <w:bCs/>
          <w:iCs/>
          <w:sz w:val="28"/>
          <w:szCs w:val="28"/>
          <w:lang w:eastAsia="en-US"/>
        </w:rPr>
        <w:t xml:space="preserve">рименять </w:t>
      </w:r>
      <w:r>
        <w:rPr>
          <w:sz w:val="28"/>
          <w:szCs w:val="28"/>
          <w:lang w:eastAsia="en-US"/>
        </w:rPr>
        <w:t>социально-экономические и гуманитарные знания в процессе решения познавательных задач по актуальным социальным проблемам (в анализируемом варианте в ситуации с получением гражданства РФ). Средний показатель выполнения данного задания – 90,47, а для выпускников, которые не преодолели порог – 77,6% (2019 - 73,55%, в группе 61-80 баллов – 97,14 (2019 г. - 96,67%), в группе 81-100 – 100% (2019 - 99,25%) позволяет утверждать, что работа, проделанная в ГАУ « «ДПО ВГАПО» (профильные дополнительные профессиональные программы и групповые консультации учителей) оказались эффективными и будут сохранены в практике работы профильной кафед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№20 традиционно требует особого внимания учителей. Средний показатель – 66,71 (2019 г. – 61,08%), в группе, не преодолевших порог – 26,87 (2019 – 27,3%,) в группе 61-80 – 90,75 (2019 г. – 86,97%), в группе 81-100 – 98,44 (2019 г. – 92,51%). В анализируемом КИМ был представлен текст о политическом режиме. Несмотря на положительную динамику необходимо обратить внимание учителей региона на работу с текстом (освоение обучающимися приёмов продуктивного чт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я 3-20 проверяли (помимо перечисленных выше) умения устанавливать соответствие между существенными признаками изученных социальных объектов, процессов и обществоведческими терминами и понятиями; работать с рядами однородной социальной информации, определяя лишнее звено; соотносить видовые понятия с родовыми, выделяя обобщающее понят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я части 1 (№№1-20) в совокупности представляли базовые общественные науки, формирующие обществоведческий курс средней школы (социальную философию, экономику, социологию, политологию, социальную психологию, правовед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Выполнение заданий первой части КИМ</w:t>
      </w:r>
    </w:p>
    <w:p>
      <w:pPr>
        <w:pStyle w:val="Normal"/>
        <w:ind w:left="-426" w:hanging="0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63310" cy="2901950"/>
            <wp:effectExtent l="0" t="0" r="0" b="0"/>
            <wp:docPr id="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Cs/>
        </w:rPr>
      </w:pPr>
      <w:r>
        <w:rPr>
          <w:iCs/>
        </w:rPr>
        <w:t>Рис.4. Процент участников, набравших соответствующий балл за задание с кратким ответом</w:t>
      </w:r>
    </w:p>
    <w:p>
      <w:pPr>
        <w:pStyle w:val="Normal"/>
        <w:autoSpaceDE w:val="false"/>
        <w:ind w:firstLine="709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я 21-24 объединены в составное задание с фрагментом научно-популярного текста. Задания 21 и 22 направлены преимущественно на выявление умения находить, осознанно воспринимать и точно воспроизводить информацию, содержащуюся в тексте в явном виде (задание 21) – 92,4 (2020 г.); 2019 (87,65%), 2018 (88,54%) и 88,9% - 2017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жительная динамика связана с уточнением критериев и повышением эффективности работы по освоению навыков продуктивного чтения, проделанной педагогами региона на этапе подготовки к ЕГЭ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е к учащимся применять найденную информацию в заданном контексте (задание 22) было вполне посильным для выпускников – средний показатель 2020 г. – 84,85; 2019 (83,11%); при этом в группе, не преодолевших порог – 2020 г. – 57,08; 2018 (55,3%), группе 61-80 баллов в 2020 г. – 97,71; 2019 (98,19%); в группе 81-100 2020 г. – 99,22; 2019 (99,63%). Анализ подобного показателя среднего показателя – 82,89%  в 2018 г. или 61,0% - 2017 г. позволяет утверждать, что готовность к выполнению данного задания у учащихся выросла, не смотря на усложнение критериев в 2018 г. – требование дать объяснение термину. В общем можно сделать вывод о повышении эффективности работы выпускников с понятийным аппаратом научного обществознания и готовность к продуктивному чтению научно-популярного тек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обный процент выполнения заданий 21 и 22 позволяет говорить о положительной динамике у группы выпускников, не преодолевших порог, нивелировании проблем чтения текста. Уменьшилось, но не исключено отсутствие ответа на все вопросы задания, что говорит не только о невнимательности выпускников, но и о том, что они не следуют логике вопросов, изложенных в заданиях. Наличие обязательных элементов ответа оценивалось в 2 балла, а отсутствие одного из них приводило к снижению до минимального порога, что и просматривается в статистике (рис. 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е 23 нацелено на характеристику (или объяснение, или конкретизацию) текста или его отдельных положений на основе изученного курса, с опорой на контекстные обществоведческие знания. Средний показатель в 2020 г. значительно вырос – 55,21, 2019 (32,2%,), в группе 61-80 в 2020 г. – 89,12; 2019 (5,4%), в группе 81-100 в 2020 г. –  98,96; 2019(95,51%), а 2018 г. – 49,52%  (43,5% - 2017 г.) доказывает, что рост качества выполнения задания у выпускников демонстрирует готовность к самостоятельному изложению материала на заданную в тексте тем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анализируемом тексте КИМ необходимо было, используя обществоведческие знания и факты общественной жизни, приведите примеры: а) формальных наказаний и поощрений; б) неформальных наказаний и поощр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несмотря на общие высокие показатели, по-прежнему есть работы, где как правило, приводился один аргумент, что и оценивалось в 1 балл, чаще всего присутствовали размышления общего характера, которые согласно критериям не оценивались как правильный ответ. Именно в этом задании просматривается низкий процент выполнения теми выпускниками, кто не преодолевших порог в 2020 г. –  11,16; в 2019 г. – 5,6%., в 2018 г. – 13,12%;  (2017 – 5,6%). Следовательно, актуальным остаётся вопрос об отработке учителями региона требований к выполнению данн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е 24 предполагало использование информации текста в другой познавательной ситуации, самостоятельное формулирование и аргументацию оценочных, прогностических и иных суждений, связанных с проблематикой текста. В анализируемом тексте КИМ необходимо было сформулировать суждения о трёх любых отличиях права от других социальных нор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ний балл 2020 г. – 47,22; в 2019 г. (39,17%), в 2018 г – 40,24% против 33,4%  в 2017 г. доказывает, что широта владения выпускниками обществоведческими знаниями возросла, но по-прежнему невелика и узкоориентирована на обыденность, не позволяющую раскрыть понимание выпускником условий задач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днако результаты высокобалльных работ, группа 61-80 средний балл выполнения составляет в 2020 г.  – 82,9; в 2019 г. (61,62 %), 20108 г. (68,54%), (2017 г. - 55,3%), а в группе 81-100 – 2020 г. (98,44); в 2019 г. (91,39 %), (2018 – 88,18%), (2017 г - 88,8%) позволяют с уверенностью утверждать, что подобного вида задачи успешно решаемы. Предпринятые на подготовительном этапе действия позволили сформировать у выпускников готовность к выполнению данного задания и закрепили положительную динамику, обозначенную в 2019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дание 25 проверяло умение самостоятельно раскрывать смысл ключевых обществоведческих понятий и применять их в заданном контексте, составляя 2 предложения. Средний балл незначительно вырос  – 38,02% против 35,72% 2018 г. Группа учащихся, не преодолевших порог, в 2018 г. имела один из самых низких показателей по всей работе в этом задании – 4,39% , а в 2019 г. этот показатель незначительно вырос – 5,65%, а в 2020 г. составил уже 13,56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жительная динамика наблюдается и в группе от 42 до 60 баллов, где средний показатель – 52,65, в группе 81-100 баллов этот показатель в 2020 г. составил 99,2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 вторым критерием задания №25 (К2 – демонстрацией умений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 в 2020 г.  учащиеся справились – 38,98; 2019 (23,13%), среди не преодолевших порог в 2020 г. – 3,18; 2019 (1,24%) соответствен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ечательным в 2020 г. остается  показатель группы 81-100 – 97,66; в 2019 (86,52%). Такой результат в высокобалльных работах подтверждает вывод о выполнении задания 22, которое имеет своей частью использование понятийного аппарата научного «Обществознания». Можно констатировать эффективность работы педагогов по формированию у выпускников готовности к составлению предложений, раскрывающих смысл понятия, демонстрирующих их умение оперировать научными термин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радиционно невысокий результат в группе, не преодолевших порог, вызван незнанием выпускниками научных терминов, их неготовностью самостоятельно изложить смысл предлагаемого научного понятия. При отсутствии точного или близкого по смыслу, не искажающего содержания, определения и при любом другом варианте изложения на вторую часть задания – ответ не принимался и не оценивался. Отсюда и такие низкие результаты. В анализируемом тексте КИМ было определение «Инфляция». Такой вариант жесткости в требованиях КИМ приводит к тому, что даже понимание школьниками сути явления или понятия, умения ими составить два предложения по заданной теме всё равно не приведёт к положительной для них отметке. Единственная рекомендация – изучение базовых терминов и понятий, работа над их письменным воспроизве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дание 26 проверяло умение конкретизировать примерами изученные теоретические положения и понятия общественных наук, формирующих обществоведческий курс (аргументируя и иллюстрируя свою позицию конкретными примерами). В анализируемом варианте необходимо было привести любые три формы взаимодействия государства и гражданского общества и проиллюстрировать каждую из них пример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новная ошибка выпускников заключалась в том, что они описывали формы политического участия граждан, а не давали характеристику роли институтов гражданского общества, а если и приводили сами институты, то не обозначали влияние их  действия на принимаемые государством решения, теряя при этом бал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ий показатель выполнения данного задания в 2020 г. понизился  – 36,9% , в 2019 г. – 45,58%, в 2018 г. – 46,8%. Снизился показатель и в группе 61-80: в 2020 г. – 63,01%, в 2019г. –79,44%. Снижение показателя наблюдается и в группе 81-100: 2020 г. – 91,69%, 2019 г. – 98,13%. Разработка рекомендаций по преодолению негативной тенденции станет одним из приоритетов работы региональной комиссии по обществознанию на 2020-2021 учебн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0460" cy="27559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Рис. 5. Динамика выполнения задания 26</w:t>
      </w:r>
    </w:p>
    <w:p>
      <w:pPr>
        <w:pStyle w:val="Normal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ние-задача 27 требовало от выпускника анализа представленной в тексте КИМ информации, в том числе статистической. Объяснения им связи социальных объектов, процессов; формулирования и аргументации самостоятельных оценочных, прогностических и иных суждений, объяснений, выводов. При выполнении этого задания проверялось умение применять обществоведческие знания в процессе решения познавательных задач по актуальным социальным проблем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нализируемом варианте необходимо было по предложенным признакам указать конкретный тип (вид) хозяйственного общества. Ответить на вопрос о том, как владельцы ценных бумаг несут риск убытков, связанных с деятельностью данного предприятия? Отвечают ли они по обязательствам данного предприятия? Какие обязанности возложены на субъекта задачи как работника данного предприятия? Необходимо было назвать любые две обязанности работника в соответствии с Трудовым кодексом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ний показатель выполнения в 2020 г. незначительно вырос – 51,06; 2019 г. (50,7%); в 2018 г. (49,68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е статистики  говорят о тенденции незначительного роста. Это связано как с внимательностью при чтении задания - выпускники видят все элементы задания, изменение критериев оценки – отказ от жесткого требования – не назван процесс, явление и т.п., все остальные варианты ответа не считаются правильными, что и привело к повышению процента выполнения. Что позволило получить весьма привлекательные показатели: для группы 61-80 – 2020 г. (86,17); 2019 г.(92,98%), а для группы 81-100 – 2020 г. (98,44); 2019 г. (100,0%). Важно отметить, что показатель группы, не преодолевшей минимальный порог, также вырос – 2020 г. (8,24); 2019 (6,11%), а группы 42-60 составил – 45,6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ыпускники 2020 г. при выполнении задания №28 (сложный план – проверяемые умения: </w:t>
      </w:r>
      <w:r>
        <w:rPr>
          <w:sz w:val="28"/>
          <w:szCs w:val="28"/>
          <w:lang w:eastAsia="en-US"/>
        </w:rPr>
        <w:t>готовить (разрабатывать) аннотацию, рецензию, реферат, творческую работу (задание на составление плана доклада по определенной теме)</w:t>
      </w:r>
      <w:r>
        <w:rPr>
          <w:sz w:val="28"/>
          <w:szCs w:val="28"/>
          <w:lang w:eastAsia="ru-RU"/>
        </w:rPr>
        <w:t xml:space="preserve"> продемонстрировали не только правильное понимание смысла задания </w:t>
      </w:r>
      <w:r>
        <w:rPr>
          <w:sz w:val="28"/>
          <w:szCs w:val="28"/>
          <w:lang w:eastAsia="en-US"/>
        </w:rPr>
        <w:t xml:space="preserve">К1  средний  40,68; 2019 (44,06%,) группа, не преодолевших порог – 4,46; в 2019 (2,95%), 60-80 -  в 2020 г. (7537); 2019 (68,79%), 81-100 – в 2020 г. (97,92%); 2019 (95,6%)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2 средний показатель в 2020 г.- 8,49; в 2019 (12,6%), в группе, не преодолевших порог – 2020 г. (0,17); в 2019 г. (20,0%), 60-80 баллов – 2020 г. (12,85%); 2019 (16,24%), 81-100 баллов – 52,99; 2019 (49,6%), а в </w:t>
      </w:r>
      <w:r>
        <w:rPr>
          <w:sz w:val="28"/>
          <w:szCs w:val="28"/>
          <w:lang w:eastAsia="ru-RU"/>
        </w:rPr>
        <w:t>2018 г. средний балл - 34,56%, а у высокобалльных работ - 67,24 и 94,09%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е результаты не могут считаться приемлемыми, если учесть, что у выпускников, не преодолевших порог, качество выполнения данного вида задания явно невысок, что заставляет задуматься о необходимости разработки методических рекомендаций и реализации отдельной программы подготовки к выполнению данного вида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вершало работу альтернативное задание 29 (в сводной таблице 31-34), нацеливающее экзаменуемого на написание мини-сочинения по одной из пяти предлагаемых тем. Темы заданы в виде кратких высказываний представителей общественной мысли, политических деятелей, деятелей науки и культуры. В отдельных случаях высказывания представлены в афористическ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ая тема-высказывание условно соотносится с одной из базовых наук обществоведческого курса (темы по социологии и социальной психологии объединены в общий блок), однако участники экзамена вправе раскрывать её в контексте любой общественной науки или нескольких наук. Данное задание проверяло широкий комплекс умений, в частности умения: раскрывать смысл авторского суждения, привлекать изученные теоретические положения общественных наук, самостоятельно формулировать и конкретизировать примерами свои рассуждения, делать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писание обществоведческого эссе является одним из наиболее сложных заданий экзамена. По своему характеру это небольшое творческое сочинение, которое выявляет целый ряд общеучебных предметных умений выпускников. Это задание требует с опорой на обществоведческий курс раскрыть смысл выбранного высказывания, изложить свою точку зрения на выдвинутое автором положение, привести аргументацию своей позиции. При этом необходимо использовать знания, полученные в курсе, оперировать обществоведческими понятиями, а также конкретизировать собственные суждения с помощью фактов общественной жизни и собственного опыта. Учащиеся должны знать структуру, требования, алгоритм написания мини-сочин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анные статистики позволяют утверждать, что минимальные представления о выполнения данного задания у выпускников 2020 г. сформированы и получили значительный прирост в качестве выполнения задани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пускники справились с данным заданием в части К1– в 2020г. (63,51); 2019 г. (62,35%); (58,23% - 2018 г.), но процент получивших максимальный балл в К2 – демонстрация опыта выпускника оперировать научными понятиями выше (средний показатель – 34,07%; 2019 г. (32,04%) против 26,09% выпускников 2018 г.), нежели в критерии К3 (средний показатель 2020 г. 10,48%; в 2019 г. (8,36%) против 9,2% в 2018 г.), а в К4 – в 2020 г. (41,2%); 2019 г. (42,28%) против 34,77% в 2018 г., где выпускнику необходимо было привести иллюстрации собственной позиции из области научных отраслей, литературы, искусства и собственного жизненного опы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радиционно высок показатель выполнения данного задания для группы 61-80 – (К1): в 2020 г. (88,05); 2019 г. (88,63); (К2) – в 2020 г. (67,27);2019 г. (69,88), К4 – в 2020 г. (65,38); 2019 г. (71,4), для группы 81-100 – (К1) – в 2020 г. (99,74); 2019 г. (99,25%), К2 – в 2020 г. (95,84); 2019 г. (97,0%), К4 – в 2020 г. (91,43); в 2019 г. (92,25%). Но требует более детальной проработки К3 – в 2020 г.(17,51); 2019 г. (18,1 %) в группе 61-80 и в 2020 г. (56,36); 2019 г. (54,68) в группе 81-100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реодоления затруднений, возникающих у выпускников, учителям обществознания необходимо большее внимание уделять работе над ошибками в текстах письменных работ обучающихся не только с позиции стиля написания эссе, но ещё и умения правильно отбирать и оперировать научным аппаратом той области, которую характеризует учащийся в своём эссе, а также обращать внимание учащихся на необходимость приведения аргументов из различных научных областей, СМИ и т.п.</w:t>
      </w:r>
    </w:p>
    <w:p>
      <w:pPr>
        <w:pStyle w:val="Normal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left="-426" w:hanging="0"/>
        <w:jc w:val="center"/>
        <w:rPr>
          <w:iCs/>
        </w:rPr>
      </w:pPr>
      <w:r>
        <w:rPr>
          <w:iCs/>
        </w:rPr>
        <w:t>Выполнение заданий второй части КИМ</w:t>
      </w:r>
    </w:p>
    <w:p>
      <w:pPr>
        <w:pStyle w:val="Normal"/>
        <w:ind w:left="-426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-426" w:hanging="0"/>
        <w:jc w:val="center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63310" cy="2475230"/>
            <wp:effectExtent l="0" t="0" r="0" b="0"/>
            <wp:docPr id="6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FF0000"/>
          <w:lang w:eastAsia="ru-RU"/>
        </w:rPr>
      </w:pPr>
      <w:r>
        <w:rPr>
          <w:iCs/>
        </w:rPr>
        <w:t>Рис. 5. Процент участников, набравших соответствующий балл за задание с развернутым ответом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3. ВЫВОДЫ об итогах анализа выполнения заданий, групп заданий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элементов содержания, умений и видов деятельности, усвоение которых школьниками региона в целом можно считать достаточ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я первой части проанализированы на примере КИМ (31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льшинство выпускников продемонстрировали знания ряда базовых понятий и теоретических положений из различных разделов обществоведческого курса, например: «Природное и общественное в человеке. (Человек как результат биологической и социокультурной эволюции)», «Понятие культуры. Формы и разновидности культуры», «Духовная культура», «Угрозы XXI в. (глобальные проблемы)», «Экономические системы», «Рынок и рыночный механизм. Спрос и предложение», «Рынок труда. Безработица», «Роль государства в экономике», «Государственный бюджет», «Социальные группы», «Этнические общности», «Виды социальных норм», «Отклоняющееся поведение и его типы», «Социальная роль», «Социализация индивида», «Понятие власти», «Государство, его функции», «Правовое регулирование отношений супругов. Порядок и условия заключения и расторжения брака», «Споры, порядок их рассмотрения», «Основные правила и принципы гражданского процесса», «Особенности уголовного процесс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атистические данные доказывают, что выпускники 2020 г. способны на среднем и высоком уровне осуществлять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понятий, соответствующих предлагаемому контексту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ourier New" w:cs="Times New Roman"/>
          <w:bCs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8"/>
          <w:szCs w:val="28"/>
          <w:lang w:eastAsia="ru-RU" w:bidi="ru-RU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уществлять поиск социальной информации, представленной в различных знаковых системах (таблица, диаграмма) и др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дание 19, ориентировано на демонстрацию умения выпускников п</w:t>
      </w:r>
      <w:r>
        <w:rPr>
          <w:iCs/>
          <w:sz w:val="28"/>
          <w:szCs w:val="28"/>
          <w:lang w:eastAsia="ru-RU"/>
        </w:rPr>
        <w:t xml:space="preserve">рименять </w:t>
      </w:r>
      <w:r>
        <w:rPr>
          <w:bCs/>
          <w:sz w:val="28"/>
          <w:szCs w:val="28"/>
          <w:lang w:eastAsia="ru-RU"/>
        </w:rPr>
        <w:t xml:space="preserve">социально-экономические и гуманитарные знания в процессе решения познавательных задач по актуальным социальным проблемам (в анализируемом варианте </w:t>
      </w:r>
      <w:r>
        <w:rPr>
          <w:rFonts w:eastAsia="Noto Sans CJK SC;Times New Roman"/>
          <w:sz w:val="28"/>
          <w:szCs w:val="28"/>
        </w:rPr>
        <w:t>об установлении отцовства гражданина Рябинина в отношении её несовершеннолетней дочери.</w:t>
      </w:r>
      <w:r>
        <w:rPr>
          <w:bCs/>
          <w:sz w:val="28"/>
          <w:szCs w:val="28"/>
          <w:lang w:eastAsia="ru-RU"/>
        </w:rPr>
        <w:t xml:space="preserve">). Средний показатель выполнения данного задания вырос, что позволяет с уверенностью говорить о готовности выпускников справляться с подобного вида задачам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смотря на изменения в оценке мини-сочинения средний балл этого вида задания в части раскрытия смысла высказывания (К1) можно считать удовлетвори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акже приемлемо выглядят задания повышенного уровня №21, его средний балл – 92,4%; задание №22 – 84,55%, но так как это работа с научно-популярным текстом, то необходимо обратить внимание учителей обществознания на разработку методических рекомендаций по выполнению данного вида заданий, чтобы максимально повысить результаты его выполнения выпускн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ое внимание учителей истории обществознания необходимо обратить на задания №23 и задания №24 в той его части, где необходимо повысить готовность участника ЕГЭ к самостоятельной аргументации позиции, изложенной в задан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элементов содержания, умений и видов деятельности, усвоение которых школьниками региона в целом нельзя считать достаточным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-прежнему не все участники знают названия высших государственных органов РФ, затрудняются в установлении связи той или иной государственной функции с соответствующей ветвью власти. Как и в 2018-2019 гг., наблюдается путаница в представлениях выпускников о разделении полномочий между представителями различных ветвей политической власти в РФ. (В тексте КИМ задание 14) хотя и наблюдается прогресс процент выпускников, справившихся с заданием, вырос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истематизация, анализ и обобщение неупорядоченной социаль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задание 20 на определение терминов и понятий, соответствующих предлагаемому контексту, полный правильный ответ дали 66,71% участников ЕГЭ региона)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Формулировка на основе приобретённых обществоведческих знаний собственных суждений и аргументов по определённым проблемам; применение социально-экономических и гуманитарных знаний в процессе решения познавательных задач по актуальным социальным проблемам – задания 23, 24, 26, 27 (см. таблицу 2.15)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Раскрытие на примерах изученных теоретических положений и понятий социально-экономических и гуманитарных наук – задание 22, 25, 29 (К3)(см. таблицу 11.1)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Охарактеризовать с научных позиций основные соци</w:t>
        <w:softHyphen/>
        <w:t>альные объекты (факты, явления, процессы, институты), их место и значение в жизни общества как целостной системы – задания 25, 28, 29 (К2)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Выводы о связи динамики результатов проведения ЕГЭ с проведенными мероприятиями, предложенными для включения в дорожную карту в 2019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ализацию дорожной карты, содержащей систему мероприятий по разъяснению типичных ошибок и разработке методических рекомендаций, обеспечивающих минимизацию рисков и потерь баллов при сдаче экзамена по обществознанию, можно признать удовлетворительной. Верность данного утверждения согласуется как общим ростом среднего балла по предмету в 2020 г., так и уменьшением количества школ, показавших низкий результа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 показано в анализе, среди школ, повторно оказавшихся в этом списке, существует положительная динамика, что подтверждает и относительную оптимальность условиям подготовленную и проведённую с педагогами этих образовательных организаци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eastAsia="ru-RU"/>
        </w:rPr>
        <w:t xml:space="preserve">На сайте ГАУ ДПО «ВГАПО» размещены </w:t>
      </w:r>
      <w:r>
        <w:rPr>
          <w:sz w:val="28"/>
          <w:szCs w:val="28"/>
          <w:shd w:fill="FFFFFF" w:val="clear"/>
        </w:rPr>
        <w:t xml:space="preserve">аналитических материалах о результатах ЕГЭ и представлены отчеты предметных комиссий </w:t>
      </w:r>
      <w:r>
        <w:rPr>
          <w:sz w:val="28"/>
          <w:szCs w:val="28"/>
          <w:lang w:eastAsia="ru-RU"/>
        </w:rPr>
        <w:t xml:space="preserve">[Электронный ресурс]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r>
        <w:rPr>
          <w:iCs/>
          <w:sz w:val="28"/>
          <w:szCs w:val="28"/>
          <w:lang w:eastAsia="ru-RU"/>
        </w:rPr>
        <w:t>http://vgapkro.ru/struktura-akademii/tsentry/rcoi/analit-materialy/, что позволило педагогам региона разработать собственные программы корректир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словиях вынужденного перехода на дистанционное обучение в школах региона и поддержки обучающихся при подготовке к ЕГЭ особое значение получили формы онлайн взаимодействия педагогов региона, членов региональной комиссии по обществознанию и будущих выпускник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ответов на обращения родителей, педагогов, учащихся и оказания консультационной помощи педагогам по вопросам построения онлайн-уроков, скайп-лекций, подбора электронных обучающих ресурсов были созданы страницы в социальной сети «ВКонтакте» «Выпускники Волгоградской области» </w:t>
      </w:r>
      <w:r>
        <w:rPr>
          <w:sz w:val="28"/>
          <w:szCs w:val="28"/>
          <w:lang w:eastAsia="ru-RU"/>
        </w:rPr>
        <w:t xml:space="preserve">[Электронный ресурс]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 https://vk.com/obr34rf и на сайте ГАУ ДПО «ВГАПО» [Электронный ресурс]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 http://vgapkro.ru/ekzamenylegko34/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 разъяснительной работы и оперативная обратная связь и разъяснения требований к подготовке к ЕГЭ, проводимые ведущими специалистами в области отдельных отраслей научного обществознания, старших и ведущих экспертов региональной комиссии [Электронный ресурс]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>: https://vk.com/club185925812 позволили минимизировать риски и повысить эффективность подготовки выпускников 2020 г. к сдаче ЕГЭ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ебный предмет «Обществознание» основан на глубоком понимании и самостоятельном применении ключевых понятий каждого раздела, обозначенного в Кодификаторе и Спецификации. Умения выпускников оперировать ключевыми понятиями и категориями, многие из которых не являются широко употребляемыми в их повседневной жизни, что предполагает работу по осмыслению состава понятия и научной категории, например, определения их родового и видового признаков. 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 обучающихся опыта объяснения (интерпретации) изученных социальных явлений и процессов, т.е. готовность раскрывать их устойчивые существенные связи, как внутренние, так и внешние. Это будет способствовать их готовности пояснять изученные теоретические и социальные нормы. В результате чего обучающиеся научатся моделировать типичные социальные ситуации; устанавливать связи между теоретическими положениями и иллюстрирующими их социальными фактами. Это позволит повысить эффективность выполнения задания №№22, 25 и позволит минимизировать риски потери баллов в сочинении (К2 и К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полнение заданий ЕГЭ предполагает не только знание теоретических положений, но и умение связать их с практикой современной общественной жизни. Поэтому следует повысить практическую и прикладную направленность в изучении курса обществознания, например, через рассмотрение и разбор как можно большего числа различных примеров, подтверждающих и иллюстрирующих излагаемые положения и помогающие их аргументирова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ъединяющим принципом подхода к преподаванию обществознания в старшей школе является акцент на максимальное использование обучающимися знаний и умений для осмысления ими </w:t>
      </w:r>
      <w:r>
        <w:rPr>
          <w:i/>
          <w:sz w:val="28"/>
          <w:szCs w:val="28"/>
          <w:lang w:eastAsia="ru-RU"/>
        </w:rPr>
        <w:t>общественных процессов современности</w:t>
      </w:r>
      <w:r>
        <w:rPr>
          <w:sz w:val="28"/>
          <w:szCs w:val="28"/>
          <w:lang w:eastAsia="ru-RU"/>
        </w:rPr>
        <w:t xml:space="preserve">, актуализацию теоретических проблем </w:t>
      </w:r>
      <w:r>
        <w:rPr>
          <w:i/>
          <w:sz w:val="28"/>
          <w:szCs w:val="28"/>
          <w:lang w:eastAsia="ru-RU"/>
        </w:rPr>
        <w:t>путем их проекции на происходящие события</w:t>
      </w:r>
      <w:r>
        <w:rPr>
          <w:sz w:val="28"/>
          <w:szCs w:val="28"/>
          <w:lang w:eastAsia="ru-RU"/>
        </w:rPr>
        <w:t>, «участниками или наблюдателями» которых являются обучающиеся, определения своего отношения к этим событиям и как итог формирование умения письменного изложения собственной точки зр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выпускников, относящихся к "группе риска", потенциально способных не преодолеть минимальный порог, работу по подготовке к ЕГЭ рекомендуется </w:t>
      </w:r>
      <w:r>
        <w:rPr>
          <w:sz w:val="28"/>
          <w:szCs w:val="28"/>
          <w:lang w:eastAsia="ru-RU"/>
        </w:rPr>
        <w:t xml:space="preserve">сконцентрироваться не только на правильности выполнения заданий, но и на следовании требований по его выполнению. Например, искомую информацию в листе ответа можно приводить как в форме дословных цитат, так и краткой передачи информации, которая не искажает текст и сохраняет основные элементы ответа. Это позволит избежать типичной ошибки при выполнении заданий по тексту таких, как простое переписывания одного или нескольких абзацев текста, когда наравне с необходимыми элементами есть и избыточные, не позволяющие установить уровень умения работать с текстом и поиска необходимой информации в тексте КИМ (продуктивное чтение)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полагаем, что при объяснении нового материала каждого раздела важно акцентировать внимание на логике его предъявления, т.е. представлять обучающимся план изложения. Чтение учебного текста, ответы на вопросы, понимание того, какие положения/позиции/идеи/понятия используются при раскрытии той или иной темы, – всё это будет способствовать развитию комплекса умений, необходимых не только для успешной сдачи экзамена, позволит избежать потери баллов в заданиях  базового уровня, а также будет безусловно способствовать дальнейшему обучению и успешной профессиональной деятельности,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к показал анализ, большой процент участников экзамена затрудняются с определением полномочий высших государственных органов РФ, затрудняются в установлении связи той или иной государственной функции с соответствующей ветвью власти. Выход из затруднения возможен в случае составления выпускниками сравнительной таблицы, описывающей полномочия конкретного органа государственной власти (главы 4-6 Конституции РФ, Приложение 2 Спецификация контрольных измерительных материалов для проведения в 2020 году единого государственного экзамена по обществознанию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уем учителям обратить внимание своих учеников на правила оформления данного задания, особенно в части наличия пунктов и подпунктов и их количества. Наиболее эффективным средством разрешения затруднений может стать памятка по составлению развернутого плана. Например, так: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28 задания: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обществоведческие знания, составьте сложный план, позволяющий раскрыть по существу тему « ТЕМА УКАЗЫВАЕТСЯ». Сложный план должен содержать не менее трёх пунктов, непосредственно раскрывающих тему по существу, из которых два или более детализированы в подпунктах (количество подпунктов каждого пункта должно быть не менее трёх, за исключением случаев, когда с точки зрения общественных наук возможно только два подпункта.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онятие</w:t>
      </w:r>
    </w:p>
    <w:p>
      <w:pPr>
        <w:pStyle w:val="Style26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2. Тип: а)… б)….в… / вид: а)… б)….в… / форма: а)… б)….в… НАПРИМЕР, </w:t>
      </w:r>
      <w:r>
        <w:rPr>
          <w:b/>
          <w:color w:val="000000"/>
          <w:sz w:val="28"/>
          <w:szCs w:val="28"/>
        </w:rPr>
        <w:t>УРОВНИ НАУЧНОГО ПОЗНАНИЯ</w:t>
      </w:r>
      <w:r>
        <w:rPr>
          <w:color w:val="000000"/>
          <w:sz w:val="28"/>
          <w:szCs w:val="28"/>
        </w:rPr>
        <w:t>: а) теоретический  б)эмпирический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цифика (особенности):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уктура / состав: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бъекты (например, в условиях характеристики гражданского и уголовного судопроизводства): а)….б)….в)…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чины (если возможно определить): а)….б)….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ункции (то, для чего существует):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ль государства в решении проблем/вопросов (если возможно и уместно, например, борьба с инфляцией/безработицей/решении глобальных проблем силами конкретного государства): а)….. б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ым ресурсом для организации работы над типичными ошибками может стать просмотр видеоконсультаций разработчиков КИМ и знакомство с методическими рекомендациями для членов предметных комиссий, размещаемых на сайте ФИП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учающиеся должны иметь возможность систематически практиковаться в выполнении различных видов заданий, требующих развёрнутого ответа, что возможно при использовании потенциала портала ФГБУ «Федеральный институт педагогических измерений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ство выпускников с типами и видами заданий и систематический тренинг поможет обучающимся избежать фрагментарности, непоследовательности ответа, нелогичности изложения; позволит развивать умения выделять существенные и несущественные признаки, чётко указывать причинно-следственные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ство и адаптация к условиям своего класса данных статистико-аналитического отчёта результатов ЕГЭ по обществознанию позволит каждому учителю составить свою собственную программу подготовки обучающихся к ЕГЭ по обществознанию в 2021 году.</w:t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SimSun;宋体;MS PMincho"/>
          <w:b/>
          <w:sz w:val="28"/>
          <w:szCs w:val="28"/>
        </w:rPr>
        <w:t xml:space="preserve">Глава 3 </w:t>
        <w:br/>
      </w:r>
      <w:r>
        <w:rPr>
          <w:rFonts w:eastAsia="SimSun;宋体;MS PMincho"/>
          <w:b/>
          <w:bCs/>
          <w:sz w:val="28"/>
          <w:szCs w:val="28"/>
        </w:rPr>
        <w:t xml:space="preserve">Предложения в ДОРОЖНУЮ КАРТУ по развитию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й системы образования</w:t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20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keepNext w:val="true"/>
        <w:rPr>
          <w:lang w:eastAsia="ru-RU"/>
        </w:rPr>
      </w:pPr>
      <w:r>
        <w:rPr>
          <w:lang w:eastAsia="ru-RU"/>
        </w:rPr>
        <w:t>Таблица 3</w:t>
        <w:noBreakHyphen/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7</w:t>
      </w:r>
      <w:r>
        <w:rPr>
          <w:lang w:eastAsia="ru-RU"/>
        </w:rPr>
        <w:fldChar w:fldCharType="end"/>
      </w:r>
    </w:p>
    <w:tbl>
      <w:tblPr>
        <w:tblW w:w="9942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6"/>
        <w:gridCol w:w="2292"/>
        <w:gridCol w:w="3347"/>
        <w:gridCol w:w="3827"/>
      </w:tblGrid>
      <w:tr>
        <w:trPr>
          <w:trHeight w:val="3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3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Style w:val="EndnoteCharacters"/>
              </w:rPr>
              <w:t xml:space="preserve">Видеоконсультация по подготовке к ЕГЭ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EndnoteCharacters"/>
              </w:rPr>
              <w:t xml:space="preserve">Для учителей, выпускников общеобразовательных организаций и выпускников прошлых лет. Места размещения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EndnoteCharacters"/>
              </w:rPr>
              <w:t xml:space="preserve">1. Раздел "Экзаменылегко34" на сайте ГАУ ДПО "Волгоградская государственная академия последипломного образования" </w:t>
            </w:r>
            <w:hyperlink r:id="rId9">
              <w:r>
                <w:rPr>
                  <w:rStyle w:val="InternetLink"/>
                </w:rPr>
                <w:t>http://vgapkro.ru/ekzamenylegko34/</w:t>
              </w:r>
            </w:hyperlink>
            <w:r>
              <w:rPr>
                <w:rStyle w:val="EndnoteCharacters"/>
              </w:rPr>
              <w:t>;</w:t>
            </w:r>
          </w:p>
          <w:p>
            <w:pPr>
              <w:pStyle w:val="Normal"/>
              <w:snapToGrid w:val="false"/>
              <w:spacing w:lineRule="exact" w:line="240"/>
              <w:rPr>
                <w:rStyle w:val="EndnoteCharacters"/>
              </w:rPr>
            </w:pPr>
            <w:r>
              <w:rPr>
                <w:rStyle w:val="EndnoteCharacters"/>
              </w:rPr>
              <w:t xml:space="preserve">2. Сообщество "Выпускники Волгоградской области" в социальной сети  "ВКонтакте", в мае – июле 5797 участников </w:t>
            </w:r>
            <w:hyperlink r:id="rId10">
              <w:r>
                <w:rPr>
                  <w:rStyle w:val="InternetLink"/>
                </w:rPr>
                <w:t>https://m.vk.com/obr34rf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Style w:val="EndnoteCharacters"/>
              </w:rPr>
              <w:t>Охарактеризованы подходы к подготовке, выполнению и проверке заданий ЕГЭ по обществознанию. Озвучены ресурсы, позволяющие сделать работу по подготовке к ЕГЭ более эффективной. Даны консультации по решению заданий, вызывающих трудности у участнико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гиональный методический семинар по работе над ошибками в экзаменационных тестах и презентация опыта педагогов с хорошими и отличными результатами ЕГЭ – ГАУ ДПО «ВГАПО»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 согласованию с муниципальными органами образования, участники: учителя-предме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iCs/>
                <w:lang w:eastAsia="ru-RU"/>
              </w:rPr>
              <w:t xml:space="preserve">На сайте ГАУ ДПО «ВГАПО» размещены </w:t>
            </w:r>
            <w:r>
              <w:rPr>
                <w:color w:val="0A0A0A"/>
                <w:sz w:val="21"/>
                <w:szCs w:val="21"/>
                <w:shd w:fill="FFFFFF" w:val="clear"/>
              </w:rPr>
              <w:t xml:space="preserve">аналитических материалах о результатах ЕГЭ и представлены отчеты предметных комиссий </w:t>
            </w:r>
            <w:r>
              <w:rPr>
                <w:lang w:eastAsia="ru-RU"/>
              </w:rPr>
              <w:t xml:space="preserve">[Электронный ресурс] </w:t>
            </w:r>
            <w:r>
              <w:rPr>
                <w:lang w:val="en-US" w:eastAsia="ru-RU"/>
              </w:rPr>
              <w:t>URL</w:t>
            </w:r>
            <w:r>
              <w:rPr>
                <w:lang w:eastAsia="ru-RU"/>
              </w:rPr>
              <w:t xml:space="preserve">: </w:t>
            </w:r>
            <w:r>
              <w:rPr>
                <w:iCs/>
                <w:lang w:eastAsia="ru-RU"/>
              </w:rPr>
              <w:t>http://vgapkro.ru/struktura-akademii/tsentry/rcoi/analit-materialy/, что позволило педагогам региона разработать собственные программы коррекции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lang w:eastAsia="ru-RU"/>
              </w:rPr>
              <w:t>Обсуждение изменений в КИМ 2020г. и системы оценивания работ, составление методических рекомендаций по подготовке обучающихся к ГИА по обществознанию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Ноябрь 2019 г., участники: педагоги-предметники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ля обучающихся, их родителей и педагогов-предметников (апрель 2020 г.) форма проведения видео-консультация: https://vk.com/video-59717703_456239088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характеризованы подходы к подготовке к выполнению и проверке заданий ЕГЭ по обществознанию. Педагогическое сообщество и обучающиеся школ получили профессиональное обоснование и смогли задать вопросы ведущим специалистам. Были озвучены ресурсы, позволяющие сделать работу по подготовке к ЕГЭ более эффективной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вебинаров и консультаций для педагогов школ, показавших низкие результаты на ЕГЭ по обществознанию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едагоги-предметники школ, показавших низкие результаты на ЕГЭ, педагоги школ, показывающих стабильно высокий результат, руководители образовательных организаций, члены региональной предметной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Охарактеризованы профессиональные дефициты, влияющие на появление низких результатов ЕГЭ, составлены индивидуальные маршруты сопровождения педагогических коллективов школ, показавших низкий результат. В результате профессионального взаимодействия обобщен опыт работы педагогов-предметников, демонстрирующих стабильно высокую подготовку к сдаче ЕГЭ.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еализация дополнительных профессиональных программ по направлению «Обществознание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 учебному плану-графику ГАУ ДПО «ВГАПО»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едагогики предме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Демонстрация итогов сдачи ЕГЭ по обществознанию, сопровождающаяся выявлением типичных ошибок и составлением методических рекомендаций по их преодолению.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езентация статистико-аналитического отчета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 результатах ЕГ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 обществознанию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в Волгоградской области в качестве средства совершенствования работы по подготовке к экзамен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21"/>
        <w:keepNext w:val="true"/>
        <w:keepLines/>
        <w:numPr>
          <w:ilvl w:val="0"/>
          <w:numId w:val="6"/>
        </w:numPr>
        <w:spacing w:lineRule="auto" w:line="240" w:before="200" w:after="0"/>
        <w:contextualSpacing/>
        <w:jc w:val="both"/>
        <w:outlineLvl w:val="2"/>
        <w:rPr>
          <w:rFonts w:ascii="Times New Roman" w:hAnsi="Times New Roman" w:eastAsia="SimSun;宋体;MS PMincho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;MS PMincho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1.1. Работа с ОО с аномально низкими результатами ЕГЭ 2020 г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1.1.1.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овышение квалификации учителей в 2020-2021 уч.г.</w:t>
      </w:r>
    </w:p>
    <w:p>
      <w:pPr>
        <w:pStyle w:val="Normal"/>
        <w:keepNext w:val="true"/>
        <w:spacing w:before="0" w:after="200"/>
        <w:jc w:val="right"/>
        <w:rPr>
          <w:b/>
          <w:b/>
          <w:bCs/>
          <w:color w:val="4F81BD"/>
          <w:sz w:val="18"/>
          <w:szCs w:val="18"/>
          <w:lang w:eastAsia="ru-RU"/>
        </w:rPr>
      </w:pPr>
      <w:r>
        <w:rPr>
          <w:b/>
          <w:bCs/>
          <w:i/>
          <w:color w:val="4F81BD"/>
          <w:sz w:val="18"/>
          <w:szCs w:val="18"/>
          <w:lang w:eastAsia="ru-RU"/>
        </w:rPr>
        <w:t>Таблица 3-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65"/>
        <w:gridCol w:w="4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ма программы ДПО (повышения квалификац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рганизация и проведение итоговой аттестации учащихся в форме ЕГЭ (вебинар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 школа № 26 Тракторозаводского района 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рганизация и проведение итоговой аттестации учащихся в форме ЕГЭ (вебинар) /организация консультаций с учителями истории и обществознания/проведение мастер-классов по работе с отдельными видами и типами заданий КИ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«Средняя школа с углубленным изучением отдельных предметов № 97 Дзержинского района  Волго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рганизация и проведение итоговой аттестации учащихся в форме ЕГЭ (вебинар) /организация консультаций с учителями истории и обществознания/проведение мастер-классов по работе с отдельными видами и типами заданий КИ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№35  Краснооктябрьского района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№ 130 Ворошиловского района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бюджетное образовательное учреждение Иловлинская средняя общеобразовательная школа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 школа с углубленным изучением отдельных предметов  № 20  Краснооктябрьского района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 с углубленным изучением отдельных предметов № 120 Красноармейского района 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бюджетное общеобразовательное учреждение «Городищенская  средняя школа с углубленным изучением отдельных предметов № 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 школа № 88 Тракторозаводского района 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«Средняя школа № 67 Дзержинского района Волго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«Средняя школа № 85 имени Героя Российской Федерации Г.П.Лячина Дзержинского района Волго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казенное общеобразовательное учреждение "Средняя  школа №1" г. Калача-на-Дону Волго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бюджетное общеобразовательное учреждение Алексеевская средняя  школа имени И.В. Мушкетова Алексеевского муниципального района Волго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казенное общеобразовательное учреждение средняя школа № 1 г. Дубовки Дубовского муниципального района Волго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с углубленным изучением отдельных предметов № 2 г. Волжского Волгоград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с углубленным изучением отдельных предметов № 57 Кировского района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№ 65 Красноармейского района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«Средняя школа № 101 Дзержинского района Волго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 школа №12 Тракторозаводского района  Волгоград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ударственное казённое общеобразовательное учреждение "Казачий кадетский корпус имени Героя Советского Союза К.И.Недорубов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бюджетное общеообразовательное учреждение средняя  школа №11 городского округа - город Камышин Волго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казенное общеобразовательное учреждение "Средняя  школа № 9 городского округа город Михайловка Волгоград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школа № 11 им. Скрипки О.В. г. Волжского Волгоград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казенное  общеобразовательное учреждение "Светлоярская средняя  школа №2  имени Ф.Ф. Плужникова" Светлоярского муниципального района Волго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«Средняя школа № 89 Дзержинского района Волго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contextualSpacing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ое общеобразовательное учреждение "Средняя  школа №110 Кировского района  Волгограда"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1.2.</w:t>
      </w:r>
      <w:r>
        <w:rPr>
          <w:rFonts w:eastAsia="Times New Roman"/>
          <w:bCs/>
          <w:sz w:val="28"/>
          <w:szCs w:val="28"/>
          <w:lang w:eastAsia="ru-RU"/>
        </w:rPr>
        <w:t xml:space="preserve"> Планируемые меры методической поддержки изучения учебных предметов в 2020-2021 уч.г. на региональном уровне</w:t>
      </w:r>
    </w:p>
    <w:p>
      <w:pPr>
        <w:pStyle w:val="Normal"/>
        <w:keepNext w:val="true"/>
        <w:spacing w:before="0" w:after="200"/>
        <w:jc w:val="right"/>
        <w:rPr>
          <w:b/>
          <w:b/>
          <w:bCs/>
          <w:color w:val="4F81BD"/>
          <w:sz w:val="18"/>
          <w:szCs w:val="18"/>
          <w:lang w:eastAsia="ru-RU"/>
        </w:rPr>
      </w:pPr>
      <w:r>
        <w:rPr>
          <w:b/>
          <w:bCs/>
          <w:i/>
          <w:color w:val="4F81BD"/>
          <w:sz w:val="18"/>
          <w:szCs w:val="18"/>
          <w:lang w:eastAsia="ru-RU"/>
        </w:rPr>
        <w:t>Таблица 3-3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месяц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тябр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Региональный онлайн методический семинар по работе над ошибками в экзаменационных тестах и презентация опыта педагогов с хорошими и отличными результатами ЕГЭ – ГАУ ДПО «ВГАП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ябр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седания МО муниципальных районов и городских округов по изучению методической литературы со статистикой результатов ЕГЭ и рекомендаций по исправлению ошибок в работах выпускников – ГАУ ДПО «ВГАПО» (по согласованию с муниципалитетам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0"/>
                <w:lang w:eastAsia="ru-RU"/>
              </w:rPr>
              <w:t>Ноябрь 2020 г.-февраль 2021 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уждение изменений в КИМ 2021 г., составление методических рекомендаций по подготовке обучающихся к ГИА по обществознанию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94" w:hanging="0"/>
        <w:jc w:val="both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1.1.3.</w:t>
      </w:r>
      <w:r>
        <w:rPr>
          <w:rFonts w:eastAsia="Times New Roman"/>
          <w:bCs/>
          <w:sz w:val="28"/>
          <w:szCs w:val="28"/>
          <w:lang w:eastAsia="ru-RU"/>
        </w:rPr>
        <w:t xml:space="preserve"> Планируемые корректирующие диагностические работы с учетом результатов ЕГЭ 2020 г.</w:t>
      </w:r>
    </w:p>
    <w:p>
      <w:pPr>
        <w:pStyle w:val="1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20 года – январе 2021 года планируется проведение 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1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ктябре 2020 года планируется проведение диагностических работ для обучающихся 10 классов общеобразовательных организаций Волгоградской области по русскому языку, математике, обществознанию, географии и биологии. На основе анализа полученных результатов будут определены проблемные области в разрезе учебных предметов, по которым выявлен недостаточный уровень освоения учебного материала, а также  профессиональные дефициты педагогов для разработки и реализации адресных программ повышения квалификации.</w:t>
      </w:r>
    </w:p>
    <w:p>
      <w:pPr>
        <w:pStyle w:val="1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ГАУ ДПО "ВГАПО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94" w:hanging="0"/>
        <w:jc w:val="both"/>
        <w:outlineLvl w:val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1.1.4. </w:t>
      </w:r>
      <w:r>
        <w:rPr>
          <w:rFonts w:eastAsia="Times New Roman"/>
          <w:bCs/>
          <w:sz w:val="28"/>
          <w:szCs w:val="28"/>
          <w:lang w:eastAsia="ru-RU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Normal"/>
        <w:keepNext w:val="true"/>
        <w:spacing w:before="0" w:after="200"/>
        <w:ind w:left="454" w:hanging="0"/>
        <w:jc w:val="right"/>
        <w:rPr>
          <w:bCs/>
          <w:i/>
          <w:i/>
          <w:color w:val="4F81BD"/>
          <w:sz w:val="18"/>
          <w:szCs w:val="18"/>
          <w:lang w:eastAsia="ru-RU"/>
        </w:rPr>
      </w:pPr>
      <w:r>
        <w:rPr>
          <w:bCs/>
          <w:i/>
          <w:color w:val="4F81BD"/>
          <w:sz w:val="18"/>
          <w:szCs w:val="18"/>
          <w:lang w:eastAsia="ru-RU"/>
        </w:rPr>
        <w:t>Таблица 3-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06"/>
        <w:gridCol w:w="736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(месяц)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ктябрь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гиональный методический семинар по составлению программы коррекционной работы по подготовке к ЕГЭ (с привлечением педагогов, имеющих опыт работы по подобным программам) – ГАУ ДПО «ВГАПО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ечение год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рганизация онлайн консультаций для выпускников общеобразовательных организаций и выпускников прошлых лет по решению сложных заданий (место размещения сайт ГАУ ДПО «ВГАПО» в разделе #экзаменылегко34 [Электронный ресурс]:  http://vgapkro.ru/ekzamenylegko34/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ечение год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рганизация форума (обсуждения) по вопросам подготовки к ЕГЭ 2021 г. в рамках сетевого сообщества учителей обществознания [Электронный ресурс]: http://инновации.вгапо.рф/index.php/ru/setevye-soobshchestva?view=categories&amp;layout=listings&amp;id=5 – ГАУ ДПО «ВГАПО».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ечение года (по графику)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минары-практикумы для слушателей курсов повышения квалификации по решению наиболее сложных вопросов ЕГЭ под руководством ведущих учёных региона, членов региональной экспертной комиссии – ГАУ  ДПО «ВГАПО».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;MS PMincho" w:cs="Cambria"/>
          <w:b/>
          <w:b/>
          <w:bCs/>
          <w:sz w:val="28"/>
        </w:rPr>
      </w:pPr>
      <w:r>
        <w:rPr>
          <w:rFonts w:eastAsia="SimSun;宋体;MS PMincho"/>
          <w:b/>
          <w:bCs/>
          <w:sz w:val="28"/>
          <w:szCs w:val="28"/>
        </w:rPr>
        <w:t>1.2. Работа по другим направлениям</w:t>
      </w:r>
    </w:p>
    <w:p>
      <w:pPr>
        <w:pStyle w:val="Normal"/>
        <w:keepNext w:val="true"/>
        <w:spacing w:before="0" w:after="200"/>
        <w:ind w:left="454" w:hanging="0"/>
        <w:jc w:val="right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  <w:t>Таблица 3-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а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ропри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вгуст-сентябрь 2020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нализ результатов ЕГЭ-2020 в разрезе региона и каждого муниципалит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Август 2020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eastAsia="en-US"/>
              </w:rPr>
              <w:t>Подготовка методических рекомендаций по преподаванию обществознания в 2020-2021 учебном году  (кафедра культуры, искусства и общественных дисциплин ГАУ ДПО «ВГАП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eastAsia="en-US"/>
              </w:rPr>
              <w:t>Ноябрь 2020 г. – май 2021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eastAsia="en-US"/>
              </w:rPr>
              <w:t>На сайте ГАУ ДПО «ВГАПО» предварительно размещаются «Демоверсии, спецификации» областных диагностических работ по обществознанию 11 кл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оян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сайте ГАУ ДПО «ВГАПО» в разделе «Подготовка к аттестации учащихся» / Банк контрольно-диагностических работ (КДР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[Электронный ресурс]:  http://vgapkro.ru/ekzamenylegko34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оян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eastAsia="en-US"/>
              </w:rPr>
              <w:t>На сайте ГАУ ДПО «ВГАПО» в разделе «Подготовка к аттестации учащихся» /Банк контрольно-диагностических работ (КДР) http://vgapkro.ru/ekzamenylegko34/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 графику ГАУ ДПО «ВГАП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урсы повышения квалификации по отдельному граф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  <w:lang w:eastAsia="en-US"/>
              </w:rPr>
              <w:t>Ноябрь  2020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ластной онлайн семинар-совещание «Результаты ГИА 2020 г. по обществознанию и актуальные проблемы подготовки к ЕГЭ 2021 г.» ГАУ ДПО «ВГАПО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Для ответов на обращения родителей, педагогов, учащихся и оказания консультационной помощи педагогам по вопросам построения онлайн-уроков, скайп-лекций, подбора электронных обучающих ресурсов работа страниц в социальной сети «ВКонтакте» «Выпускники Волгоградской области» </w:t>
            </w:r>
            <w:r>
              <w:rPr>
                <w:lang w:eastAsia="ru-RU"/>
              </w:rPr>
              <w:t xml:space="preserve">[Электронный ресурс] </w:t>
            </w:r>
            <w:r>
              <w:rPr>
                <w:lang w:val="en-US" w:eastAsia="ru-RU"/>
              </w:rPr>
              <w:t>URL</w:t>
            </w:r>
            <w:r>
              <w:rPr>
                <w:lang w:eastAsia="ru-RU"/>
              </w:rPr>
              <w:t xml:space="preserve">:  https://vk.com/obr34rf и на сайте ГАУ ДПО «ВГАПО» [Электронный ресурс] </w:t>
            </w:r>
            <w:r>
              <w:rPr>
                <w:lang w:val="en-US" w:eastAsia="ru-RU"/>
              </w:rPr>
              <w:t>URL</w:t>
            </w:r>
            <w:r>
              <w:rPr>
                <w:lang w:eastAsia="ru-RU"/>
              </w:rPr>
              <w:t xml:space="preserve">:  http://vgapkro.ru/ekzamenylegko34/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нлайн консультации педагогов  по вопросам преподавания обществознания и подготовки обучающихся к сдаче ЕГЭ» ГАУ ДПО «ВГАПО» 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</w:rPr>
      </w:pPr>
      <w:r>
        <w:rPr>
          <w:rFonts w:eastAsia="SimSun;宋体;MS PMincho"/>
          <w:b/>
          <w:sz w:val="28"/>
          <w:szCs w:val="28"/>
        </w:rPr>
        <w:t>Глава 4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</w:rPr>
      </w:pPr>
      <w:r>
        <w:rPr>
          <w:rFonts w:eastAsia="SimSun;宋体;MS PMincho"/>
          <w:b/>
          <w:sz w:val="28"/>
          <w:szCs w:val="28"/>
        </w:rPr>
        <w:t xml:space="preserve">СОСТАВИТЕЛИ ОТЧЕТА </w:t>
      </w:r>
    </w:p>
    <w:p>
      <w:pPr>
        <w:pStyle w:val="Normal"/>
        <w:spacing w:before="240" w:after="24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2420"/>
        <w:gridCol w:w="3932"/>
        <w:gridCol w:w="2888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.Ю.Розка,  доцент ГАУ ДПО "ВГАПО", кандидат исторических нау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председателя РПК по обществознанию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2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3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читывается как отношение количества участников набравших за задание «не ноль» к общему количеству участников выполнявших задание в соответствующей групп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;MS PMincho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;MS PMincho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;MS PMincho" w:cs="Cambr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;MS PMincho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;MS PMincho" w:cs="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;MS PMincho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;MS PMincho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;MS PMincho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;MS PMincho" w:cs="Cambria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Cs w:val="28"/>
    </w:rPr>
  </w:style>
  <w:style w:type="character" w:styleId="WW8Num7z0">
    <w:name w:val="WW8Num7z0"/>
    <w:qFormat/>
    <w:rPr>
      <w:rFonts w:ascii="Tempus Sans ITC" w:hAnsi="Tempus Sans ITC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empus Sans ITC" w:hAnsi="Tempus Sans ITC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  <w:bCs/>
      <w:i w:val="false"/>
      <w:iCs w:val="false"/>
      <w:sz w:val="28"/>
      <w:szCs w:val="28"/>
    </w:rPr>
  </w:style>
  <w:style w:type="character" w:styleId="WW8Num22z2">
    <w:name w:val="WW8Num22z2"/>
    <w:qFormat/>
    <w:rPr>
      <w:b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b/>
      <w:bCs/>
      <w:i w:val="false"/>
      <w:iCs w:val="false"/>
      <w:sz w:val="28"/>
      <w:szCs w:val="28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32"/>
      <w:u w:val="none"/>
      <w:vertAlign w:val="baseline"/>
      <w:em w:val="none"/>
    </w:rPr>
  </w:style>
  <w:style w:type="character" w:styleId="WW8Num39z0">
    <w:name w:val="WW8Num39z0"/>
    <w:qFormat/>
    <w:rPr>
      <w:rFonts w:ascii="Courier New" w:hAnsi="Courier New" w:cs="Courier New"/>
      <w:szCs w:val="28"/>
    </w:rPr>
  </w:style>
  <w:style w:type="character" w:styleId="WW8Num40z0">
    <w:name w:val="WW8Num40z0"/>
    <w:qFormat/>
    <w:rPr>
      <w:rFonts w:ascii="Courier New" w:hAnsi="Courier New" w:cs="Courier New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Courier New" w:hAnsi="Courier New" w:cs="Courier New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Заголовок 1 Знак"/>
    <w:qFormat/>
    <w:rPr>
      <w:rFonts w:ascii="Cambria" w:hAnsi="Cambria" w:eastAsia="SimSun;宋体;MS PMincho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;MS PMincho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;MS PMincho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;MS PMincho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;MS PMincho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;MS PMincho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;MS PMincho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;MS PMincho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;MS PMincho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/>
  </w:style>
  <w:style w:type="character" w:styleId="11">
    <w:name w:val="Текст сноски Знак1"/>
    <w:qFormat/>
    <w:rPr>
      <w:rFonts w:ascii="Calibri" w:hAnsi="Calibri" w:eastAsia="Calibri" w:cs="Calibri"/>
      <w:szCs w:val="20"/>
      <w:lang w:bidi="ar-SA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eastAsia="zh-CN" w:bidi="hi-IN"/>
    </w:rPr>
  </w:style>
  <w:style w:type="character" w:styleId="Style18">
    <w:name w:val="Основной текст Знак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Style19">
    <w:name w:val="Красная строка Знак"/>
    <w:basedOn w:val="Style1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!_список"/>
    <w:basedOn w:val="Normal"/>
    <w:qFormat/>
    <w:pPr>
      <w:ind w:left="567" w:hanging="283"/>
      <w:jc w:val="both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Style29">
    <w:name w:val="Красная строка"/>
    <w:basedOn w:val="TextBody"/>
    <w:qFormat/>
    <w:pPr>
      <w:spacing w:lineRule="auto" w:line="240" w:before="0" w:after="0"/>
      <w:ind w:firstLine="36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vgapkro.ru/ekzamenylegko34/" TargetMode="External"/><Relationship Id="rId10" Type="http://schemas.openxmlformats.org/officeDocument/2006/relationships/hyperlink" Target="https://m.vk.com/obr34rf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7:24:00Z</dcterms:created>
  <dc:creator>Зинина Елена Андреевна</dc:creator>
  <dc:description/>
  <cp:keywords/>
  <dc:language>en-US</dc:language>
  <cp:lastModifiedBy>M_Beituganova</cp:lastModifiedBy>
  <cp:lastPrinted>2020-06-29T19:41:00Z</cp:lastPrinted>
  <dcterms:modified xsi:type="dcterms:W3CDTF">2020-09-07T06:16:00Z</dcterms:modified>
  <cp:revision>4</cp:revision>
  <dc:subject/>
  <dc:title/>
</cp:coreProperties>
</file>