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дитель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заседании…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итель О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окол 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аз 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__»____________20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__»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овая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общеобразовательная общеразвивающая программа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-гуманитарно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правленности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Школа лиде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учащихся: 7-17 лет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реализации: 4 месяца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 полностью,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сть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реализации ДООП,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. «Комплекс основных характеристик программы»</w:t>
      </w:r>
    </w:p>
    <w:p>
      <w:pPr>
        <w:pStyle w:val="ListParagraph"/>
        <w:numPr>
          <w:ilvl w:val="1"/>
          <w:numId w:val="5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ельная общеобразовательная общеразвивающая программа «Школа лидера» (далее -  Программа) имеет социально-гуманитарную направленность, поскольку ориентирована на  развитие активного ответственного медиаповедения в процессе обучения созданию и ведению  личного бло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. Современное общество нуждается в самостоятельной независимой личности, умеющей принимать собственное решение, находить выход из различных ситуаций в постоянно изменяющемся мире, ощущая себя при этом человеком общества. </w:t>
      </w:r>
    </w:p>
    <w:p>
      <w:pPr>
        <w:pStyle w:val="NormalWeb"/>
        <w:spacing w:before="0" w:after="0"/>
        <w:ind w:firstLine="357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ая коммуникация занимает особое место в жизни современного общества и каждого человека. Благодаря интернету появилось множество различных средств интернет-коммуникации,  (блог, чаты, различные форумы, скайп, телеконференции, социальные сети, почта и др.), возникникло  множество разнообразных вееров коммуникационных взаимодействий.  К достоинствам блоггинга относится быстрота и доступность получения информации, возможность знакомства с интересными людьми, возможность саморазвития, самовыражения через посты, опубликованные в блоге, улучшение психического состояния с помощью «выплескивания» эмоций, высказывания своей точки зрения, реклама собственных возможностей и услуг. К недостаткам блоггинга  относят  манипуляцию общественным мнением, призыв к асоциальному поведению и  действиям, использование технологий вирусного маркетинга. Обучение  подрастающего поколения медиаграмотности рассматривается как важная практика гражданственности, что включает:  сформированность знаний и умений в области медиа, развитие качеств личности (познавательная активность, критическое мышление, творческое мышление, коммуникативность и рефлексия), приобретение опыта использования медиа в различных видах деятельности. Растущий поток информации требует от личности не только адекватного восприятия, эффективной переработки информации, но и творческого осмысления и критического анализа медиасообщений. Эти задачи становятся ведущими в процессе обучения учащихся  одному из видов интернет-коммуникации – блоггингу:  процессу создания, ведения блога и его постоянному обновл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заключается в том, что в результате последовательного освоения программы учащиеся постигают информационно-коммуникационные технологии, которые в современном мире становятся важным и неотъемлемым компонентом, способствующим формированию социального сознания, толерантного отношения к людям, развивают умения профессиональной деятельности -  проектной, поисковой, журналисткой.   В реализации программы преобладают групповые формы работы, деятельностный режим, практико-ориентированная направленность обучения, проектная деятельность, что позволяет развить исследовательские и творческие способности учащихся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</w:t>
      </w:r>
      <w:r>
        <w:rPr>
          <w:rFonts w:cs="Times New Roman" w:ascii="Times New Roman" w:hAnsi="Times New Roman"/>
          <w:sz w:val="28"/>
          <w:szCs w:val="28"/>
        </w:rPr>
        <w:t xml:space="preserve"> данной дополнительной общеобразовательной программы от уже существующих программ.  Программа построена на принципах интеграции, модульности и уровневой дифференциации, интенсивных форматов. В программе реализуется идея наставнических отношений среди учащихся разного возраста и подготовленности. В рамках этой идеи формируются группы из учащихся разного возраста. Это позволяет педагогу успешно разрешать различные вопросы обучения, воспитания и развития учащихся, связанные с типичными возрастными задачами ситуацией развития и индивидуальными особенностями их роста и разв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ресат программы</w:t>
      </w:r>
      <w:r>
        <w:rPr>
          <w:rFonts w:cs="Times New Roman" w:ascii="Times New Roman" w:hAnsi="Times New Roman"/>
          <w:sz w:val="28"/>
          <w:szCs w:val="28"/>
        </w:rPr>
        <w:t>: учащиеся 12 – 17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щихся среднего школьного возраста (12-15 лет) ведущая деятельность – общение в процессе разных видов деятельности. В это период ребёнок приобретает значительный социальный опыт, начинает постигать себя в качестве личности в системе трудовых, моральных, эстетических, общественных отношений; возникает намеренное стремление принимать участие в общественно значимой работе, быть общественно полезным.  И задача педагога - помочь определиться с видом деятельности. В отличие от младших школьников подростки не удовлетворяются внешним восприятием изучаемых предметов и явлений, а стремятся понять их сущность, существующие в них причинно-следственные связи. Стремясь к постижению глубинных причин изучаемых явлений, требуют от педагога большей аргументации выдвигаемых положений и убедительного доказательства. Весьма важно обращать внимание на обучение подростков самим находить и формулировать проблемы, вырабатывать у них аналитико-синтетические умения, способность к теоретическим обобщениям; формирование умения проявлять самостоятельность и творческий подход в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и тяготятся, если их поведение определяется внешним регулированием. Они охотнее соблюдают правила поведения, если эти правила хорошо осознаются ими и выступают как их собственные моральные принципы. Глубокое разъяснение моральных норм и правил и формирование у подростков нравственных взглядов и убеждений должно составлять существенную особенность нравственного общения с подростк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о взрослости  – ощущение себя взрослым человеком –центральное новообразование подросткового возраста. Внешняя взрослость проявляется в стремлении к подражанию жизни взрослых, в усвоении и демонстрации внешних признаков «мужской» или «женской» взрослости. Внутренняя взрослость выражается в росте самосознания, способности анализировать свои поступки и окружающий мир, в стремлении думать и действовать осмысленно. Появляется склонность к самоанализу. Впервые становится возможным самовоспитание. Центральным новообразованием в данном возрасте являются притязания на внешнюю взросл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школьный возраст (15 - 17 лет) – это период ранней юности, характеризующийся наступлением физической и психической зрел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ыслительных способностей и стремление к более глубоким теоретическим обобщениям стимулируют работу старшеклассников над речью, порождают у них желание облекать свои мысли в более точные и яркие словесные форм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ь личности старшеклассников – в работе над своим самовоспитанием. Если подростки в большинстве своем отличаются повышенной требовательностью к другим и недостаточно требовательны к себе, то в юношеском возрасте молодые люди становятся более требовательными к себе и своей работе, стремятся вырабатывать у себя те черты и качества поведения, которые в наибольшей мере способствуют осуществлению намеченных план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й психологический процесс юношеского возраста - становление самосознания и устойчивого образа своей личности, своего «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щихся юношеского возраста период юности характеризуется наличием кризиса, суть которого в разрыве, расхождении образовательной системы и системы взросления. Ранняя юность — это установление психологической независимости во всех сферах: в моральных суждениях, политических взглядах, поступках, своих чувств и интимных отношений, поиск смысла и образа жизни, переживание одиночества, выбор профессии. Вот круг наиболее значимых в этом возрасте проблем. Юношеский возраст по сравнению с подростковым характеризуется повышением уровня самоконтроля и саморегуля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особенности можно и нужно использовать при организации образовательного и воспитательного процессов при обучении по программе в разновозрастных группах, вовлекая старших в обучение и опеку над младши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, объем и срок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общеобразовательной программы:  разноуровневая программа, объем -   64  часа. Срок реализации дополнительной общеобразовательной программы 4 месяца</w:t>
      </w:r>
      <w:r>
        <w:rPr>
          <w:rStyle w:val="Normaltextru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 с использованием дистанционных образовательных технологий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занятий</w:t>
      </w:r>
      <w:r>
        <w:rPr>
          <w:rFonts w:cs="Times New Roman" w:ascii="Times New Roman" w:hAnsi="Times New Roman"/>
          <w:sz w:val="28"/>
          <w:szCs w:val="28"/>
        </w:rPr>
        <w:t>: 2 раза в неделю по 2 ак. ч., соответственно п.5 СП 2.4.3648-20 Санитарно-эпидемиологических требований к организациям воспитания и обучения, отдыха и оздоровления детей и молодеж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>. Программа реализуется в разновозрастных группах для мотивированных школьников в формате «интенсива». Это обусловливает необходимость введения принципа разноуровневости в программу, который реализуется, в том числе, через: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ариативность режимов освоения программы по темпу, объёму и уровню сложности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ю в рамках программы образовательного процесса для различных категорий детей (одарённых, находящихся в ТЖС)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ожность работы в различных режимах, по индивидуальному образовательному маршруту, траектории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дульную организацию учебного процесса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ичие в программе матрицы сложности содержания программы, матрицы ожидаемых образовательных результатов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ичие матрицы средств и разнообразия методов диагностики индивидуальных особенностей и достижений учащегося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ичие сетевых форм и дистанционных образовательных технологий при реализации программы.</w:t>
      </w:r>
    </w:p>
    <w:p>
      <w:pPr>
        <w:pStyle w:val="NormalWeb"/>
        <w:spacing w:before="0" w:after="0"/>
        <w:ind w:firstLine="357"/>
        <w:jc w:val="both"/>
        <w:rPr/>
      </w:pPr>
      <w:r>
        <w:rPr>
          <w:sz w:val="28"/>
          <w:szCs w:val="28"/>
        </w:rPr>
        <w:t>Содержание и материал программы организованы по принципу дифференциации в соответствии с принципом разноуровнев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ртовый уровень.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 Учащийся осваивает общедоступное и универсальное содержание учебного материала на минимальном уровне слож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ивидуальная траектория. 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 Учащийся осваивает специализированные знания и язык, выстраивает целостную картину в рамках содержательного направления программы.</w:t>
      </w:r>
    </w:p>
    <w:p>
      <w:pPr>
        <w:pStyle w:val="NormalWeb"/>
        <w:spacing w:before="0" w:after="0"/>
        <w:ind w:firstLine="357"/>
        <w:jc w:val="both"/>
        <w:rPr/>
      </w:pPr>
      <w:r>
        <w:rPr>
          <w:sz w:val="28"/>
          <w:szCs w:val="28"/>
        </w:rPr>
        <w:t>Занятия – групповые, группы - разновозрастные. Состав группы - постоянный. Виды занятий по программе – лекции и практические занятия, мастер-классы, тренинговые занятия, выполнение самостоятельной работы, работа в подгруппе, проектная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создание условий, способствующих приобретению учащимися нового положительного социального опыта,  формированию коммуникативных и технических навыков и умений посредством включения в блогерскую деяте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знаний о  блоге и блогосфере, о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, оформлении и ведении б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ование основ знаний о стилистике и структуре текста,  умений  работать с информацией (поиск, сбор, редактирование), создавать конте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оначальных умений  вести фото- и видеосъѐмку, базовый монтаж,  монтировать звуковую дорожку видеофильма; создавать тит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рефлексии, интерактивных умений (восприятие различных точек зрения;  участие  в дискуссии, понимание чужой точки зрения; сотрудничество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й   публичного выступления,  презентации себя. </w:t>
      </w:r>
    </w:p>
    <w:p>
      <w:pPr>
        <w:pStyle w:val="ListParagraph"/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спитание у учащихся социально активной позиции, ответственного медиаповедения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Учебный пл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6"/>
        <w:gridCol w:w="1276"/>
        <w:gridCol w:w="993"/>
        <w:gridCol w:w="1276"/>
        <w:gridCol w:w="1807"/>
      </w:tblGrid>
      <w:tr>
        <w:trPr>
          <w:trHeight w:val="23" w:hRule="atLeast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я</w:t>
            </w:r>
          </w:p>
        </w:tc>
        <w:tc>
          <w:tcPr>
            <w:tcW w:w="3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572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8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 в блоггинг (14 ч.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ог. Что он из себя представляет?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ша блог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>инг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(создание плана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8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Helvetica Neue;Times New Roman" w:hAnsi="Helvetica Neue;Times New Roman"/>
                <w:sz w:val="24"/>
                <w:szCs w:val="24"/>
              </w:rPr>
              <w:t>Журналистика в блог</w:t>
            </w:r>
            <w:r>
              <w:rPr>
                <w:rFonts w:eastAsia="Arial Unicode MS" w:cs="Arial Unicode MS"/>
                <w:sz w:val="24"/>
                <w:szCs w:val="24"/>
              </w:rPr>
              <w:t>г</w:t>
            </w:r>
            <w:r>
              <w:rPr>
                <w:rFonts w:eastAsia="Arial Unicode MS" w:cs="Arial Unicode MS" w:ascii="Helvetica Neue;Times New Roman" w:hAnsi="Helvetica Neue;Times New Roman"/>
                <w:sz w:val="24"/>
                <w:szCs w:val="24"/>
              </w:rPr>
              <w:t>инг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2ч.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тилистика и актуальность текст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игра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ля кого я пишу?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ворческая работа (визуализация мыслей на бумаге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8460" w:leader="none"/>
              </w:tabs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</w:rPr>
              <w:t xml:space="preserve">Раздел 3. </w:t>
            </w:r>
          </w:p>
        </w:tc>
        <w:tc>
          <w:tcPr>
            <w:tcW w:w="8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Helvetica Neue;Times New Roman" w:hAnsi="Helvetica Neue;Times New Roman"/>
                <w:sz w:val="24"/>
                <w:szCs w:val="24"/>
              </w:rPr>
              <w:t>Визуал блог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22 ч.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ценарий, реквизит и настройка техники для фото/виде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креты съемок фото и виде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площение идей в фотографиях и видеоролик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гр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ботка и монтаж материал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34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8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деятельность (16 ч.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оектной деятель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914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проект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рабо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Содержание учебного пла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Введение в блоггин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1.1. Блог</w:t>
      </w:r>
      <w:r>
        <w:rPr>
          <w:rFonts w:cs="Times New Roman" w:ascii="Times New Roman" w:hAnsi="Times New Roman"/>
          <w:color w:val="000000"/>
          <w:sz w:val="28"/>
          <w:szCs w:val="28"/>
        </w:rPr>
        <w:t>. Что он из себя представляет?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>: Введение в образовательную программу. Обзор основных понятий блоггинга. Актуальность блога в современном мире и чем он полезен. Кто такой блогер и кем он является. Что должен представлять из себя человек в данной профессии. Мониторинг популярных блогеров. Разбор блогов, их разновидности, стили, цели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Тест на усвоение материала. Изучение понятий, стилей, блогов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ша блоггинга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Типы контент-планов, их законы построения для различных площадок. Подбор подходящего контент-плана. Тренды и антитренды. Безопасность на просторах социальных сетей. Обзор личного бренда. Разбор референсов для блогера, поиск вдохновения.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Создание своего контент-плана. Поиск сильных сторон для личного бренда. Применение личного бренд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 (создание плана)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Журналистика в блогинге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2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тилистика и актуальность текста.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сновные правила написания текста. Средства языка, помогающие в написании определенного текста. Разбор стилей текста. Актуализация освещаемых тем в популярных блогах. Заголовки, как средство привлечения внимания.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писание текста на актуальную тему современного общества. Изучение интервью, его особенностей.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ая игра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кого я пишу?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бор понятий «Кто мой читатель?» И «для кого я пишу?». Рассмотрение типов тем для определенных групп людей.  Как правильно построить свой текст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Тренинг «визуализация мыслей на бумаге». Поиск своего читателя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 (визуализация мыслей на бумаге)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3. Визуал блога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3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ценарий, реквизит и настройка техники для фото/видео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>: Изучение построения сценариев. Составление плана для подготовки к работе. Изучение настроек в камере мобильного телефона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Написание сценария. Поиск реквизитов. Пробный ролик по сценрию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работа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ы съемок фото и видео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бор приемов для снятия фотографий и видеороликов. Как улучшить качество снимков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Практическая работа с камерой мобильных телефонов. Создание фото и видеороликов на заданные темы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лощение идей в фотографиях и видеороли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ующих работ с камерой. Разбор рубрик для блога. Как реализовать идею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Творческая игра с ограничением по времени «Блогер за 15 секунд»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ма 3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ка и монтаж материала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еория</w:t>
      </w:r>
      <w:r>
        <w:rPr>
          <w:rFonts w:cs="Times New Roman" w:ascii="Times New Roman" w:hAnsi="Times New Roman"/>
          <w:color w:val="000000"/>
          <w:sz w:val="28"/>
          <w:szCs w:val="28"/>
        </w:rPr>
        <w:t>: Демонстрация программ для обработки и монтажа. Как ими пользоваться, что следует учитывать и знать. Как улучшить свой материал в ходе обработки и монтажа.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Работа с программам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ghroom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apseed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oryArt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ovi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TextBody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роектная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.1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роектной деятельностью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Понятие проектной деятельности. Требования к проекту. структура проекта. Этапы работы над проектом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.2.</w:t>
      </w:r>
      <w:r>
        <w:rPr>
          <w:rFonts w:cs="Times New Roman" w:ascii="Times New Roman" w:hAnsi="Times New Roman"/>
          <w:sz w:val="28"/>
          <w:szCs w:val="28"/>
        </w:rPr>
        <w:t xml:space="preserve"> Работа над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над проектом по выбору: Серия фотоснимков на определенную тему, видеоролик на тему или тематический блог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онтр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проектная рабо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.3.</w:t>
      </w:r>
      <w:r>
        <w:rPr>
          <w:rFonts w:cs="Times New Roman" w:ascii="Times New Roman" w:hAnsi="Times New Roman"/>
          <w:sz w:val="28"/>
          <w:szCs w:val="28"/>
        </w:rPr>
        <w:t xml:space="preserve"> Защита 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 Защита и презентация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Защита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Планируем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ListParagraph"/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 основные знания о  блоге и блогосфере, о  создании, оформлении и ведении блога;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воначальные умения  работать с информацией (поиск, сбор, редактирование), создавать контент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сти фото- и видеосъѐмку, базовый монтаж,  монтировать звуковую дорожку видеофильма; создавать титры;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мения   публичного выступления,  презентации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терактивные умения (восприятие различных точек зрения, участие  в дискуссии, понимание чужой точки зрения; сотрудничество);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мения высказывать свою точку зрения, находить аргументы, способность к сомне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явление ответственного медиаповедения,   социально активной пози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2. «Комплекс организационно-педагогических услови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й период 4 месяца.  16 учебных недель. Каникулы при прохождении программы не предусмотрены.   Проводится входной, текущий (по мере прохождения каждой темы) и итоговый контроль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2. Условия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Материально-технические усло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ая аудитория для занятий должна быть оборудована  столами, стульями, шкафами для хранения материалов, проведено освещение (соответствующее санитарным правилам), электрическая сеть для питания компью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оутбук – 8 шт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ка беспроводного доступа в интернет (Wi-Fi) – 1 шт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ая панель 75" – 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.2. Информационное обеспечение: аудио-, видео-, фото-, интернет источники; наглядные пособия; методические пособ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ное обеспечение: операционная система Windows 1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нет браузе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орка текстового материала, задания по темам, презент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, практической, творческой работ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 упражнений для снятия напря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ции по технике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Кадровое обеспеч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данной программы работают педагоги, имеющие высшее образование, соответствующее направленности реализуемой программ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ы аттес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аттестации: входная (начальная), текущая, промежуточная, итогов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проходит в форме интерактивной беседы с участниками группы на первой встрече; в форме «лепестковой диаграмм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в форме блиц-опроса по содержанию теоретического материала, а также в форме обсуждения в мини-группах результатов индивидуальных творческих практических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межуточный контроль проводится с целью определения результатов обучения. Проводится в таких формах как опрос, тестирование, интерактивное упражнение по проверки знаний по темам программы, творческая презентация, моделирование ситуаций, кейс-оценка,  самооценивание, взаимооценивание и п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й контроль  </w:t>
      </w:r>
      <w:r>
        <w:rPr>
          <w:rFonts w:cs="Times New Roman" w:ascii="Times New Roman" w:hAnsi="Times New Roman"/>
          <w:sz w:val="28"/>
          <w:szCs w:val="28"/>
        </w:rPr>
        <w:t>осуществляется с целью выявление результатов обучения и определения степени усвоения учебного материала по программе. Итоговая форма контроля:  защита проекта. Учащийся самостоятельно разрабатывает проект: показ видеоролика о себе, своем хобби или увлечении, демонстрация своего профиля.  Результативность освоения программы обучающимися фиксируется в протоколе итоговой аттес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ценоч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Входной контроль: учащиеся заполняют «лепестковую диаграмму», анализируя себя с точки зрения наличия качеств блоге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ите по 5-тибалльной шкале наличие у себя следующих качеств: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дисциплина и навыки планирования;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мение сосредоточиться на достижении целей;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муникабельность;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ое мышление;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чное обаяние и умение увлечь аудиторию;</w:t>
      </w:r>
    </w:p>
    <w:p>
      <w:pPr>
        <w:pStyle w:val="ListParagraph"/>
        <w:numPr>
          <w:ilvl w:val="0"/>
          <w:numId w:val="9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орошая устная и/или письменная речь;</w:t>
      </w:r>
    </w:p>
    <w:p>
      <w:pPr>
        <w:pStyle w:val="ListParagraph"/>
        <w:numPr>
          <w:ilvl w:val="0"/>
          <w:numId w:val="9"/>
        </w:numPr>
        <w:spacing w:lineRule="auto" w:line="240"/>
        <w:ind w:left="1068" w:right="0" w:hanging="359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нания в конкретной сфере, наличие хобби. </w:t>
      </w:r>
    </w:p>
    <w:p>
      <w:pPr>
        <w:pStyle w:val="ListParagraph"/>
        <w:spacing w:lineRule="auto" w:line="240"/>
        <w:ind w:left="177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/>
        <w:ind w:left="177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2230755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ьте точки на шкале того луча, который соответствует номеру кач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едините точки, заштрихуйте внешний конт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1.Итоговый контрол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м из последних занятий учащиеся повторно заполняют «лепесковую диаграмму» о наличии у себя качеств блогера, сравнивая с первоначальным вариантом. Целесообразно предложить учащимся заполнить эту диаграмму не только о своих качествах, но и о качествах блогера у своего приятеля по объединению, далее совместно проанализировать расхождения в самооценке и взаимооценке, их возможные причи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2.4.2.2.Протокол итоговой аттестации по программ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35"/>
        <w:gridCol w:w="2176"/>
        <w:gridCol w:w="2158"/>
        <w:gridCol w:w="2014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планируемых результатов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еживания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ни усвоения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м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леч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 усваи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. Мо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ыт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ность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и нов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. Не мо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. Тр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мин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ологию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й 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е ф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идеоконтент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огерство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в выб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ент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 6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сек,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переход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 план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кер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м блоге 5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%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ента. 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й, б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 3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сек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 профиль, оформлен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ент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ет сюж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 б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а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пред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я   публичного выступления,  презентации себ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себ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вой твор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мощ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 мо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себ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вой продук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о выра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, 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рен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ой презентаци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е сво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0" w:right="0" w:hanging="360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Активное ответственное медиаповеден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сть в принятии решения по поводу получаемой информации, субъективный выбор, этичность  поведения в медиасфере, авторская позиц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тивное медиаповедение, спонтанная реакция на медиапродукцию, полное доверие медиаинформации, некритичность ее восприятия, тираживание в своем блоге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6" w:after="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утствие информационных потребностей;  бездумное поглощение Интернет-ресурсов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ация на пиар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 защиты творческого проду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умение планировать выступление, готовить материалы для него и проводить защиту свое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работа участника оценивается педагогом по 2-бальной системе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ая работа участника оценивается педагогом по 2-бальной сис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.  – содержание критерия выявляется пол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. – содержание критерия выявляется части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 -  содержание критерия не выявля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52"/>
        <w:gridCol w:w="1335"/>
        <w:gridCol w:w="817"/>
        <w:gridCol w:w="816"/>
        <w:gridCol w:w="818"/>
        <w:gridCol w:w="817"/>
        <w:gridCol w:w="816"/>
        <w:gridCol w:w="818"/>
        <w:gridCol w:w="816"/>
        <w:gridCol w:w="81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6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и оценки проекта</w:t>
            </w:r>
          </w:p>
        </w:tc>
      </w:tr>
      <w:tr>
        <w:trPr>
          <w:trHeight w:val="310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ктуальность,востребованность постов бло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рский стиль конт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тенциал интерактивности и вовлечённости аудитор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ответствие контента блога адресной аудитории бло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ьзование мультимедийного конт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блюдение законодательства РФ об охране и защите авторских пр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136" w:right="113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ригинальность дизай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136" w:right="113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амостоятельность выполненного про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окупности проектная работа может набрать 1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16-14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6-13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– 5-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тодические материал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организации образовательного процесса являются следующие перспективные практики, технологии и мет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на основе запросов — обучение, ставящее в центр внимания интерес, любопытство учащегося, обеспечивающее его поддержку и сопровож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изация образовательного процесса, связанная с индивидуализацией содержания и  средств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самостоятельных учебных усилий учащихся в поддерживающей и стимулирующей образовательной среде с эмоционально позитивной атмосферой и амбициозными целями для кажд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ймификация — использование приемов, распространенных в компьютерных играх, для повышения вовлеченности в образовательный процесс, стимулирования: объективируемые дифференцированные (в том числе накопительные) поощрения, вознаграждения (статусы, значки), подкрепляющая обратная связ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, связанное с «местом», — использование места учебных занятий как существенного элемента части обучения и триггера для вовлеченности и вдохновения, для возможности осознавать обучение как соответствующее собственным интересам дет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учебной рабо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метно-тематическое общение; разбор новых понятий, термин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глядный метод или объяснительно-иллюстративный; просмотр документов, видеофильм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нинг-занятия и круглые столы, которые помогают раскрепощению, умению держать себя при публичном выступлен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кции в виде слайдовых презентац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менение активных форм обучения (защита собственных проектов, мастер-класс — встречи с профессионалами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гровой метод, стимулирующий рост мотивации к обучению, развивающие потребности самостоятельной работы с различными источниками знаний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оспитательная деятельность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тельные направления воспитательной рабо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уважительного отношения к альтернативному мне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изменения привычных норм и правил жизни учащихс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новых интере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общей 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воспита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ы формирования сознания лич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ы организации деятельности и формирование опыта общественного повед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right="0" w:hanging="36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ы стимулирования поведения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воспитательной работы</w:t>
      </w:r>
      <w:r>
        <w:rPr>
          <w:rFonts w:cs="Times New Roman" w:ascii="Times New Roman" w:hAnsi="Times New Roman"/>
          <w:sz w:val="28"/>
          <w:szCs w:val="28"/>
        </w:rPr>
        <w:t>: события, игры, дискуссии, круглые ст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писок литера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а: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z w:val="28"/>
          <w:szCs w:val="28"/>
        </w:rPr>
        <w:t>Беспалова Г.М., Виноградова Н.М. Социальное проектирование подростка.  М.: «Новый учебник», 2009.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 xml:space="preserve">Блогосфера </w:t>
      </w:r>
      <w:r>
        <w:rPr>
          <w:color w:val="000000"/>
          <w:sz w:val="28"/>
          <w:szCs w:val="28"/>
        </w:rPr>
        <w:t xml:space="preserve">// Национальная энциклопедическая служба [Электронный ресурс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s://vocabulary.ru/termin/blogosfera.html  (дата обращения 15.12.2020).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 xml:space="preserve">Голубев С.В. Детский форсайт. Технология вовлечения школьников в проектирование будущего.  М.: Грифон, 2017.  104 с. [Электронный ресурс]. URL: http://search.rsl.ru/ru/record/01008926330 (дата обращения: 04.09.2020 г.)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>Лебедев П. А</w:t>
      </w:r>
      <w:r>
        <w:rPr>
          <w:color w:val="000000"/>
          <w:sz w:val="28"/>
          <w:szCs w:val="28"/>
        </w:rPr>
        <w:t xml:space="preserve">. Онлайновые фокус-группы: монография / П. А. Лебедев. Москва: Проспект, 2015. 157 с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 xml:space="preserve">Максимова Т. </w:t>
      </w:r>
      <w:r>
        <w:rPr>
          <w:color w:val="000000"/>
          <w:sz w:val="28"/>
          <w:szCs w:val="28"/>
        </w:rPr>
        <w:t xml:space="preserve">О. Блог в интернет-коммуникации: структура, функции, литературный потенциал / А. В. Назарчук // Вестник Череповецкого Государственного университета. 2017. № 1. С 124-130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ельник Г.С. Общение в журналистике: секреты мастерства. М., 2010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илова Л.</w:t>
      </w:r>
      <w:r>
        <w:rPr>
          <w:color w:val="000000"/>
          <w:sz w:val="28"/>
          <w:szCs w:val="28"/>
        </w:rPr>
        <w:t xml:space="preserve"> Поп-арт маркетинг: Insta-грамотность и контент-стратегия</w:t>
      </w:r>
      <w:r>
        <w:rPr>
          <w:rFonts w:eastAsia="Times New Roman"/>
          <w:color w:val="000000"/>
          <w:sz w:val="28"/>
          <w:szCs w:val="28"/>
          <w:lang w:eastAsia="ru-RU"/>
        </w:rPr>
        <w:t>. М.: АСТ, 2017. 140 с.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 xml:space="preserve">Родионова Л. Д. </w:t>
      </w:r>
      <w:r>
        <w:rPr>
          <w:color w:val="000000"/>
          <w:sz w:val="28"/>
          <w:szCs w:val="28"/>
        </w:rPr>
        <w:t xml:space="preserve">Блоги в интернете. СПб, 2007. 240 с. </w:t>
      </w:r>
    </w:p>
    <w:p>
      <w:pPr>
        <w:pStyle w:val="ListParagraph"/>
        <w:numPr>
          <w:ilvl w:val="0"/>
          <w:numId w:val="6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осков П.А. Сила Instagram. Простой путь к миллиону подписчиков.   М. :  Бомбора,2017. 215 с.</w:t>
      </w:r>
    </w:p>
    <w:p>
      <w:pPr>
        <w:pStyle w:val="ListParagraph"/>
        <w:numPr>
          <w:ilvl w:val="0"/>
          <w:numId w:val="6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оллингсворт Дж. Смартфон как искусство! Секреты съемки и обработки ваших лучших фотографий.   М., Эксмо-Пресс, 2017.  147 с.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i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такое блогосфера // DIGITALHEROES [Электронный ресурс].  </w:t>
      </w:r>
      <w:r>
        <w:rPr>
          <w:iCs/>
          <w:color w:val="000000"/>
          <w:sz w:val="28"/>
          <w:szCs w:val="28"/>
        </w:rPr>
        <w:t xml:space="preserve">URL: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blogosfera.tilda.ws</w:t>
        </w:r>
      </w:hyperlink>
      <w:r>
        <w:rPr>
          <w:color w:val="000000"/>
          <w:sz w:val="28"/>
          <w:szCs w:val="28"/>
        </w:rPr>
        <w:t xml:space="preserve"> (дата обращения 15.12.202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и родителей: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аканов Р.П., Симкачева М.В., Туманов Д.В. Журналистика для начинающих. Учебное пособи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.: Аспект Прес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2016. 252 с. 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вять блогеров, которые вдохновляют на осознанный образ жизни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owtogree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pos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10607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logger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та обращения: 30.11.2020)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ьяхов М., Сарычева Л. Пиши и сокращай. Как создавать сильный текст. – М.: Альпина Паблишер, 2019.  117 с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инг Ларри.  Как разговаривать с кем угодно, когда угодно и где угодно / Альпина Паблишер, 2006. – 204 с.</w:t>
      </w:r>
    </w:p>
    <w:p>
      <w:pPr>
        <w:pStyle w:val="ListParagraph"/>
        <w:numPr>
          <w:ilvl w:val="0"/>
          <w:numId w:val="7"/>
        </w:numPr>
        <w:spacing w:lineRule="auto" w:line="240"/>
        <w:textAlignment w:val="baseline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ган Т. Журналистика для начинающих. 8-9 классы. М.: Просвещение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21. 129 с.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sz w:val="28"/>
          <w:szCs w:val="28"/>
        </w:rPr>
        <w:t>Кононов. Н. Автор, ножницы, бумага. Как быстро писать впечатляющие тексты. - М.: Манн, Иванов и Фербер, 2017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юкова М. Журналистика для всех.  - СПб.: Азбука-Аттикус, Азбука, 2012. – 212 с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аам, я блогер! Что делать, если ребёнок завёл видеоблог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externa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foxfor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polezn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zna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a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ebenk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sta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logerom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та обращения: 30.11.2020)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вая школа блоггеров. [Электронный ресурс]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URL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https://bloggerschool.top/ (дата обращения: 01.12.2020). 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ссийские блогеры, поддерживающие благотворительность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ail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26910/3955533/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та обращения: 30.11.2020).</w:t>
      </w:r>
    </w:p>
    <w:p>
      <w:pPr>
        <w:pStyle w:val="ListParagraph"/>
        <w:numPr>
          <w:ilvl w:val="0"/>
          <w:numId w:val="7"/>
        </w:numPr>
        <w:spacing w:lineRule="auto" w:line="24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юз журналистов России. [Электронный ресурс]: http://www.ruj.ru/ (дата обращения 21.12.2020).</w:t>
      </w:r>
    </w:p>
    <w:p>
      <w:pPr>
        <w:pStyle w:val="ListParagraph"/>
        <w:numPr>
          <w:ilvl w:val="0"/>
          <w:numId w:val="7"/>
        </w:numPr>
        <w:spacing w:lineRule="auto" w:line="24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EFCFA" w:val="clear"/>
        </w:rPr>
        <w:t>Спасение планеты – в соцсетях. Девять лучших блогов об экологии.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EFCFA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egnu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socie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2580877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ml</w:t>
        </w:r>
      </w:hyperlink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та обращения: 30.11.2020).</w:t>
      </w:r>
    </w:p>
    <w:p>
      <w:pPr>
        <w:pStyle w:val="ListParagraph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tyle15">
    <w:name w:val="Основной текст Знак"/>
    <w:qFormat/>
    <w:rPr>
      <w:rFonts w:ascii="Helvetica Neue;Times New Roman" w:hAnsi="Helvetica Neue;Times New Roman" w:eastAsia="Arial Unicode MS" w:cs="Arial Unicode MS"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Times New Roman" w:cs="Times New Roman"/>
      <w:b/>
      <w:color w:val="17365D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тиль таблицы 2"/>
    <w:qFormat/>
    <w:pPr>
      <w:widowControl/>
      <w:pBdr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osfera.tilda.ws/" TargetMode="External"/><Relationship Id="rId4" Type="http://schemas.openxmlformats.org/officeDocument/2006/relationships/hyperlink" Target="https://howtogreen.ru/posts/10607-bloggers/" TargetMode="External"/><Relationship Id="rId5" Type="http://schemas.openxmlformats.org/officeDocument/2006/relationships/hyperlink" Target="https://externat.foxford.ru/polezno-znat/kak-rebenku-stat-blogerom" TargetMode="External"/><Relationship Id="rId6" Type="http://schemas.openxmlformats.org/officeDocument/2006/relationships/hyperlink" Target="https://www.kp.ru/daily/26910/3955533/" TargetMode="External"/><Relationship Id="rId7" Type="http://schemas.openxmlformats.org/officeDocument/2006/relationships/hyperlink" Target="https://regnum.ru/news/society/2580877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49:00Z</dcterms:created>
  <dc:creator>Student</dc:creator>
  <dc:description/>
  <cp:keywords/>
  <dc:language>en-US</dc:language>
  <cp:lastModifiedBy>Маша Мария</cp:lastModifiedBy>
  <dcterms:modified xsi:type="dcterms:W3CDTF">2022-07-04T0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