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ыши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11"/>
        <w:gridCol w:w="2126"/>
        <w:gridCol w:w="1985"/>
        <w:gridCol w:w="7033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1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Антиповской СШ 'Сестренская 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Антиповской СШ 'Чухонастовская О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Дворянской СШ 'Гусельская С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Петрунинской СШ 'Барановская 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Усть-Грязнухинской СШ 'Пановская Н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Госселекционн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остаре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емен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Тал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Терн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1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Антиповской СШ 'Сестренская 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Антиповской СШ 'Чухонастовская О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Дворянской СШ 'Гусельская С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Петрунинской СШ 'Барановская 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Усть-Грязнухинской СШ 'Пановская Н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ерхнедобрин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Воднобуерачн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Госселекционн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остаре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емен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Тал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Умет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Ш № 7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982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Антиповской СШ 'Сестренская 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Антиповской СШ 'Чухонастовская О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Дворянской СШ 'Гусельская С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Петрунинской СШ 'Барановская 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МКОУ Усть-Грязнухинской СШ 'Пановская НОШ'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Госселекционн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Костаре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Семеновская С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Уметовская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07:00Z</dcterms:modified>
  <cp:revision>8</cp:revision>
  <dc:subject/>
  <dc:title/>
</cp:coreProperties>
</file>