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то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881"/>
        <w:gridCol w:w="1843"/>
        <w:gridCol w:w="2268"/>
        <w:gridCol w:w="7087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11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ячковский филиал МКОУ Мокро-Ольх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-Коробковский филиал МБОУ СШ № 3 г.Котов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Ш № 4 г. Котов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упц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орости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Моисее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ячковский филиал МКОУ Мокро-Ольх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-Коробковский филиал МБОУ СШ № 3 г.Котов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2 г. Котов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Ш № 4 г. Котов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упц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орости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люсаревская О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Моисеевская СШ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ячковский филиал МКОУ Мокро-Ольх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-Коробковский филиал МБОУ СШ № 3 г.Котов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2 г. Котов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Ш № 4 г. Котов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упц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орости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люсаревская О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Моисеевская СШ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13:00Z</dcterms:modified>
  <cp:revision>9</cp:revision>
  <dc:subject/>
  <dc:title/>
</cp:coreProperties>
</file>