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590"/>
        <w:gridCol w:w="2410"/>
        <w:gridCol w:w="2409"/>
        <w:gridCol w:w="5670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Еланская СШ № 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Березовская СШ имени И.Е.Душкин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Краснотал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Морец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Терн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дин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ланская СШ № 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ланская СШ № 2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Еланская СШ № 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Березовская СШ имени И.Е.Душкин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Жура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Краиш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Морец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 "Тал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Алявская О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одинская О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Еланская СШ № 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Еланская СШ № 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Березовская СШ имени И.Е.Душкина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Жура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Краише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"Краснотал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Морец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 "Тало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"Алявская О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3:01:00Z</dcterms:modified>
  <cp:revision>8</cp:revision>
  <dc:subject/>
  <dc:title/>
</cp:coreProperties>
</file>