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тлоярский муниципальный район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0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306"/>
        <w:gridCol w:w="2127"/>
        <w:gridCol w:w="1984"/>
        <w:gridCol w:w="6337"/>
      </w:tblGrid>
      <w:tr>
        <w:trPr>
          <w:trHeight w:val="300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0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48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7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иал "Луговая ОШ" МКОУ "Приволж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иал "Прудовая ОШ" МКОУ "Червлен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Северная О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Нариман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12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иал "Луговая ОШ" МКОУ "Приволж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иал "Прудовая ОШ" МКОУ "Червлен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Цацинская СШ"</w:t>
            </w:r>
          </w:p>
        </w:tc>
      </w:tr>
      <w:tr>
        <w:trPr>
          <w:trHeight w:val="315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12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7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иал "Луговая ОШ" МКОУ "Приволж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иал "Прудовая ОШ" МКОУ "Червлен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Кировская СШ им.А.Москвичёва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Цацинская СШ"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3:26:00Z</dcterms:modified>
  <cp:revision>8</cp:revision>
  <dc:subject/>
  <dc:title/>
</cp:coreProperties>
</file>