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квидзен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0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152"/>
        <w:gridCol w:w="2015"/>
        <w:gridCol w:w="1862"/>
        <w:gridCol w:w="6931"/>
      </w:tblGrid>
      <w:tr>
        <w:trPr>
          <w:trHeight w:val="300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иквидзенский 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9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Александровская ОШ", филиал МКОУ "Мачеша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Гришинская СШ", филиал МКОУ "Преображе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Ежовская СШ", филиал МКОУ "Мачеша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Завязенская СШ", филиал МКОУ "Преображе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Калачевская СШ", филиал МКОУ "Преображе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Калиновская СШ", филиал МКОУ "Мачеша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Озерская ОШ", филиал МКОУ "Преображе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Семеновская ОШ", филиал МКОУ "Преображе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Чернореченская СШ", филиал МКОУ "Преображе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Дубр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9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Александровская ОШ", филиал МКОУ "Мачеша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Гришинская СШ", филиал МКОУ "Преображе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Ежовская СШ", филиал МКОУ "Мачеша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Завязенская СШ", филиал МКОУ "Преображе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Калачевская СШ", филиал МКОУ "Преображе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Калиновская СШ", филиал МКОУ "Мачеша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Озерская ОШ", филиал МКОУ "Преображе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Семеновская ОШ", филиал МКОУ "Преображе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Чернореченская СШ", филиал МКОУ "Преображе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Дубровская СШ"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9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Александровская ОШ", филиал МКОУ "Мачеша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Гришинская СШ", филиал МКОУ "Преображе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Ежовская СШ", филиал МКОУ "Мачеша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Завязенская СШ", филиал МКОУ "Преображе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Калачевская СШ", филиал МКОУ "Преображе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Калиновская СШ", филиал МКОУ "Мачеша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Озерская ОШ", филиал МКОУ "Преображе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Семеновская ОШ", филиал МКОУ "Преображе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Чернореченская СШ", филиал МКОУ "Преображе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Дубровская СШ"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09:00Z</dcterms:modified>
  <cp:revision>9</cp:revision>
  <dc:subject/>
  <dc:title/>
</cp:coreProperties>
</file>