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полта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470"/>
        <w:gridCol w:w="2126"/>
        <w:gridCol w:w="2127"/>
        <w:gridCol w:w="6520"/>
      </w:tblGrid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ербенская ОШ" - филиал МКОУ "Гмелинская СШ им. В.П. Агарко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ининская ОШ" - филиал МКОУ "Новополтавская СШ им. А.Г. Кораблё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еребаевская ОШ"- филиал МКОУ "Иловат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еляе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водя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оват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ановская О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яр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урнае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кваснико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полтавская СШ имени А.Г.Корабле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алто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Торгу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Харько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ербенская ОШ" - филиал МКОУ "Гмелинская СШ им. В.П. Агарко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ининская ОШ" - филиал МКОУ "Новополтавская СШ им. А.Г. Кораблё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еребаевская ОШ"- филиал МКОУ "Иловат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еляе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водя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оват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ановская О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олышки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яр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урнае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полтавская СШ имени А.Г.Корабле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алто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Торгу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Харьковская СШ"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Вербенская ОШ" - филиал МКОУ "Гмелинская СШ им. В.П. Агарко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ининская ОШ" - филиал МКОУ "Новополтавская СШ им. А.Г. Кораблё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еребаевская ОШ"- филиал МКОУ "Иловат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еляе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водя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оват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ановская О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олышкин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яр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кваснико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полтавская СШ имени А.Г.Кораблева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алтовская СШ"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Торгунская СШ"</w:t>
            </w:r>
          </w:p>
        </w:tc>
      </w:tr>
      <w:tr>
        <w:trPr>
          <w:trHeight w:val="315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Харько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9:00Z</dcterms:modified>
  <cp:revision>8</cp:revision>
  <dc:subject/>
  <dc:title/>
</cp:coreProperties>
</file>