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ищен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590"/>
        <w:gridCol w:w="2835"/>
        <w:gridCol w:w="2551"/>
        <w:gridCol w:w="5103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25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Россошинская СШ имени Героя Советского Союза И. Ф. Бибишева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атская СШ-филиал МБОУ "ГСШ №1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ламовская СШ - филиал МБОУ "ГСШ №1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Орлов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СШ № 2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родищенская СШ №3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Котлуба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Паньш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ламовская СШ - филиал МБОУ "ГСШ №1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СШ № 2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родищенская СШ №3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Орловская СШ"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Паньш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Вертрячинская СШ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СШ № 2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Городищенская СШ №3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"Орлов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55:00Z</dcterms:modified>
  <cp:revision>8</cp:revision>
  <dc:subject/>
  <dc:title/>
</cp:coreProperties>
</file>