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ннин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448"/>
        <w:gridCol w:w="2552"/>
        <w:gridCol w:w="2693"/>
        <w:gridCol w:w="5245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МКОУ Бочар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МКОУ Филон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МКОУ Бочар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МКОУ Филон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Новоаннинская СШ №1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Новоаннинская СШ №4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Новоаннинская СШ №5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Новоаннинская ОШ №2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аннинская гимназия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Ам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Берез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Бочар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Будари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Галушки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Деми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Новокие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Панфил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Староанни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Тростя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Филон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Дурновская ОК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раснокоротковская О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узнецовская О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Новосельская О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Рог-Измайловская ОШ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МКОУ Бочар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 МКОУ Филон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Новоаннинская СШ №1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Новоаннинская СШ №4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Новоаннинская СШ №5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Новоаннинская ОШ №2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аннинская гимназия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Ам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Берез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Бочар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Будари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Галушки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Деми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Новокие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Панфил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Староанни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Тростя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Филон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Дурновская ОК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раснокоротковская О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узнецовская О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Новосельская ОШ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Рог-Измайловская ОШ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20:00Z</dcterms:modified>
  <cp:revision>8</cp:revision>
  <dc:subject/>
  <dc:title/>
</cp:coreProperties>
</file>