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ол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165"/>
        <w:gridCol w:w="2551"/>
        <w:gridCol w:w="2268"/>
        <w:gridCol w:w="6095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006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ловский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Гуляевская СШ" - филиал МОУ "Ветютн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удаченская О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Лычакская С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исарёвская С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Шуруповская О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Амелинская ОШ" МОУ "Тер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Верхнелиповская ОШ" МОУ "Краснолипк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Большелычак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Образц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"Малодельск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846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Гуляевская СШ" - филиал МОУ "Ветютн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удаченская О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Лычакская С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исарёвская С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Шуруповская О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Амелинская ОШ" МОУ "Тер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Верхнелиповская ОШ" МОУ "Краснолипков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747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Гуляевская СШ" - филиал МОУ "Ветютн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Дудаченская О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Лычакская С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исарёвская С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Шуруповская ОШ" филиал МОУ "Зе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Амелинская ОШ" МОУ "Тер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Верхнелиповская ОШ" МОУ "Краснолипк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Большелычак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Ветютн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"Малодельская О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Тернов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39:00Z</dcterms:modified>
  <cp:revision>8</cp:revision>
  <dc:subject/>
  <dc:title/>
</cp:coreProperties>
</file>