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образовательных ресурсов Портала функциональной грамотности учителями-предметниками </w:t>
        <w:br/>
        <w:t xml:space="preserve">общеобразовательных организац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еевский муниципальный район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 (городского округа) Волго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сведения об использовании образовательных ресурсов Портала функциональной грамотности учителями-предметниками общеобразовательных организаций Волго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40"/>
        <w:gridCol w:w="1898"/>
        <w:gridCol w:w="1897"/>
        <w:gridCol w:w="1907"/>
        <w:gridCol w:w="1980"/>
        <w:gridCol w:w="2360"/>
        <w:gridCol w:w="1720"/>
      </w:tblGrid>
      <w:tr>
        <w:trPr>
          <w:tblHeader w:val="true"/>
          <w:trHeight w:val="28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3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тельская грамотность</w:t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 грамо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7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(%) обучающихся, завершивших тест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за период 01.09.-25.10.2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проверенных работ учителе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 период 01.09.-25.10.2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Фролово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яр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лас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ыш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Михайловка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афимович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никол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дня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ыш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ол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юп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ылж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ровикин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уб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полта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Урюпинск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а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лгоградская област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овли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Камышин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ельнико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хаев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видз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ахтубинский 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ищен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ачев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жский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Волгоград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ский </w:t>
            </w:r>
          </w:p>
        </w:tc>
        <w:tc>
          <w:tcPr>
            <w:tcW w:w="1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236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8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ннинский</w:t>
            </w:r>
          </w:p>
        </w:tc>
        <w:tc>
          <w:tcPr>
            <w:tcW w:w="1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ховски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нформация о количестве общеобразовательных организаций, н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ующих возможности Портала функциональной грамотности по состоянию на 25 октября 2021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0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853"/>
        <w:gridCol w:w="2419"/>
        <w:gridCol w:w="2410"/>
        <w:gridCol w:w="5069"/>
      </w:tblGrid>
      <w:tr>
        <w:trPr>
          <w:trHeight w:val="300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УО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ОО в МОУО</w:t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грамотность</w:t>
            </w:r>
          </w:p>
        </w:tc>
      </w:tr>
      <w:tr>
        <w:trPr>
          <w:trHeight w:val="1485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ский</w:t>
            </w:r>
          </w:p>
        </w:tc>
        <w:tc>
          <w:tcPr>
            <w:tcW w:w="28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Большебабинская СШ 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Краснооктябрьская СШ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теженская СШ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тательская грамотность </w:t>
            </w:r>
          </w:p>
        </w:tc>
      </w:tr>
      <w:tr>
        <w:trPr>
          <w:trHeight w:val="12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Рябовская СШ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лонцовская СШ</w:t>
            </w:r>
          </w:p>
        </w:tc>
      </w:tr>
      <w:tr>
        <w:trPr>
          <w:trHeight w:val="315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ественнонаучная грамотность</w:t>
            </w:r>
          </w:p>
        </w:tc>
      </w:tr>
      <w:tr>
        <w:trPr>
          <w:trHeight w:val="12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ОО, не создавших рабо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(%) ОО, не создавших работ 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ок ОО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Большебабинская СШ 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Рябовская СШ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лонцовская СШ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полном объеме регионального и муниципального плана мероприятий, направленных на формирование </w:t>
        <w:br/>
        <w:t xml:space="preserve">и оценку функциональной грамотности обучающихся общеобразовательных организаций Волгоградской области, </w:t>
        <w:br/>
        <w:t>на 2021/2022 учебный год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методическому сопровождению учителей-предметников по вопросам функциональной грамотности (в том числе с использованием ресурсов ГАУ ДПО "ВГАПО")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ая работа по включению учебно-методических и дидактических материалов </w:t>
        <w:br/>
        <w:t>по формированию функциональной грамотности в практику реализации основных образовательных программ образовательных организаций района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октябре 2021 г. и апреле 2022 г. мониторинг Минпросвещения Росс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внесения сведений в ежемесячный отчет по функцио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электронного банка тренировочных заданий по оценке функциональной 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7:00Z</dcterms:created>
  <dc:creator>Елена Попова</dc:creator>
  <dc:description/>
  <cp:keywords/>
  <dc:language>en-US</dc:language>
  <cp:lastModifiedBy>ком обр</cp:lastModifiedBy>
  <dcterms:modified xsi:type="dcterms:W3CDTF">2021-11-19T12:25:00Z</dcterms:modified>
  <cp:revision>8</cp:revision>
  <dc:subject/>
  <dc:title/>
</cp:coreProperties>
</file>