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е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23"/>
        <w:gridCol w:w="2551"/>
        <w:gridCol w:w="2552"/>
        <w:gridCol w:w="5911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ский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вчуновский филиал МОУ "Политотде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СШ №1" г. Николаевск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Комсомо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вчуновский филиал МОУ "Политотде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СШ №1" г. Николаевск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СШ №2" г.Николаевск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Комсомо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Лен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Солодушин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вчуновский филиал МОУ "Политотдель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Лен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Новобыт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Солодушин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19:00Z</dcterms:modified>
  <cp:revision>8</cp:revision>
  <dc:subject/>
  <dc:title/>
</cp:coreProperties>
</file>