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еахтубин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41"/>
        <w:gridCol w:w="1984"/>
        <w:gridCol w:w="2126"/>
        <w:gridCol w:w="6804"/>
      </w:tblGrid>
      <w:tr>
        <w:trPr>
          <w:trHeight w:val="300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9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ахтубинский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п. Великий Октябрь филиал МОУ СОШ п. Куйбышев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п. Звездный филиал МОУ СОШ х. Суходол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п. Красный Октябрь филиал МОУ СОШ с. Рахинка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п. Максима Горького филиал МОУ СОШ с. Рахинка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п.Третий Решающий филиал МОУ СОШ х.Бурковский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ОШ № 2 г. Краснослободска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ОШ п. Куйбышев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п. Великий Октябрь филиал МОУ СОШ п. Куйбышев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п. Звездный филиал МОУ СОШ х. Суходол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п. Красный Октябрь филиал МОУ СОШ с. Рахинка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п. Максима Горького филиал МОУ СОШ с. Рахинка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п.Третий Решающий филиал МОУ СОШ х.Бурковский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ОШ № 3 р.п. Средняя Ахтуба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Гимназия г. Краснослободска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ОШ № 2 г. Краснослободска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ОШ п. Куйбышев</w:t>
            </w:r>
          </w:p>
        </w:tc>
      </w:tr>
      <w:tr>
        <w:trPr>
          <w:trHeight w:val="315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п. Великий Октябрь филиал МОУ СОШ п. Куйбышев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п. Звездный филиал МОУ СОШ х. Суходол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п. Красный Октябрь филиал МОУ СОШ с. Рахинка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п. Максима Горького филиал МОУ СОШ с. Рахинка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п.Третий Решающий филиал МОУ СОШ х.Бурковский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Гимназия г. Краснослободска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ОШ №2 г. Краснослободска</w:t>
            </w:r>
          </w:p>
        </w:tc>
      </w:tr>
      <w:tr>
        <w:trPr>
          <w:trHeight w:val="30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ОШ п. Куйбышев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28:00Z</dcterms:modified>
  <cp:revision>8</cp:revision>
  <dc:subject/>
  <dc:title/>
</cp:coreProperties>
</file>