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х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306"/>
        <w:gridCol w:w="2410"/>
        <w:gridCol w:w="2552"/>
        <w:gridCol w:w="5770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ьховский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Ольх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Гу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Гусё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Зензеват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Каменнобродская СШ имени В.И. Салова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Кире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Лип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Неж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Октябр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Романовская 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Рыб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Солодч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Ягод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Ольх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Гу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Гусё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Зензеват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Каменнобродская СШ имени В.И. Салова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Кире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Лип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Неж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Октябр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Романовская 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Рыб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Солодч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Ягоднов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Ольх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Гу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Гусё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Зензеват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Каменнобродская СШ имени В.И. Салова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Кире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Лип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Неж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Октябрь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Романовская О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Рыбин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Солодчинская СШ"</w:t>
            </w:r>
          </w:p>
        </w:tc>
      </w:tr>
      <w:tr>
        <w:trPr>
          <w:trHeight w:val="33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Ягоднов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3:00Z</dcterms:modified>
  <cp:revision>8</cp:revision>
  <dc:subject/>
  <dc:title/>
</cp:coreProperties>
</file>