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дня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36"/>
        <w:gridCol w:w="2410"/>
        <w:gridCol w:w="2410"/>
        <w:gridCol w:w="5758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нянски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Большесудаченская С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ьменская С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Матышевская С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основская С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ьменская С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основская СОШ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ьменская С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Матышевская С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основская СО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5:00Z</dcterms:modified>
  <cp:revision>9</cp:revision>
  <dc:subject/>
  <dc:title/>
</cp:coreProperties>
</file>