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рнов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869"/>
        <w:gridCol w:w="2126"/>
        <w:gridCol w:w="1843"/>
        <w:gridCol w:w="6946"/>
      </w:tblGrid>
      <w:tr>
        <w:trPr>
          <w:trHeight w:val="30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шниковский филиал МКОУ "Медведиц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ский филиал МКОУ "Александров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ачёвский филиал МКОУ "Красноярская СШ№2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едобринский филиал имени Ф.А.Надеждина МКОУ "Красноярская СШ№2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шневский филиал МКОУ "Красноярская СШ №2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ицкий филиал МКОУ "Нижнедобрин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нский филиал МКОУ "Медведиц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ковский филиал МКОУ "Медведиц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теревятский филиал МКОУ "Красноярская СШ №2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«СШ№1 г.Жирновска»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«Нижнедобринская СШ»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шниковский филиал МКОУ "Медведиц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ский филиал МКОУ "Александров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ачёвский филиал МКОУ "Красноярская СШ№2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едобринский филиал имени Ф.А.Надеждина МКОУ "Красноярская СШ№2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шневский филиал МКОУ "Красноярская СШ №2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ицкий филиал МКОУ "Нижнедобрин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нский филиал МКОУ "Медведиц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ковский филиал МКОУ "Медведиц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теревятский филиал МКОУ "Красноярская СШ №2"</w:t>
            </w:r>
          </w:p>
        </w:tc>
      </w:tr>
      <w:tr>
        <w:trPr>
          <w:trHeight w:val="315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«СШ с углубленным изучением  отдельных предметов г.Жирновска»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«Красноярская СШ№1 им.В.В.Гусева»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«Александровская СШ»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«Кленовская СШ»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шниковский филиал МКОУ "Медведиц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ский филиал МКОУ "Александров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ачёвский филиал МКОУ "Красноярская СШ№2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едобринский филиал имени Ф.А.Надеждина МКОУ "Красноярская СШ№2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шневский филиал МКОУ "Красноярская СШ №2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ицкий филиал МКОУ "Нижнедобринс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нский филиал МКОУ "Медведицкая СШ"</w:t>
            </w:r>
          </w:p>
        </w:tc>
      </w:tr>
      <w:tr>
        <w:trPr>
          <w:trHeight w:val="300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ковский филиал МКОУ "Медведицкая СШ"</w:t>
            </w:r>
          </w:p>
        </w:tc>
      </w:tr>
      <w:tr>
        <w:trPr>
          <w:trHeight w:val="315" w:hRule="atLeast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теревятский филиал МКОУ "Красноярская СШ №2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03:00Z</dcterms:modified>
  <cp:revision>8</cp:revision>
  <dc:subject/>
  <dc:title/>
</cp:coreProperties>
</file>