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юпи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165"/>
        <w:gridCol w:w="2409"/>
        <w:gridCol w:w="2410"/>
        <w:gridCol w:w="6095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14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юпинский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аловский филиал МБОУ Добринского лицея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ебезымяновский филиал МКОУ Искровской СШ им. В.И. Шульпеков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шняковский филиал МБОУ Михайл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ско-Урюпинский филиал МБОУ Добринского лицея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янский филиал МБОУ Креп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кий филиал МБОУ Салтын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958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аловский филиал МБОУ Добринского лицея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ебезымяновский филиал МКОУ Искровской СШ им. В.И. Шульпеков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шняковский филиал МБОУ Михайл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ско-Урюпинский филиал МБОУ Добринского лицея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янский филиал МБОУ Креп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кий филиал МБОУ Салтынской СШ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922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аловский филиал МБОУ Добринского лицея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ебезымяновский филиал МКОУ Искровской СШ им. В.И. Шульпеков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шняковский филиал МБОУ Михайл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ско-Урюпинский филиал МБОУ Добринского лицея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янский филиал МБОУ Креп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кий филиал МБОУ Салтынской С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37:00Z</dcterms:modified>
  <cp:revision>9</cp:revision>
  <dc:subject/>
  <dc:title/>
</cp:coreProperties>
</file>