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ельник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5"/>
        <w:gridCol w:w="2126"/>
        <w:gridCol w:w="2126"/>
        <w:gridCol w:w="6478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иковский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феевская ОШ - филиал МКОУ Генера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ав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ганак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феевская ОШ - филиал МКОУ Генера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ав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ганак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агольн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ижнеяблоч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емич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ыпасн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есёл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Майоровская СШ»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опереч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ерхне-Яблоченская ОШ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феевская ОШ - филиал МКОУ Генералов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ав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ганакская ОШ - филиал МКОУ Красноярской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СШ № 5»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енерал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Пимено-Чернянская СШ»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Нижнеяблоч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емичен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ыпасн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есёловская СШ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угачёв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3:00Z</dcterms:modified>
  <cp:revision>8</cp:revision>
  <dc:subject/>
  <dc:title/>
</cp:coreProperties>
</file>