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ровикинский муниципальный район</w:t>
            </w:r>
          </w:p>
        </w:tc>
      </w:tr>
      <w:tr>
        <w:trPr>
          <w:trHeight w:val="77" w:hRule="atLeast"/>
        </w:trPr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5"/>
        <w:gridCol w:w="2693"/>
        <w:gridCol w:w="2410"/>
        <w:gridCol w:w="5953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ровикинский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ижнемельничный филиал МКОУ " Нижнечирская О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совский филиал МКОУ " Бурац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оровский филиал МКОУ " Качал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лижнеосинов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обр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звезд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обак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СОШ №3 гСуровикин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ижнечирская О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ижнемельничный филиал МКОУ " Нижнечирская О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совский филиал МКОУ " Бурац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оровский филиал МКОУ " Качал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обр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СОШ №3 гСуровикино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ижнемельничный филиал МКОУ " Нижнечирская О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совский филиал МКОУ " Бурац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оровский филиал МКОУ " Качал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лижнеосинов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обр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обакинская С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ОШ № 2 гСуровикино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31:00Z</dcterms:modified>
  <cp:revision>9</cp:revision>
  <dc:subject/>
  <dc:title/>
</cp:coreProperties>
</file>