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хаее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94"/>
        <w:gridCol w:w="2126"/>
        <w:gridCol w:w="2127"/>
        <w:gridCol w:w="6520"/>
      </w:tblGrid>
      <w:tr>
        <w:trPr>
          <w:trHeight w:val="3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22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Верхнереченская 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Захопёр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Упорниковский лицей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Родничко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Луко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Успен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раснопольская О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Артановская ООШ" филиал МКОУ "Нехае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Лобачевская ООШ" филиал МКОУ "Нехае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инамо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Захопёр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Упорниковский лицей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Родничко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Луко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раснопольская О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Артановская ООШ" филиал МКОУ "Нехае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Лобачевская ООШ" филиал МКОУ "Нехаевская СШ"</w:t>
            </w:r>
          </w:p>
        </w:tc>
      </w:tr>
      <w:tr>
        <w:trPr>
          <w:trHeight w:val="315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Верхнереченская 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Захопёр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ехае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Упорниковский лицей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Родничко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Луко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Успен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раснопольская О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Артановская ООШ" филиал МКОУ "Нехае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Лобачевская ООШ" филиал МКОУ "Нехаевская С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18:00Z</dcterms:modified>
  <cp:revision>8</cp:revision>
  <dc:subject/>
  <dc:title/>
</cp:coreProperties>
</file>