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спользовании образовательных ресурсов Портала функциональной грамотности учителями-предметниками </w:t>
        <w:br/>
        <w:t xml:space="preserve">общеобразовательных организаций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4"/>
      </w:tblGrid>
      <w:tr>
        <w:trPr/>
        <w:tc>
          <w:tcPr>
            <w:tcW w:w="151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умылженский муниципальный район</w:t>
            </w:r>
          </w:p>
        </w:tc>
      </w:tr>
      <w:tr>
        <w:trPr/>
        <w:tc>
          <w:tcPr>
            <w:tcW w:w="1513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го района (городского округа) Волгоградской област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Общие сведения об использовании образовательных ресурсов Портала функциональной грамотности учителями-предметниками общеобразовательных организаций Волгоградской област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54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840"/>
        <w:gridCol w:w="1898"/>
        <w:gridCol w:w="1897"/>
        <w:gridCol w:w="1907"/>
        <w:gridCol w:w="1980"/>
        <w:gridCol w:w="2360"/>
        <w:gridCol w:w="1720"/>
      </w:tblGrid>
      <w:tr>
        <w:trPr>
          <w:tblHeader w:val="true"/>
          <w:trHeight w:val="285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ОУО</w:t>
            </w:r>
          </w:p>
        </w:tc>
        <w:tc>
          <w:tcPr>
            <w:tcW w:w="379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Читательская грамотность</w:t>
            </w:r>
          </w:p>
        </w:tc>
        <w:tc>
          <w:tcPr>
            <w:tcW w:w="388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матическая грамот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стественнонаучная грамот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blHeader w:val="true"/>
          <w:trHeight w:val="1799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Доля (%) обучающихся, завершивших тестирование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eastAsia="ru-RU"/>
              </w:rPr>
              <w:t xml:space="preserve"> за период 01.09.-25.10.21</w:t>
            </w:r>
          </w:p>
        </w:tc>
        <w:tc>
          <w:tcPr>
            <w:tcW w:w="189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проверенных работ учителем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 период 01.09.-25.10.21</w:t>
            </w:r>
          </w:p>
        </w:tc>
        <w:tc>
          <w:tcPr>
            <w:tcW w:w="190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(%) обучающихся, завершивших тестирование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за период 01.09.-25.10.21</w:t>
            </w:r>
          </w:p>
        </w:tc>
        <w:tc>
          <w:tcPr>
            <w:tcW w:w="198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проверенных работ учителем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 период 01.09.-25.10.21</w:t>
            </w:r>
          </w:p>
        </w:tc>
        <w:tc>
          <w:tcPr>
            <w:tcW w:w="2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(%) обучающихся, завершивших тестирование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за период 01.09.-25.10.21</w:t>
            </w:r>
          </w:p>
        </w:tc>
        <w:tc>
          <w:tcPr>
            <w:tcW w:w="172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проверенных работ учителем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 период 01.09.-25.10.21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Фролово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9,4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,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тлояр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6,5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,1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6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лексее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3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,2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1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,8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ет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1,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3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,8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аллас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9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1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,6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6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ык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7,5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9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Чернышк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4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3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2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Михайловка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3,8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8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рафимович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3,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2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,4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вониколае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2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1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8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5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5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ни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1,4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уднян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,9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мыши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9,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2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1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,7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рол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8,7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9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рюпин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7,5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мылже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9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5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6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нило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,1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6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7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8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9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уровикин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,8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6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3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8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3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уб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,4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иколае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,9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6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3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9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рополта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,8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8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4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,5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рно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,8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6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Урюпинск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,8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,1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,7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6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3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284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ланский</w:t>
            </w:r>
          </w:p>
        </w:tc>
        <w:tc>
          <w:tcPr>
            <w:tcW w:w="1898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,7</w:t>
            </w:r>
          </w:p>
        </w:tc>
        <w:tc>
          <w:tcPr>
            <w:tcW w:w="1897" w:type="dxa"/>
            <w:tcBorders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1</w:t>
            </w:r>
          </w:p>
        </w:tc>
        <w:tc>
          <w:tcPr>
            <w:tcW w:w="1907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2</w:t>
            </w:r>
          </w:p>
        </w:tc>
        <w:tc>
          <w:tcPr>
            <w:tcW w:w="198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,9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олгоградская область</w:t>
            </w:r>
          </w:p>
        </w:tc>
        <w:tc>
          <w:tcPr>
            <w:tcW w:w="18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,3</w:t>
            </w:r>
          </w:p>
        </w:tc>
        <w:tc>
          <w:tcPr>
            <w:tcW w:w="1897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8,8</w:t>
            </w:r>
          </w:p>
        </w:tc>
        <w:tc>
          <w:tcPr>
            <w:tcW w:w="190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,5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2,8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,6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1,1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то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,9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4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4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2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ловли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,1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1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  Камышин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,6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2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1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,7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тельник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,5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9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хае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,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,7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6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иквидзе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,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реднеахтубинский 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,1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,9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,2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ище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,6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лаче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3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9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5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Волж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7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,8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4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4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Волгоград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,6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8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8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4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тябрь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,4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,3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,1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</w:t>
            </w:r>
          </w:p>
        </w:tc>
        <w:tc>
          <w:tcPr>
            <w:tcW w:w="284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оаннинский</w:t>
            </w:r>
          </w:p>
        </w:tc>
        <w:tc>
          <w:tcPr>
            <w:tcW w:w="1898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897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907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,4</w:t>
            </w:r>
          </w:p>
        </w:tc>
        <w:tc>
          <w:tcPr>
            <w:tcW w:w="198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льховский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Информация о количестве общеобразовательных организаций, не 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использующих возможности Портала функциональной грамотности по состоянию на 25 октября 2021 г.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42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7"/>
        <w:gridCol w:w="2448"/>
        <w:gridCol w:w="2126"/>
        <w:gridCol w:w="2268"/>
        <w:gridCol w:w="6337"/>
      </w:tblGrid>
      <w:tr>
        <w:trPr>
          <w:trHeight w:val="300" w:hRule="atLeast"/>
        </w:trPr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ОУО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количество ОО в МОУО</w:t>
            </w:r>
          </w:p>
        </w:tc>
        <w:tc>
          <w:tcPr>
            <w:tcW w:w="107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матическая грамотность</w:t>
            </w:r>
          </w:p>
        </w:tc>
      </w:tr>
      <w:tr>
        <w:trPr>
          <w:trHeight w:val="1148" w:hRule="atLeast"/>
        </w:trPr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личество ОО, не создавших работ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ОО, не создавших работ </w:t>
            </w:r>
          </w:p>
        </w:tc>
        <w:tc>
          <w:tcPr>
            <w:tcW w:w="63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исок ОО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мылженский</w:t>
            </w:r>
          </w:p>
        </w:tc>
        <w:tc>
          <w:tcPr>
            <w:tcW w:w="244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,3</w:t>
            </w:r>
          </w:p>
        </w:tc>
        <w:tc>
          <w:tcPr>
            <w:tcW w:w="6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сноармейский филиал МКОУ КСШ №2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икитинский филиал МКОУ КСШ №1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троуховский филиал МКОУ Слащёвской СШ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кручинский филиал МКОУ Суляевской СШ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рской филиал МКОУ КСШ № 2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7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Читательская грамотность </w:t>
            </w:r>
          </w:p>
        </w:tc>
      </w:tr>
      <w:tr>
        <w:trPr>
          <w:trHeight w:val="1078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личество ОО, не создавших работ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ОО, не создавших работ </w:t>
            </w:r>
          </w:p>
        </w:tc>
        <w:tc>
          <w:tcPr>
            <w:tcW w:w="63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исок ОО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,3</w:t>
            </w:r>
          </w:p>
        </w:tc>
        <w:tc>
          <w:tcPr>
            <w:tcW w:w="6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сноармейский филиал МКОУ КСШ №2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икитинский филиал МКОУ КСШ №1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троуховский филиал МКОУ Слащёвской СШ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кручинский филиал МКОУ Суляевской СШ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рской филиал МКОУ КСШ № 2</w:t>
            </w:r>
          </w:p>
        </w:tc>
      </w:tr>
      <w:tr>
        <w:trPr>
          <w:trHeight w:val="315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7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стественнонаучная грамотность</w:t>
            </w:r>
          </w:p>
        </w:tc>
      </w:tr>
      <w:tr>
        <w:trPr>
          <w:trHeight w:val="1079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личество ОО, не создавших работ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ОО, не создавших работ </w:t>
            </w:r>
          </w:p>
        </w:tc>
        <w:tc>
          <w:tcPr>
            <w:tcW w:w="63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исок ОО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,3</w:t>
            </w:r>
          </w:p>
        </w:tc>
        <w:tc>
          <w:tcPr>
            <w:tcW w:w="6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сноармейский филиал МКОУ КСШ №2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икитинский филиал МКОУ КСШ №1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троуховский филиал МКОУ Слащёвской СШ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кручинский филиал МКОУ Суляевской СШ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рской филиал МКОУ КСШ № 2</w:t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Контроль:</w:t>
      </w:r>
    </w:p>
    <w:p>
      <w:pPr>
        <w:pStyle w:val="Style17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в полном объеме регионального и муниципального плана мероприятий, направленных на формирование </w:t>
        <w:br/>
        <w:t xml:space="preserve">и оценку функциональной грамотности обучающихся общеобразовательных организаций Волгоградской области, </w:t>
        <w:br/>
        <w:t>на 2021/2022 учебный год.</w:t>
      </w:r>
    </w:p>
    <w:p>
      <w:pPr>
        <w:pStyle w:val="Style17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боты по методическому сопровождению учителей-предметников по вопросам функциональной грамотности (в том числе с использованием ресурсов ГАУ ДПО "ВГАПО").</w:t>
      </w:r>
    </w:p>
    <w:p>
      <w:pPr>
        <w:pStyle w:val="Style17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онно-методическая работа по включению учебно-методических и дидактических материалов </w:t>
        <w:br/>
        <w:t>по формированию функциональной грамотности в практику реализации основных образовательных программ образовательных организаций района (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в октябре 2021 г. и апреле 2022 г. мониторинг Минпросвещения России</w:t>
      </w:r>
      <w:r>
        <w:rPr>
          <w:rFonts w:eastAsia="Times New Roman" w:cs="Times New Roman" w:ascii="Times New Roman" w:hAnsi="Times New Roman"/>
          <w:sz w:val="28"/>
          <w:szCs w:val="28"/>
        </w:rPr>
        <w:t>)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тность внесения сведений в ежемесячный отчет по функциональной грамот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е использование электронного банка тренировочных заданий по оценке функциональной грамот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709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1:47:00Z</dcterms:created>
  <dc:creator>Елена Попова</dc:creator>
  <dc:description/>
  <cp:keywords/>
  <dc:language>en-US</dc:language>
  <cp:lastModifiedBy>ком обр</cp:lastModifiedBy>
  <dcterms:modified xsi:type="dcterms:W3CDTF">2021-11-19T13:15:00Z</dcterms:modified>
  <cp:revision>9</cp:revision>
  <dc:subject/>
  <dc:title/>
</cp:coreProperties>
</file>