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 округ – город Волжский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306"/>
        <w:gridCol w:w="2694"/>
        <w:gridCol w:w="2693"/>
        <w:gridCol w:w="5386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жский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0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1 им. Скрипки О.В.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5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9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22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24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28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0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1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2 'Эврика-развитие'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4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 14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 23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Лицей № 1"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0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1 им. Скрипки О.В.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5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9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22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24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28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0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1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2 'Эврика-развитие'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4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0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1 им. Скрипки О.В.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5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19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22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24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28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0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1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2 'Эврика-развитие'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СШ № 34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 36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Лицей № 1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2:41:00Z</dcterms:modified>
  <cp:revision>9</cp:revision>
  <dc:subject/>
  <dc:title/>
</cp:coreProperties>
</file>