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образовательных ресурсов Портала функциональной грамотности учителями-предметниками </w:t>
        <w:br/>
        <w:t xml:space="preserve">общеобразовательных организац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николаевский муниципальный район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 (городского округа) Волгоград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сведения об использовании образовательных ресурсов Портала функциональной грамотности учителями-предметниками общеобразовательных организаций Волгогра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40"/>
        <w:gridCol w:w="1898"/>
        <w:gridCol w:w="1897"/>
        <w:gridCol w:w="1907"/>
        <w:gridCol w:w="1980"/>
        <w:gridCol w:w="2360"/>
        <w:gridCol w:w="1720"/>
      </w:tblGrid>
      <w:tr>
        <w:trPr>
          <w:tblHeader w:val="true"/>
          <w:trHeight w:val="28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37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тательская грамотность</w:t>
            </w:r>
          </w:p>
        </w:tc>
        <w:tc>
          <w:tcPr>
            <w:tcW w:w="38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79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89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Фролово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ояр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ллас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6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ы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ыш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Михайловка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афимович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никол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дня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ыш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рол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юп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мылж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ровик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уб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полта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рн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Урюпинск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а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лгоградская област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 Камышин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ельни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х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квидз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еахтубинский 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ищ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лач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ж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гоград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анни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ховск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Информация о количестве общеобразовательных организаций, н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использующих возможности Портала функциональной грамотности по состоянию на 25 октября 2021 г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2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023"/>
        <w:gridCol w:w="1984"/>
        <w:gridCol w:w="1985"/>
        <w:gridCol w:w="7087"/>
      </w:tblGrid>
      <w:tr>
        <w:trPr>
          <w:trHeight w:val="300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ОО в МОУО</w:t>
            </w:r>
          </w:p>
        </w:tc>
        <w:tc>
          <w:tcPr>
            <w:tcW w:w="110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</w:tc>
      </w:tr>
      <w:tr>
        <w:trPr>
          <w:trHeight w:val="1485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николаевский</w:t>
            </w:r>
          </w:p>
        </w:tc>
        <w:tc>
          <w:tcPr>
            <w:tcW w:w="202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ексиковская ООШ филиал МБОУ "Новониколаевская СШ № 2" </w:t>
            </w:r>
          </w:p>
        </w:tc>
      </w:tr>
      <w:tr>
        <w:trPr>
          <w:trHeight w:val="57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чевская ООШ филиал МБОУ "Новониколаевская СШ №3" Новониколаевского муниципального района Волгоградской области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квидзенская ООШ филиал МБОУ "Кулик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кардаильская ООШ филиал МКОУ  "Комсомоль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ловская ООШ филиал МБОУ "Новониколаевская СШ №1" 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Дуплятская СШ им.В.А.Кумскова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Двойн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Мирная СШ"</w:t>
            </w:r>
          </w:p>
        </w:tc>
      </w:tr>
      <w:tr>
        <w:trPr>
          <w:trHeight w:val="23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тельская грамотность </w:t>
            </w:r>
          </w:p>
        </w:tc>
      </w:tr>
      <w:tr>
        <w:trPr>
          <w:trHeight w:val="12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ексиковская ООШ филиал МБОУ "Новониколаевская СШ № 2" 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чевская ООШ филиал МБОУ "Новониколаевская СШ №3" Новониколаевского муниципального района Волгоградской области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квидзенская ООШ филиал МБОУ "Кулик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кардаильская ООШ филиал МКОУ  "Комсомоль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ловская ООШ филиал МБОУ "Новониколаевская СШ №1" 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Дуплятская СШ им.В.А.Кумскова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Двойн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Мирн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Кулик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Серпомолотская СШ"</w:t>
            </w:r>
          </w:p>
        </w:tc>
      </w:tr>
      <w:tr>
        <w:trPr>
          <w:trHeight w:val="315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ественнонаучная грамотность</w:t>
            </w:r>
          </w:p>
        </w:tc>
      </w:tr>
      <w:tr>
        <w:trPr>
          <w:trHeight w:val="12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ексиковская ООШ филиал МБОУ "Новониколаевская СШ № 2" 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чевская ООШ филиал МБОУ "Новониколаевская СШ №3" Новониколаевского муниципального района Волгоградской области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квидзенская ООШ филиал МБОУ "Кулик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кардаильская ООШ филиал МКОУ  "Комсомоль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ловская ООШ филиал МБОУ "Новониколаевская СШ №1" 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Двойн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Хоперская СШ"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: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 полном объеме регионального и муниципального плана мероприятий, направленных на формирование </w:t>
        <w:br/>
        <w:t xml:space="preserve">и оценку функциональной грамотности обучающихся общеобразовательных организаций Волгоградской области, </w:t>
        <w:br/>
        <w:t>на 2021/2022 учебный год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методическому сопровождению учителей-предметников по вопросам функциональной грамотности (в том числе с использованием ресурсов ГАУ ДПО "ВГАПО")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методическая работа по включению учебно-методических и дидактических материалов </w:t>
        <w:br/>
        <w:t>по формированию функциональной грамотности в практику реализации основных образовательных программ образовательных организаций района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октябре 2021 г. и апреле 2022 г. мониторинг Минпросвещения России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ь внесения сведений в ежемесячный отчет по функциональн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электронного банка тренировочных заданий по оценке функциональной 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47:00Z</dcterms:created>
  <dc:creator>Елена Попова</dc:creator>
  <dc:description/>
  <cp:keywords/>
  <dc:language>en-US</dc:language>
  <cp:lastModifiedBy>ком обр</cp:lastModifiedBy>
  <dcterms:modified xsi:type="dcterms:W3CDTF">2021-11-19T13:21:00Z</dcterms:modified>
  <cp:revision>9</cp:revision>
  <dc:subject/>
  <dc:title/>
</cp:coreProperties>
</file>