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306"/>
        <w:gridCol w:w="2410"/>
        <w:gridCol w:w="2268"/>
        <w:gridCol w:w="5954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ский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"Ивановская СШ" "Громослав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Октябрьская СШ № 1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Октябрьская СШ № 2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Абгане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Аксай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Шелест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аксай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ьмень-Суво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асиль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"Ивановская СШ" "Громослав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Октябрьская СШ № 1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Октябрьская СШ № 2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Абгане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Аксай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Жут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Шелест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омашк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аксай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ьмень-Суво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асильев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"Ивановская СШ" "Громослав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Октябрьская СШ № 1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"Октябрьская СШ № 2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Абгане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Жут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Шелест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аксай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Шебали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Ильмень-Суво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асилье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2:00Z</dcterms:modified>
  <cp:revision>9</cp:revision>
  <dc:subject/>
  <dc:title/>
</cp:coreProperties>
</file>