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истико-аналитический отчет </w:t>
        <w:br/>
        <w:t>о результатах государственной итоговой аттестации по образовательным программам среднего общего образования (литература) в 2021 год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Волгоградской области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словных обозначений, сокращений и терми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91"/>
        <w:gridCol w:w="7554"/>
      </w:tblGrid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ТЕ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тивно-территориальная единиц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ПЛ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прошлых лет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Г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текущего год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Э-11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осударственный выпускной экзамен по образовательным программам среднего общего образования 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Э-аттестат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ый выпускной экзамен по образовательным программам среднего общего образования, проводимый для выпускников 11 классов, не планирующих в 2021 году поступать в вуз.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А-11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итоговая аттестация по образовательным программам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ЕГЭ 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государственный экзамен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М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нтрольные измерительные материалы 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ИВ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ы исполнительной власти субъектов Российской Федерации, осуществляющие государственное управление в сфере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О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овательная организация, осуществляющая образовательную деятельность по имеющей государственную аккредитацию образовательной программе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ИС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иональная информационная система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К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 ЕГЭ / участник экзамена / участник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чающиеся, допущенные в установленном порядке к ГИА в форме ЕГЭ, выпускники прошлых лет, допущенные в установленном порядке к сдаче ЕГЭ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и ЕГЭ с ОВЗ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ЕГЭ с ограниченными возможностями здоровья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1"/>
        </w:numPr>
        <w:jc w:val="center"/>
        <w:outlineLvl w:val="0"/>
        <w:rPr>
          <w:rFonts w:eastAsia="SimSun;宋体"/>
          <w:b/>
          <w:b/>
          <w:bCs/>
          <w:sz w:val="28"/>
          <w:szCs w:val="28"/>
          <w:lang w:val="en-US"/>
        </w:rPr>
      </w:pPr>
      <w:r>
        <w:rPr>
          <w:rFonts w:eastAsia="SimSun;宋体"/>
          <w:b/>
          <w:bCs/>
          <w:sz w:val="32"/>
          <w:szCs w:val="28"/>
          <w:lang w:val="en-US"/>
        </w:rPr>
        <w:br/>
      </w:r>
      <w:r>
        <w:rPr>
          <w:rFonts w:eastAsia="SimSun;宋体"/>
          <w:b/>
          <w:bCs/>
          <w:sz w:val="28"/>
          <w:szCs w:val="28"/>
          <w:lang w:val="en-US"/>
        </w:rPr>
        <w:t xml:space="preserve">Основные количественные характеристики экзаменационной кампании </w:t>
      </w:r>
      <w:r>
        <w:rPr>
          <w:rFonts w:eastAsia="SimSun;宋体"/>
          <w:b/>
          <w:bCs/>
          <w:sz w:val="28"/>
          <w:szCs w:val="28"/>
        </w:rPr>
        <w:t>ГИА-11</w:t>
      </w:r>
      <w:r>
        <w:rPr>
          <w:rFonts w:eastAsia="SimSun;宋体"/>
          <w:b/>
          <w:bCs/>
          <w:sz w:val="28"/>
          <w:szCs w:val="28"/>
          <w:lang w:val="en-US"/>
        </w:rPr>
        <w:t xml:space="preserve"> в 2021 году в </w:t>
      </w:r>
      <w:r>
        <w:rPr>
          <w:rFonts w:eastAsia="SimSun;宋体"/>
          <w:b/>
          <w:bCs/>
          <w:sz w:val="28"/>
          <w:szCs w:val="28"/>
        </w:rPr>
        <w:t>Волгоградской области</w:t>
      </w:r>
    </w:p>
    <w:p>
      <w:pPr>
        <w:pStyle w:val="Normal"/>
        <w:spacing w:lineRule="auto" w:line="276"/>
        <w:rPr>
          <w:rFonts w:eastAsia="SimSun;宋体"/>
          <w:b/>
          <w:b/>
          <w:bCs/>
          <w:sz w:val="16"/>
          <w:szCs w:val="16"/>
          <w:lang w:val="en-US"/>
        </w:rPr>
      </w:pPr>
      <w:r>
        <w:rPr>
          <w:rFonts w:eastAsia="SimSun;宋体"/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1. </w:t>
      </w:r>
      <w:r>
        <w:rPr>
          <w:b/>
          <w:sz w:val="28"/>
          <w:szCs w:val="28"/>
        </w:rPr>
        <w:t>Количество участников экзаменационной кампании ЕГЭ в 2021 году в Волгоградской области</w:t>
      </w:r>
    </w:p>
    <w:p>
      <w:pPr>
        <w:pStyle w:val="Normal"/>
        <w:keepNext w:val="true"/>
        <w:spacing w:before="0" w:after="200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Таблица </w:t>
      </w:r>
      <w:r>
        <w:fldChar w:fldCharType="begin"/>
      </w:r>
      <w:r>
        <w:rPr>
          <w:i/>
          <w:iCs/>
          <w:bCs/>
          <w:lang w:val="en-US" w:eastAsia="en-US"/>
        </w:rPr>
        <w:instrText xml:space="preserve"> STYLEREF 1 \s </w:instrText>
      </w:r>
      <w:r>
        <w:rPr>
          <w:bCs/>
          <w:i/>
          <w:iCs/>
          <w:lang w:val="en-US" w:eastAsia="en-US"/>
        </w:rPr>
      </w:r>
      <w:r>
        <w:rPr>
          <w:i/>
          <w:iCs/>
          <w:bCs/>
          <w:lang w:val="en-US" w:eastAsia="en-US"/>
        </w:rPr>
        <w:fldChar w:fldCharType="separate"/>
      </w:r>
      <w:r>
        <w:rPr>
          <w:bCs/>
          <w:i/>
          <w:iCs/>
          <w:lang w:val="en-US" w:eastAsia="en-US"/>
        </w:rPr>
        <w:t>1</w:t>
      </w:r>
      <w:r>
        <w:rPr>
          <w:bCs/>
          <w:i/>
          <w:iCs/>
          <w:lang w:val="en-US" w:eastAsia="en-US"/>
        </w:rPr>
      </w:r>
      <w:r>
        <w:rPr>
          <w:i/>
          <w:iCs/>
          <w:bCs/>
          <w:lang w:val="en-US" w:eastAsia="en-US"/>
        </w:rPr>
        <w:fldChar w:fldCharType="end"/>
      </w:r>
      <w:r>
        <w:rPr>
          <w:bCs/>
          <w:i/>
          <w:iCs/>
        </w:rPr>
        <w:noBreakHyphen/>
      </w:r>
      <w:r>
        <w:rPr>
          <w:bCs/>
          <w:i/>
          <w:iCs/>
        </w:rPr>
        <w:fldChar w:fldCharType="begin"/>
      </w:r>
      <w:r>
        <w:rPr>
          <w:i/>
          <w:iCs/>
          <w:bCs/>
        </w:rPr>
        <w:instrText xml:space="preserve"> SEQ Таблица \* ARABIC </w:instrText>
      </w:r>
      <w:r>
        <w:rPr>
          <w:i/>
          <w:iCs/>
          <w:bCs/>
        </w:rPr>
        <w:fldChar w:fldCharType="separate"/>
      </w:r>
      <w:r>
        <w:rPr>
          <w:i/>
          <w:iCs/>
          <w:bCs/>
        </w:rPr>
        <w:t>1</w:t>
      </w:r>
      <w:r>
        <w:rPr>
          <w:i/>
          <w:iCs/>
          <w:bCs/>
        </w:rPr>
        <w:fldChar w:fldCharType="end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619"/>
        <w:gridCol w:w="2238"/>
        <w:gridCol w:w="223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Наименование учебного предм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ВТ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участников</w:t>
              <w:br/>
              <w:t>ЕГ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участников ГВЭ-11 (традиционные категории участников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 ГВЭ-аттеста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профильн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ГВЭ-аттеста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атика и ИК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ан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тай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0"/>
        <w:contextualSpacing/>
        <w:rPr>
          <w:sz w:val="18"/>
          <w:szCs w:val="20"/>
          <w:lang w:eastAsia="en-US"/>
        </w:rPr>
      </w:pPr>
      <w:r>
        <w:rPr>
          <w:sz w:val="18"/>
          <w:szCs w:val="20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2. Ранжирование всех ОО Волгоградской области по интегральным показателям качества подготовки выпускников </w:t>
      </w:r>
    </w:p>
    <w:p>
      <w:pPr>
        <w:pStyle w:val="Normal"/>
        <w:ind w:firstLine="567"/>
        <w:jc w:val="both"/>
        <w:rPr/>
      </w:pPr>
      <w:r>
        <w:rPr/>
        <w:t xml:space="preserve">В таблице 1-2 представлены ОО Волгоградской области, в которых есть выпускники текущего года, сдавшие не менее трех ЕГЭ. Таблица представлена в виде списка, ранжированного от максимального к минимальному значению показателя "число участников, набравших </w:t>
      </w:r>
      <w:r>
        <w:rPr>
          <w:szCs w:val="20"/>
        </w:rPr>
        <w:t>от 251 до 300</w:t>
      </w:r>
      <w:r>
        <w:rPr/>
        <w:t xml:space="preserve"> тестовых баллов по трём предметам".</w:t>
      </w:r>
    </w:p>
    <w:p>
      <w:pPr>
        <w:pStyle w:val="Normal"/>
        <w:keepNext w:val="true"/>
        <w:spacing w:before="0" w:after="200"/>
        <w:jc w:val="right"/>
        <w:rPr>
          <w:i/>
          <w:i/>
          <w:iCs/>
        </w:rPr>
      </w:pPr>
      <w:r>
        <w:rPr>
          <w:i/>
          <w:iCs/>
        </w:rPr>
        <w:t xml:space="preserve">Таблица </w:t>
      </w:r>
      <w:r>
        <w:fldChar w:fldCharType="begin"/>
      </w:r>
      <w:r>
        <w:rPr>
          <w:i/>
          <w:iCs/>
          <w:lang w:val="en-US" w:eastAsia="en-US"/>
        </w:rPr>
        <w:instrText xml:space="preserve"> STYLEREF 1 \s </w:instrText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  <w:t>1</w:t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</w:rPr>
        <w:noBreakHyphen/>
      </w:r>
      <w:r>
        <w:rPr>
          <w:i/>
          <w:iCs/>
        </w:rPr>
        <w:fldChar w:fldCharType="begin"/>
      </w:r>
      <w:r>
        <w:rPr>
          <w:i/>
          <w:iCs/>
        </w:rPr>
        <w:instrText xml:space="preserve"> SEQ Таблица \* ARABIC </w:instrText>
      </w:r>
      <w:r>
        <w:rPr>
          <w:i/>
          <w:iCs/>
        </w:rPr>
        <w:fldChar w:fldCharType="separate"/>
      </w:r>
      <w:r>
        <w:rPr>
          <w:i/>
          <w:iCs/>
        </w:rPr>
        <w:t>2</w:t>
      </w:r>
      <w:r>
        <w:rPr>
          <w:i/>
          <w:iCs/>
        </w:rPr>
        <w:fldChar w:fldCharType="end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27"/>
        <w:gridCol w:w="744"/>
        <w:gridCol w:w="793"/>
        <w:gridCol w:w="745"/>
        <w:gridCol w:w="793"/>
        <w:gridCol w:w="745"/>
        <w:gridCol w:w="793"/>
        <w:gridCol w:w="745"/>
        <w:gridCol w:w="793"/>
      </w:tblGrid>
      <w:tr>
        <w:trPr>
          <w:tblHeader w:val="true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О</w:t>
            </w:r>
          </w:p>
        </w:tc>
        <w:tc>
          <w:tcPr>
            <w:tcW w:w="6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6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61 до 22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21 до 25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1 до 3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  <w:r>
              <w:rPr>
                <w:rStyle w:val="FootnoteAnchor"/>
                <w:rFonts w:eastAsia="SimSun;宋体"/>
                <w:bCs/>
                <w:vertAlign w:val="superscript"/>
                <w:lang w:val="en-US"/>
              </w:rPr>
              <w:footnoteReference w:id="2"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с углубленным изучением отдельных предметов № 30 имени Медведева С.Р.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 № 3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5 имени Ю.А.Гагарина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5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3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2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78  Краснооктябрь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7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Лицей № 2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0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4 «Зеленый шум»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9 имени заслуженного учителя школы Российской Федерации А.Н. Неверова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2  «Эврика-развитие»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5  Краснооктябрь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8 «Олимпия»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4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6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0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Школа - гимназия № 37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7 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11 Дзержин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1 Ворошилов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33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7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2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4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29 Совет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5 городского округа  город 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7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1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 № 16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15 городского округа - 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93  Совет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ородищенская  СШ № 1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92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редняя с углубленным изучением отдельных предметов школа № 5» городского округа город Фроло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2 имени Героя Советского Союза Н.П. Белоусова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Кадетская школа имени Героя Российской Федерации С.А. Солнечникова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Ш № 17 имени К. Нечаевой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54  Совет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 № 13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18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ая некоммерческая общеобразовательная организация СШ «Бизнес-гимназия» г. Волгогра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1  имени А.М. Горького» городского округа город Фроло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 16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СОШ   «Русско-американская школ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Гимназия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 имени Ф.Г.Логинова г.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4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 19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СОШ   «Поколение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03  Совет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8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ОШ №12 имени Героя России Александра Колгатина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124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6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5 Совет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 №14 имени Героя Советского Союза Д.М. Карбышева городского округа - город 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николаевская СШ  №3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49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9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27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Лицей» городского округа город 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9 Киров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7 имени 37-й Гвардейской стрелковой дивизии Тракторозавод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5 им. Дубины В.П.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Светлоярская СШ  №2  имени Ф.Ф. Плужникова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81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40  Совет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 № 6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9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9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3 с углубленным изучением отдельных предметов» г. Николаевск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николаевская СШ  №2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8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3 имени 87 Гвардейской стрелковой дивизии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Ш №1» города Николаевска 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тарополтавская СШ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 с углубленным изучением отдельных предметов № 38 Красноармей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 Нижнечирская СОШ» Суровикинского муниципального района </w:t>
            </w:r>
            <w:r>
              <w:rPr>
                <w:bCs/>
                <w:sz w:val="22"/>
                <w:szCs w:val="22"/>
              </w:rPr>
              <w:t>Волгоградской</w:t>
            </w:r>
            <w:r>
              <w:rPr>
                <w:sz w:val="22"/>
                <w:szCs w:val="22"/>
              </w:rPr>
              <w:t> 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12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1 им. Скрипки О.В.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96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8 имени Героя Советского Союза Д.М. Карбышева г.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75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0 Центральн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нинская средняя  общеобразовательная школа №1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средняя общеобразовательная Частная интегрированная школ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редняя специализированная  школа №7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казенное общеобразовательное учреждение «Волгоградский  кадетский корпус Следственного комитета Российской Федерации имени Ф.Ф.Слипченко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реображенская С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иквидз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№ 3 г. Дубовки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6 имени Героя Советского Союза В.Г. Миловатского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овоаннинская СШ  №1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6 городского округа - город 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Октябрьский лицей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ланская  СШ №3» Еланского муниципального района Волгоградской 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 №11 имени Героя Советского Союза Базарова Ивана Федоровича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7 г. Петров Вал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автономная некоммерческая организация «Православная общеобразовательная гимназия имени Преподобных старцев Глинских» городского округа город Фроло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  учреждение СОШ   №1 г.Суровики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Иловлинская СОШ   №2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Иловлинская СОШ   №1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5 Совет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Даниловская  СШ им.А.С.Макаренко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1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57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1 города Жирновска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6 Центральн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5 с углубленным изучением отдельных предметов имени В.Г. Распутина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4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 № 3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 № 86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27 имени С.В. Лежнева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61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николаевская СШ  №1 им. А.Н.Левченко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 № 20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4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17» города Палласовки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ОУ школа «Вайда» города Волгоград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3 имени А.С. Макаренко» городского округа город Фроло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34  «Дарование»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4» г. Калача-на-Дону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СОШ   №3 г. Суровикин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56 города  Петров Вал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35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ехаевская СШ 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51 имени Героя Советского Союза А.М. Числова Тракторозаводского района 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ОШ   №1» р.п. Средняя Ахтуб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2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ородищенская  СШ с углубленным изучением отдельных предметов № 3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ыковская СШ № 1 имени Героя России Арефьева Сергея Анатольевича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У «Волгоградская школа-интернат «Созвездие» города Волгоград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У   «Гимназия» г.Краснослободска Среднеахтубинского муниципального района Волгоградской обла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Алексеевская СШ  имени И.В. Мушкетова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нинская  СОШ   №3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 с углубленным изучением отдельных предметов № 106 Совет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Кумылженская СШ №1 имени Знаменского А.Д.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1» г. Калача-на-Дону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48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1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 № 5 имени Героя Советского Союза Давыдова Сергея Степановича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СОШ   №2 г. Суровикин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ереславская   СШ 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24 имени Героя Советского Союза А.В. Федотова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 Тракторозавод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овоаннинская СШ  №5 имени Героя Советского Союза Харитонова Александра Даниловича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ланская  СШ №2» Еланского  муниципального  района  Волгоградской 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26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2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99 имени дважды Героя Советского Союза А.Г. Кравченко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ерекопская 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(частное) образовательное учреждение СОШ   «Развитие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30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№6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СШ  №2» города Николаевска 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2 имени Героя Российской Федерации С.А.Басурманова» г. Калача-на-Дону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87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56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тароаннин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Бережновская СШ» Николаевского 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Раковская СШ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25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ланская  СШ №1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Буденновская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ОУ - СОШ   «Родник» города Волгоград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летско-Почтовская СШ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омсомольская СШ 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0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ьяконовская 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Арчединская СШ  городского 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4 г.Котово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Александровская СШ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Чилековская СШ  Котельни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Краснолипковская СШ»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Ивановская СШ 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апшинская СШ 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ирошниковская СШ 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4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с углубленным изучением отдельных предметов города Жирновска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№ 1 г. Дубовки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4 Центральн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№ 1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2 г. Котельников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4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 № 2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98  Краснооктябрь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СШ  №40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17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2» города  Палласовки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43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4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10 Киров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2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11  Совет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овоаннинская СШ  №4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9 им. Харламова Ю.П.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 СОШ   №4» г.Краснослободс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95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ачешанская СШ 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05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5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ОШ   №3 имени М. Горького» р.п. Средняя Ахтуб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6» городского округа город Фроло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5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9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» СШ  №31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умылженская СШ  №2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нинская  СОШ   №2» Ленин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5 имени Героя Российской Федерации Г.П.Лячина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72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рогачинская СШ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91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10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83 Центральн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0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2 города Жирновска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ённое общеобразовательное учреждение» Руднянская СОШ  » им. А.С. Пушкина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88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8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Заливская СШ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Шебалиновская СШ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1» г. Котельников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СШ  № 3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Добринский лицей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Качалинская СОШ» Суровик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Манойлинская  СШ »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«СШ  № 55 «Долина знаний» Совет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3 г. Котельников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Новоаннинская гимназия»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8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10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7 имени Героя Советского Союза П. А. Панина Центральн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50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льховская СШ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8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Зеленовская средняя   школа»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11» г. Палласовки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 №1 г. Серафимович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4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 № 44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ярская СШ №2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 7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Лебяжинская СШ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4 г. Котельников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2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упцовская СШ 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Вязовская СШ » Еланского муниципального  района 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2 Красноармей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7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авинская СШ 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 №76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разовательное учреждение «СШ № 118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амофаловская СШ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3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»  х.Клетский Среднеахтуб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уговопролейская СШ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ОУ СОШ   «Царицынская №1» города Волгоград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инёвская СШ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уликовская СШ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Верхнедобринск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Заплавинская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олонская СШ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ольшечапурниковская СШ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3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Отраднен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риморская СШ  с углубленным изучением отдельных предметов им. Героя Советского Союза Семенова П.А.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Антиповская СШ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Семеновская СШ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оговская СШ 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 Бубновская 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опковская СШ 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елопрудская  СШ 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Аржановская СШ 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Приволжская СШ 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раишевская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  «СШ  № 14» г. Палласовки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 бюджетное образовательное учреждение Авиловская СОШ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Иловатская СШ » Старополта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отлубанская СШ» Городищ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ОУ СОШ «Интеллектуал» г. Волжский Волгоградской обла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аспопинская СШ» 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ассветинская 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овомаксимовская СОШ» Суровик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Дубовская 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Новополтавская СШ  имени А.Г. Кораблева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Терновская 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Кондрашовская СОШ Иловлинского муниципального района Волгоградской обла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ольшесудаченская СОШ »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раснооктябрьская СШ  имени В.Н. Фомина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15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Гмелинская СШ  им. В.П. Агаркова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120 Красноармей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узьмичёвская СШ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ктябрьская СШ №1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Казачий кадетский корпус имени Героя Советского Союза К.И.Недорубов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 3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идор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ировская СШ  имени А.Москвичёва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летская 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ярская СШ №1 имени В.В. Гусева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1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Чернышковская СШ  №2»  Черныш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28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2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11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1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ыковская СШ № 3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112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Эльтонская СШ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 » х. Лебяжья Поляна Среднеахтубин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У   «СОШ   №2» г.Краснослободска Волгоградской обла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порниковский лицей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Червлёновская СШ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Петровская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исловская СШ 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Терновская СШ»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Матышевская СОШ»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ерелазовская 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черенская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оговская СОШ 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 «Урюпинская кадетская школа имени генерал-лейтенанта С.И.Горшков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 № 3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омашкинская СШ 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ачалинская СОШ   №1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арагичевская СШ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94 с углубленным изучением отдельных предметов Тракторозаводского района 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олодчинская СШ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Ленинская СШ » Николаев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Островская  СШ 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Зимняцкая СОШ 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Безымян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Горнобалыклейская СШ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Гуровская СШ 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31 города Петров Вал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Плотниковская  СШ 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жизненская СШ» Городищ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ОШ » с.Рахинка Среднеахтубин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Нижнедобринск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алтынская СШ 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Глазуновская СШ 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Россошинская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овостроевская СШ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ольшовская СШ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» с.Верхнепогромное Среднеахтуб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асакинская СШ» Чернышков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еляевская СШ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Горнопролейская СШ 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Зензеватская СШ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Абганеровская СШ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Воднобуерачн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арповская СШ 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бузиновская 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убовоовражская СШ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иповская СШ 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Панфило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Усть-Бузулукская СШ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мешкинская СОШ  »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сть-Хоперская СШ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Белогорская СШ Кумылженского муниципально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одничковская СШ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Шарашенская СШ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аменская СШ 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Паньшинская С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родищ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Лобойковская  СШ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Торгунская СШ 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расноталовская СШ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Филоно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Волгоградский центр образования детей-инвалидов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Аксайская средняя   школа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уерак-Поповская СШ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овоаксайская СШ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«СОШ   «Ор Авнер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очаро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№4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Искровская  СШ имени В.И.Шульпекова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Щелканская СОШ»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Открытая (сменная) общеобразовательная школа № 1  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9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16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едведицкая СШ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4 Ворошилов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Очкуровская СШ » Николаевского 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ородищенская  СШ № 2»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товская 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Журавская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ударин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Ильевская СШ 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Сиротинская СОШ Иловлинского муниципального района Волгоградской обла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инамовская СШ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Валуевская СШ 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Таловск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Среднецарицынская СШ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еннов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Большелычакская СШ»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угловская СШ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5» г. Котельников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япичевская СШ 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Алексеевский казачий кадетский корпус имени Героя Российской Федерации генерал-полковника Г.Н. Трошева»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айгородская СШ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елестовская СШ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Верхневодянская СШ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ачалинская СОШ   №2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  х. Бурковский» Среднеахтубин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сельцевская СШ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Амо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Харьковская СШ 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рачевская СШ» Городищ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Захаровская СШ Котельни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уляевская СШ  имени Федотова В.П.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реповская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олговская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Ветютневская СШ» 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Хоперская СШ 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Таловская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раснозвездинская СОШ»</w:t>
            </w:r>
            <w:r>
              <w:rPr/>
              <w:t xml:space="preserve"> Суровикинского </w:t>
            </w:r>
            <w:r>
              <w:rPr>
                <w:sz w:val="22"/>
                <w:szCs w:val="22"/>
              </w:rPr>
              <w:t>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аримановская СШ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Трясиновская СШ  Серафимович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общего образования «Православная епархиальная классическая гимназия «Умиление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ижнегнутовская СШ » Черныш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уплятская СШ им. В.А. Кумскова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куришенская СШ  им. Бурмистрова В.П.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Большеивановская СОШ   Иловлинского муниципального райо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Реконструктор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обринская СО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уровик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Горбатовская СШ  Серафимович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адовская СШ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Трехложинская СШ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Троицкая СШ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мётовск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лащёвская СШ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Успенская СОШ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раснодонская СОШ 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Царевская 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Рябовская  СШ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Плотников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армейская СШ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Россошинская СШ имени Героя Советского Союза Ивана Фроловича Бибишев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ерезо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Ивановская СШ 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Большеморецкая СШ  им. А.И. Кострикина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ярская СШ»  Чернышков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Кумылженский  казачий кадетский корпус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Верхнегнутовская СШ »  Чернышков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Вечерняя школа №10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Осичковская СОШ » им. Героя Социалистического Труда С.А. Калюжного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25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Новокие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№2 г. Дубовки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Раздольненская СШ » Николаевского 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Усть-Грязнухинск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овалёвская СШ 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ыковская СШ № 2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рзовская СШ имени Героя Советского Союза Гончарова Петра Алексеевич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3»  г. Калача-на-Дону 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кардаильская СШ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войновская СШ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рловская СШ им. Г.А.Рубанова» Городищ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ктябрьская СШ № 2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Морецкая 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Березовская кадетская (казачья) СШ -интернат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ростинская СШ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ергиевская  СШ 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Тормосиновская СШ» Чернышков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лижнеосиновская СОШ» Суровикин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аменнобродская СШ имени В.И.Салова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Песчановская СШ  Серафимович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Образцовская СШ»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Политотдельская СШ» Николаевского 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Медведевская СОШ Иловлин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урацкая СОШ» Суровикин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леновская СШ 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оветская средняя   школа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Лозновская СШ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овоникольская СШ 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расноярская СШ» Старополта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Дубовская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имено-Чернянская СШ » Котельни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Дворянская СШ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раснооктябрьская  СШ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Атамановская СШ 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Ширяевская СОШ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усёвская СШ 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Золотаревская СШ  имени Героя России  Маденова Игоря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мсомольская СШ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олонцовская СШ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ммунаровская СОШ 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Александровская СШ имени кавалера ордена Мужества Николая Камитовича Амбетова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балыклейская СШ» 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Михайловская  СШ 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тепновская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Цацинская СШ 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Мирная СШ  «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алмыковская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окровская 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Галушкин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Етеревская кадетская  казачья  школа-интернат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аякоктябрьская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Терсинская  СШ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ежинская СШ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Выпасновская СШ Котельни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раснянская СШ  имени Сергеева А.С.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Ильичевская СШ» 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Терновская СШ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Хоперская 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jc w:val="center"/>
        <w:outlineLvl w:val="0"/>
        <w:rPr>
          <w:rFonts w:eastAsia="SimSun;宋体"/>
          <w:i/>
          <w:i/>
          <w:sz w:val="32"/>
          <w:szCs w:val="28"/>
        </w:rPr>
      </w:pPr>
      <w:r>
        <w:br w:type="page"/>
      </w:r>
      <w:r>
        <w:rPr>
          <w:rFonts w:eastAsia="Cambria" w:cs="Cambria" w:ascii="Cambria" w:hAnsi="Cambria"/>
          <w:b/>
          <w:bCs/>
          <w:sz w:val="28"/>
          <w:szCs w:val="28"/>
        </w:rPr>
        <w:t xml:space="preserve"> </w:t>
      </w:r>
      <w:r>
        <w:rPr>
          <w:rFonts w:eastAsia="SimSun;宋体"/>
          <w:b/>
          <w:bCs/>
          <w:sz w:val="28"/>
          <w:szCs w:val="28"/>
          <w:lang w:val="en-US"/>
        </w:rPr>
        <w:t>Методический анализ результатов ЕГЭ по литературе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Cambria" w:hAnsi="Cambria" w:eastAsia="SimSun;宋体" w:cs="Cambria"/>
          <w:i/>
          <w:i/>
          <w:sz w:val="32"/>
          <w:szCs w:val="28"/>
        </w:rPr>
      </w:pPr>
      <w:r>
        <w:rPr>
          <w:rFonts w:eastAsia="SimSun;宋体" w:cs="Cambria" w:ascii="Cambria" w:hAnsi="Cambria"/>
          <w:i/>
          <w:sz w:val="32"/>
          <w:szCs w:val="28"/>
        </w:rPr>
      </w:r>
    </w:p>
    <w:p>
      <w:pPr>
        <w:pStyle w:val="Heading2"/>
        <w:ind w:left="568" w:hanging="56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</w:t>
        <w:br/>
        <w:t xml:space="preserve">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ЛИТЕРАТУРЕ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Количество участников ЕГЭ по </w:t>
      </w:r>
      <w:r>
        <w:rPr>
          <w:rFonts w:cs="Times New Roman" w:ascii="Times New Roman" w:hAnsi="Times New Roman"/>
          <w:lang w:val="ru-RU"/>
        </w:rPr>
        <w:t>литературе</w:t>
      </w:r>
      <w:r>
        <w:rPr>
          <w:rFonts w:cs="Times New Roman" w:ascii="Times New Roman" w:hAnsi="Times New Roman"/>
        </w:rPr>
        <w:t xml:space="preserve"> (за 3 года)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19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</w:t>
            </w:r>
            <w:r>
              <w:rPr>
                <w:b/>
                <w:lang w:val="en-US" w:eastAsia="en-US"/>
              </w:rPr>
              <w:t>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1</w:t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693"/>
        <w:gridCol w:w="2076"/>
        <w:gridCol w:w="694"/>
        <w:gridCol w:w="2077"/>
        <w:gridCol w:w="692"/>
        <w:gridCol w:w="2077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1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,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,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,84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7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3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16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литера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</w:tr>
      <w:tr>
        <w:trPr>
          <w:trHeight w:val="5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-интер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sz w:val="24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3755" cy="3420110"/>
            <wp:effectExtent l="0" t="0" r="0" b="0"/>
            <wp:docPr id="1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Рис. 1. Процент участников ЕГЭ по типам ОО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0" w:hanging="0"/>
        <w:rPr/>
      </w:pPr>
      <w:r>
        <w:rPr>
          <w:rFonts w:cs="Times New Roman" w:ascii="Times New Roman" w:hAnsi="Times New Roman"/>
        </w:rPr>
        <w:t>Количество участников ЕГЭ по литературе по АТЕ реги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в сравнении с 2020 годом)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tbl>
      <w:tblPr>
        <w:tblW w:w="99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35"/>
        <w:gridCol w:w="1549"/>
        <w:gridCol w:w="1661"/>
        <w:gridCol w:w="1421"/>
        <w:gridCol w:w="132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ли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видзе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ылже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нни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ае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ас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я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яр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ахтуби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та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ики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пи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Ворошилов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иров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Совет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Тракторозавод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 Волжск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Камыши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Михайлов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Урюпинс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Фролов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</w:t>
      </w:r>
      <w:r>
        <w:rPr>
          <w:rFonts w:cs="Times New Roman" w:ascii="Times New Roman" w:hAnsi="Times New Roman"/>
          <w:lang w:val="ru-RU"/>
        </w:rPr>
        <w:t>литературе</w:t>
      </w:r>
      <w:r>
        <w:rPr>
          <w:rFonts w:cs="Times New Roman" w:ascii="Times New Roman" w:hAnsi="Times New Roman"/>
        </w:rPr>
        <w:t xml:space="preserve"> из федерального перечня Минпросвещения России, которые использовались в ОО в 2020-2021 учебном году.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tbl>
      <w:tblPr>
        <w:tblW w:w="10075" w:type="dxa"/>
        <w:jc w:val="left"/>
        <w:tblInd w:w="-28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6804"/>
        <w:gridCol w:w="270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Название УМК из федерального перечн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Литература. 10, 11 кл. Углубленный уровень (в 2 частях)/ Вертикаль/ Агеносов В.В., Архангельский А.Н. и др. – Дрофа, 20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Ланин Б.А., Устинова Л.Ю., Шамчикова В.М. Литература (10, 11 кл.): базовый и углубленный уровни. – Вентана-Граф, 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Зинин С.А., Сахаров В.И., Чалмаев В.А.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Литература. 10, 11 кл.– Русское слово, 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Лебедев Ю.В., Михайлов О.Н., Шайтанов И.О., Чалмаев В.А. и др. / Под ред. Журавлёва В.П.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Литература (в 2 частях). 10, 11 кл. – Просвещение, 20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в выборе УМК из федерального перечня не запланированы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</w:t>
      </w:r>
      <w:r>
        <w:rPr>
          <w:rFonts w:cs="Times New Roman" w:ascii="Times New Roman" w:hAnsi="Times New Roman"/>
          <w:lang w:val="ru-RU"/>
        </w:rPr>
        <w:t>литературе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ЕГЭ по литературе является экзаменом по выбору, соответственно, количество участников всегда нестабильно в силу профессиональных предпочтений выпускников образовательных организаций. Доля участников ЕГЭ по литературе в течение 3 лет составляет свыше 7% от общего количества участников, хотя последние 3 года количество выбирающих литературу на итоговой аттестации ежегодно снижается (убыль участников за 3 года составила около 100 чел.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-прежнему подавляющее большинство составляют выпускники текущего года, обучающиеся по программам СОО, доля которых по сравнению с 2020 г. незначительно снизилась, произошло снижение доли участников, обучающихся по программам СПО на 2,75%; количество участников с ВОЗ по сравнению с прошлым годом осталось неизменным – 2 чел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ри этом увеличилась доля участников – выпускников школ с углубленным изучением отдельных предметов (на 2,9%) и гимназий (на 1,2%), что свидетельствует о целесообразности профильной ориентации учебного процесса на уровне среднего общего образования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адиционно ЕГЭ по литературе выбирают выпускники гимназий и лицеев, ориентированные на изучение предметов гуманитарного цикла (163 чел., 23% от общего количества сдававших литературу – рост по сравнению с 2020 г. на 1,2%), и средних общеобразовательных организаций с углубленным изучением отдельных предметов (84 чел. – 11,9% от общего количества сдававших – рост по сравнению с предыдущим годом на 2,9%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о большинство участников ЕГЭ по литературе – из г. Волгограда (409 чел. – 57,9% от общего количества сдававших экзамен в Волгоградской области). Несмотря на то что доля участников из отдельных районов Волгограда снизилась по сравнению с 2020 г. (Красноармейский район – на 2,24%, Центральный – на 1,93%), в целом количество участников из Волгограда по сравнению с 2020 г. осталось неизменным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ыше стала доля участников по сравнению с 2020 г. в Ворошиловском (на 1,75%) и Краснооктябрьском (на 2,67%) районах г. Волгограда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о-прежнему высок процент выбравших экзамен по литературе из городского округа - г. Волжского – 122 чел., при этом доля участников в 2021 г. превысила прошлогодний период на 2,56%. Следует отметить, что число участников ЕГЭ по литературе в г. Волжском за последние 3 года неизменно расте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остальных городах – городских округах (Фролово, Камышин, Урюпинск, Михайловка), к сожалению, произошло снижение участников ЕГЭ по литературе в 2021 г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К сожалению, значительно уменьшается количество участников ЕГЭ по литературе в течение последних 2-х лет из Палласовского муниципального района (с 8 чел. до 4 чел. соответственно); Светлоярского муниципального района (с 10 чел. до 5 чел. соответственно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. также произошло значительное снижение участников ЕГЭ по литературе по сравнению с прошлым годом в следующих муниципальных районах Волгоградской области: Дубовском (с 8 до 2 чел.), Новоаннинском (с 11 до 7 чел.), Николаевском (с 9 до 1 чел.), Октябрьском (с 8 до 1 чел.), Среднеахтубинский (с 12 до 8 чел.), Суровикинский (с 12 до 7 чел.), Чернышковский (с 4 до 1 чел.), а также в городах Фролово (с 10 до 7 чел.) и Михайловка (с 24 до 18 чел.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дно, что в 2021 г. по сравнению с 2020 г. увеличилось количество участников ЕГЭ по литературе из Ленинского (1 чел. в 2020 г. против 7 в 2021 г.), Фроловского (2 и 4 соответственно) муниципальных районов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1 г. среди участников ЕГЭ по литературе нет выпускников школ Кумылженского муниципального района. Единственный муниципальный район, выпускники которого не выбирают ЕГЭ по литературе в последние 2 года, – Руднянски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можно сделать вывод о том, что, несмотря на ежегодные колебания численности участников ЕГЭ по предмету, литература в Волгоградской области – один из приоритетных предметов по выбору, а судя по результатам (см. Методический анализ результатов ЕГЭ по предмету), которые демонстрируют участники на экзамене, уровень обученности по предмету и подготовки к ЕГЭ у выпускников достаточно хорош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ледует отметить, что пандемическая ситуация и вынужденный период дистанционного обучения сказались на выборе выпускников: если количество участников в крупных населенных пунктах (в областном центре – Волгограде, городе-спутнике Волжском) осталось на прежнем уровне и даже незначительно увеличилось, то подготовка к экзамену по литературе в школах муниципальных районов и округов Волгоградской области в условиях дистанционного обучения оказалась недостаточной: выпускники сельских школ 2021 г. в условиях дистанционного обучения в 2020 г. осваивали объемный и сложный учебный материал 10 класса – произведения классической литературы второй половины 19 в. Очевидно, это сказалось на выборе предмета для итоговой государственной аттестации.</w:t>
      </w:r>
    </w:p>
    <w:p>
      <w:pPr>
        <w:pStyle w:val="Normal"/>
        <w:spacing w:lineRule="auto" w:line="360"/>
        <w:ind w:left="-4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425" w:hanging="0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 ОСНОВНЫЕ РЕЗУЛЬТАТЫ ЕГЭ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ЛИТЕРАТУР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keepNext w:val="true"/>
        <w:keepLines/>
        <w:numPr>
          <w:ilvl w:val="0"/>
          <w:numId w:val="4"/>
        </w:numPr>
        <w:spacing w:lineRule="auto" w:line="240" w:before="0" w:after="0"/>
        <w:contextualSpacing w:val="false"/>
        <w:outlineLvl w:val="2"/>
        <w:rPr>
          <w:rFonts w:ascii="Times New Roman" w:hAnsi="Times New Roman" w:eastAsia="SimSun;宋体" w:cs="Times New Roman"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</w:rPr>
        <w:t xml:space="preserve">Диаграмма распределения тестовых баллов </w:t>
      </w:r>
      <w:r>
        <w:rPr>
          <w:rFonts w:cs="Times New Roman" w:ascii="Times New Roman" w:hAnsi="Times New Roman"/>
          <w:lang w:val="ru-RU"/>
        </w:rPr>
        <w:t xml:space="preserve">участников ЕГЭ </w:t>
      </w:r>
      <w:r>
        <w:rPr>
          <w:rFonts w:cs="Times New Roman" w:ascii="Times New Roman" w:hAnsi="Times New Roman"/>
        </w:rPr>
        <w:t xml:space="preserve">по </w:t>
      </w:r>
      <w:r>
        <w:rPr>
          <w:rFonts w:cs="Times New Roman" w:ascii="Times New Roman" w:hAnsi="Times New Roman"/>
          <w:lang w:val="ru-RU"/>
        </w:rPr>
        <w:t>литературе</w:t>
      </w:r>
      <w:r>
        <w:rPr>
          <w:rFonts w:cs="Times New Roman" w:ascii="Times New Roman" w:hAnsi="Times New Roman"/>
        </w:rPr>
        <w:t xml:space="preserve"> в 2021 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9.1pt;height:238.6pt" filled="f" o:ole="">
            <v:imagedata r:id="rId4" o:title=""/>
          </v:shape>
          <o:OLEObject Type="Embed" ProgID="Excel.Sheet.12" ShapeID="ole_rId3" DrawAspect="Content" ObjectID="_1202665131" r:id="rId3"/>
        </w:object>
      </w:r>
    </w:p>
    <w:p>
      <w:pPr>
        <w:pStyle w:val="Normal"/>
        <w:jc w:val="center"/>
        <w:rPr/>
      </w:pPr>
      <w:r>
        <w:rPr/>
        <w:t>Рис. 2. Диаграмма распределения тестовых баллов по литературе в 2020-2021 г.</w:t>
        <w:br/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литературе за последние 3 года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лгоградская область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1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7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31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6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8.45pt;height:174.75pt" filled="f" o:ole="">
            <v:imagedata r:id="rId6" o:title=""/>
          </v:shape>
          <o:OLEObject Type="Embed" ProgID="Excel.Sheet.12" ShapeID="ole_rId5" DrawAspect="Content" ObjectID="_675654292" r:id="rId5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Рис. 3. Динамика среднего балла по предмету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5.95pt;height:178.1pt" filled="f" o:ole="">
            <v:imagedata r:id="rId8" o:title=""/>
          </v:shape>
          <o:OLEObject Type="Embed" ProgID="Excel.Sheet.12" ShapeID="ole_rId7" DrawAspect="Content" ObjectID="_1830568862" r:id="rId7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Рис. 4. Процент участников, не преодолевших минимальный порога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4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07"/>
        <w:gridCol w:w="1807"/>
        <w:gridCol w:w="1347"/>
        <w:gridCol w:w="1134"/>
      </w:tblGrid>
      <w:tr>
        <w:trPr>
          <w:tblHeader w:val="true"/>
          <w:trHeight w:val="105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5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4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8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7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4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7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2"/>
          <w:numId w:val="4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в разрезе типа ОО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1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417"/>
        <w:gridCol w:w="1135"/>
        <w:gridCol w:w="1275"/>
        <w:gridCol w:w="1559"/>
      </w:tblGrid>
      <w:tr>
        <w:trPr>
          <w:tblHeader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tblHeader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3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72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14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7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,67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71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88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07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,57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21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3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2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-интер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2"/>
          <w:numId w:val="4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литературе в сравнении по АТЕ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</w:p>
    <w:tbl>
      <w:tblPr>
        <w:tblW w:w="1017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701"/>
        <w:gridCol w:w="1559"/>
        <w:gridCol w:w="1276"/>
        <w:gridCol w:w="1134"/>
        <w:gridCol w:w="1530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видзе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4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н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ас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я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ахтуб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та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и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п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Вороши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1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3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3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и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1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9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2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Совет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8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Тракторозаво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3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4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7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ж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4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1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Камы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Михай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Урюп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Фро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литературе</w:t>
      </w:r>
    </w:p>
    <w:p>
      <w:pPr>
        <w:pStyle w:val="Heading3"/>
        <w:numPr>
          <w:ilvl w:val="2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Перечень</w:t>
      </w:r>
      <w:r>
        <w:rPr>
          <w:rFonts w:cs="Times New Roman" w:ascii="Times New Roman" w:hAnsi="Times New Roman"/>
          <w:b w:val="false"/>
          <w:bCs w:val="false"/>
        </w:rPr>
        <w:t xml:space="preserve"> ОО, продемонстрировавших наиболее высокие результаты ЕГЭ по </w:t>
      </w:r>
      <w:r>
        <w:rPr>
          <w:rFonts w:cs="Times New Roman" w:ascii="Times New Roman" w:hAnsi="Times New Roman"/>
          <w:b w:val="false"/>
          <w:bCs w:val="false"/>
          <w:lang w:val="ru-RU"/>
        </w:rPr>
        <w:t>литератур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/>
        <w:t xml:space="preserve">Перечень ОО, продемонстрировавших </w:t>
      </w:r>
      <w:r>
        <w:rPr>
          <w:b/>
          <w:u w:val="single"/>
        </w:rPr>
        <w:t>наиболее высокие</w:t>
      </w:r>
      <w:r>
        <w:rPr>
          <w:u w:val="single"/>
        </w:rPr>
        <w:t xml:space="preserve"> результаты ЕГЭ</w:t>
      </w:r>
      <w:r>
        <w:rPr/>
        <w:t xml:space="preserve"> по предмету (таблица 2-11). Представлено 15% от общего числа ОО Волгоградской области, в которых выполняются условия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</w:t>
      </w:r>
    </w:p>
    <w:p>
      <w:pPr>
        <w:pStyle w:val="Footnot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равнение результатов по ОО проведено при условии не менее 10 количества участников в ОО.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979"/>
        <w:gridCol w:w="1985"/>
        <w:gridCol w:w="1941"/>
        <w:gridCol w:w="1715"/>
      </w:tblGrid>
      <w:tr>
        <w:trPr>
          <w:tblHeader w:val="true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 1 Центрального района Волгогра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 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 17  Ворошиловского района Волгогра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 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8 "Олимпия" Дзержинского района Волгогра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с углубленным изучением отдельных предметов №49 Краснооктябрьского района Волгогра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32  "Эврика-развитие"  г. Волжского Волгоград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</w:tbl>
    <w:p>
      <w:pPr>
        <w:pStyle w:val="Heading3"/>
        <w:numPr>
          <w:ilvl w:val="2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ru-RU"/>
        </w:rPr>
        <w:t>Перечень ОО, продемонстрировавших низкие результаты ЕГЭ по литературе</w:t>
      </w:r>
    </w:p>
    <w:p>
      <w:pPr>
        <w:pStyle w:val="Normal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Перечень ОО, продемонстрировавших </w:t>
      </w:r>
      <w:r>
        <w:rPr>
          <w:rFonts w:eastAsia="Times New Roman"/>
          <w:b/>
          <w:u w:val="single"/>
          <w:lang w:val="en-US"/>
        </w:rPr>
        <w:t>низкие результаты</w:t>
      </w:r>
      <w:r>
        <w:rPr>
          <w:rFonts w:eastAsia="Times New Roman"/>
          <w:u w:val="single"/>
          <w:lang w:val="en-US"/>
        </w:rPr>
        <w:t xml:space="preserve"> ЕГЭ</w:t>
      </w:r>
      <w:r>
        <w:rPr>
          <w:rFonts w:eastAsia="Times New Roman"/>
          <w:lang w:val="en-US"/>
        </w:rPr>
        <w:t xml:space="preserve"> по предмету (таблица 2-12). Представлено 15% от общего числа ОО Волгоградской области, в которых </w:t>
      </w:r>
      <w:r>
        <w:rPr>
          <w:lang w:val="en-US"/>
        </w:rPr>
        <w:t>выполняются условия: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eastAsia="Times New Roman"/>
          <w:bCs/>
          <w:lang w:val="en-US"/>
        </w:rPr>
        <w:t>доля</w:t>
      </w:r>
      <w:r>
        <w:rPr>
          <w:rFonts w:eastAsia="Times New Roman"/>
          <w:lang w:val="en-US"/>
        </w:rPr>
        <w:t xml:space="preserve"> участников ЕГЭ, </w:t>
      </w:r>
      <w:r>
        <w:rPr>
          <w:rFonts w:eastAsia="Times New Roman"/>
          <w:b/>
          <w:lang w:val="en-US"/>
        </w:rPr>
        <w:t>не достигших минимального балла</w:t>
      </w:r>
      <w:r>
        <w:rPr>
          <w:rFonts w:eastAsia="Times New Roman"/>
          <w:lang w:val="en-US"/>
        </w:rPr>
        <w:t xml:space="preserve">, имеет </w:t>
      </w:r>
      <w:r>
        <w:rPr>
          <w:rFonts w:eastAsia="Times New Roman"/>
          <w:b/>
          <w:i/>
          <w:lang w:val="en-US"/>
        </w:rPr>
        <w:t>максимальные значения</w:t>
      </w:r>
      <w:r>
        <w:rPr>
          <w:rFonts w:eastAsia="Times New Roman"/>
          <w:lang w:val="en-US"/>
        </w:rPr>
        <w:t xml:space="preserve"> (по сравнению с другими ОО);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eastAsia="Times New Roman"/>
          <w:bCs/>
          <w:lang w:val="en-US"/>
        </w:rPr>
        <w:t>доля</w:t>
      </w:r>
      <w:r>
        <w:rPr>
          <w:rFonts w:eastAsia="Times New Roman"/>
          <w:lang w:val="en-US"/>
        </w:rPr>
        <w:t xml:space="preserve"> участников ЕГЭ, </w:t>
      </w:r>
      <w:r>
        <w:rPr>
          <w:rFonts w:eastAsia="Times New Roman"/>
          <w:b/>
          <w:lang w:val="en-US"/>
        </w:rPr>
        <w:t>получивших от 61 до 100 баллов</w:t>
      </w:r>
      <w:r>
        <w:rPr>
          <w:rFonts w:eastAsia="Times New Roman"/>
          <w:lang w:val="en-US"/>
        </w:rPr>
        <w:t xml:space="preserve">, имеет </w:t>
      </w:r>
      <w:r>
        <w:rPr>
          <w:rFonts w:eastAsia="Times New Roman"/>
          <w:b/>
          <w:i/>
          <w:lang w:val="en-US"/>
        </w:rPr>
        <w:t>минимальные значения</w:t>
      </w:r>
      <w:r>
        <w:rPr>
          <w:rFonts w:eastAsia="Times New Roman"/>
          <w:lang w:val="en-US"/>
        </w:rPr>
        <w:t xml:space="preserve"> (по сравнению с другими ОО).</w:t>
      </w:r>
    </w:p>
    <w:p>
      <w:pPr>
        <w:pStyle w:val="Normal"/>
        <w:jc w:val="both"/>
        <w:rPr>
          <w:rFonts w:eastAsia="Times New Roman"/>
          <w:i/>
          <w:i/>
          <w:lang w:val="en-US"/>
        </w:rPr>
      </w:pPr>
      <w:r>
        <w:rPr>
          <w:rFonts w:eastAsia="Times New Roman"/>
          <w:i/>
          <w:lang w:val="en-US"/>
        </w:rPr>
        <w:t xml:space="preserve">Сравнение результатов по ОО произведено при условии не менее 10 количества участников ОО.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1"/>
        <w:gridCol w:w="2126"/>
        <w:gridCol w:w="1843"/>
        <w:gridCol w:w="1530"/>
      </w:tblGrid>
      <w:tr>
        <w:trPr>
          <w:tblHeader w:val="true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8 "Олимпия" Дзержинского района Волгогра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 17  Ворошиловского района Волгогра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с углубленным изучением отдельных предметов №49 Краснооктябрьского района Волгогра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32  "Эврика-развитие"  г. Волжского Волгоградской област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 1 Центрального района Волгогра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 %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-1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результатов ЕГЭ по </w:t>
      </w:r>
      <w:r>
        <w:rPr>
          <w:rFonts w:cs="Times New Roman" w:ascii="Times New Roman" w:hAnsi="Times New Roman"/>
          <w:lang w:val="ru-RU"/>
        </w:rPr>
        <w:t>литератур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20 годом, динамику результатов ЕГЭ по литературе в Волгоградской области, как и в целом за последние 3 года, можно назвать положительной, что свидетельствует о стабильности не только в подготовке выпускником к одному из самых сложных экзаменов – литературе, но слаженную работу всего педагогического сообщества Волгоградской области – учителей русского языка и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оложительных результатов следует отмет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целом положительную динамику среднего балла ЕГЭ по литературе, при этом средний балл в 2021 г. по сравнению с 2020 г. вырос на 3,93 пункта; если </w:t>
      </w:r>
      <w:r>
        <w:rPr>
          <w:bCs/>
          <w:sz w:val="28"/>
          <w:szCs w:val="28"/>
        </w:rPr>
        <w:t>основные показатели в 2020 г., как и в 2019 г., были смещены к центру, то в 2021 г. основные показали «качнулись» вправо – бо́льшая доля участников показала хорошие и очень хорошие результа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нижение доли выпускников, не преодолевших минимальный порог, в 2021 г. по сравнению с 2020 г. составило 1,56%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о снижение произошло во всех группах, кроме выпускников прошлых лет: в группе выпускников прошлых лет наблюдается увеличение доли не преодолевших порог почти на 5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личилось количество выпускников, получивших 100 баллов (2020 г. – 4 чел., 2021 г. – 6 чел.) и участников-высокобалльников, получивших 81-99 баллов – рост 5,5% по сравнению с 2020 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ительно увеличилась доля высокобалльников как в группе выпускников текущего года (кроме обучающихся по программам СПО) – рост на 5,54%, так и в группе выпускников прошлых лет – рост на 7,7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ледовательно, результаты 2021 г. по сравнению с 2020 г. и предыдущими годами можно оценивать как стабильно положительные и связывать их со сложившейся системой подготовки участников к экзамену и методикой преподавания литературы в школе, а также с продуманной региональной  системой повышения квалификации учителей русского языка и литературы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есомненно, положительную роль сыграло уточнение критериев оценивания развернутых ответов (8, 15) КИМ ЕГЭ, позволившее более объективно оценить знания выпускников по предмету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учшие результаты традиционно демонстрируют выпускники текущего года, обучающиеся по программам СОО, в группе которых произошло не только снижение не преодолевших порог, но и увеличение доли выпускников, получивших 61-80 баллов – рост по сравнению с 2020 г. на 4,24%, получивших 81-99 баллов – рост на 5,5%. Именно в этой группе выпускников все те, кто получил 100 баллов (6 чел.). Все 100-балльники – выпускники образовательных организаций г. Волгограда (5 чел.) и городского округа – города Волжского (1 чел.). Выпускников из сельских школ, получивших в 2021 г. 100 баллов по литературе, нет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Если рассматривать результаты ЕГЭ по литературе в разрезе типа образовательной организации, то следует отметить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1) среди выпускников всех типов ОО, кроме школа-интернат, есть получившие за экзамен 100 баллов: по 2 чел. – в гимназиях и СОШ с углубленным изучением отдельных предметов и по 1 чел. – в лицеях и СОШ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во всех группах ОО в 2021 г. отмечается снижение доли не преодолевших порог, что является, несомненно, положительным результатом (снижение от 1% до 3,7% по сравнению с 2020 г.)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о всех группах, кроме выпускников лицеев (снижение на 3,4%), в 2021 г. по сравнению с 2020 г. увеличилась доля выпускников-высокобалльников (81-99 баллов): на 18,85% - среди выпускников гимназий, на 6,53% - среди выпускников СОШ с углубленным изучением отдельных предметов, на 3,45% - среди выпускников СОШ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в группах выпускников СОШ увеличилась доля участников, получивших от 61 до 80 баллов </w:t>
        <w:softHyphen/>
        <w:t>– на 5,7%, соответственно меньше стало получивших от минимального балла до 60 – на 6,23%, что свидетельствует о лучшей, по сравнению с 2020 г., подготовке к экзамену; снижение низкобалльников произошло и среди выпускников гимназий – на 11,43%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несмотря на то что выпускникам 2021 г. пришлось учиться дистанционно, результаты по многим показателям у них выше показателей выпускников 2020 г. Представляется, это связано с тем, что в 2020-2021 учебном году учителям русского языка и литературы удалось скорректировать рабочие программы, частично ликвидировать пробелы в изучении предмет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рассматривать согласно статистическим данным результаты ЕГЭ по литературе в сравнении по АТЕ, то следует отметить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ыпускники 27 АТЕ Волгоградской области (62,8%) преодолели минимальный балл, выпускники 19 АТЕ (44,18%) не продемонстрировали высокие результаты (81-100 баллов)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и этом выпускники 16 АТЕ (37,2%) не показали как высоких, так и критично низких результатов – получили от минимального до 60 баллов.</w:t>
      </w:r>
    </w:p>
    <w:p>
      <w:pPr>
        <w:pStyle w:val="Normal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1. по г. Волгограду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орошие и отличные результаты продемонстрировали выпускники Центрального района Волгограда, принесшие региону 4 из 6 100-балльных результата, пятая часть участников показала высокие результаты (81-99 баллов), около трети (27,27%) – выше среднего (61-80 баллов), при этом все преодолели порог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очти треть выпускников школ Ворошиловского района (27,91%) Волгограда получили 81-99 баллов, а результат выше среднего продемонстрировали 46,51%, однако около 7% не преодолели минимальный балл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 всех районах города есть доля выпускников, получивших ниже минимального балла (кроме Центрального и Советского), больше всех – в Тракторозаводском районе – 8,93% (при этом и высокобалльников – 16,07%.)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2. по городским округам</w:t>
      </w:r>
      <w:r>
        <w:rPr>
          <w:iCs/>
          <w:sz w:val="28"/>
          <w:szCs w:val="28"/>
        </w:rPr>
        <w:t xml:space="preserve"> (г. Волжский, г. Камышин, г. Михайловка, г. Урюпинск, г. Фролово)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олько выпускники г. Фролово и г. Камышина преодолели минимальный порог и дали довольно высокую долю высокобалльников (14,29% и 15% соответственно) и тех, кто получил на экзамене 61-80 баллов (71,43% и 65% соответственно). В остальных городских округах есть не преодолевшие минимальный балл: 22,22% в г. Михайловка, 13,33% в г. Урюпинске и 4,1% в г. Волжском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праведливости ради следует указать, что среди выпускников школ городских округов больше всего участников из г. Волжский – 122, при этом среди них 1 чел., получивший 100 баллов, а 13,11% получили 81-99 баллов. </w:t>
      </w:r>
    </w:p>
    <w:p>
      <w:pPr>
        <w:pStyle w:val="Normal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3. по муниципальным районам Волгоградской области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абильно невысокие (ниже среднего и средние) результаты по сравнению с 2020 г. демонстрируют выпускники Алексеевского, Быковского, Даниловского, Камышинского, Киквидзенского, Клетского, Котельниковского, Нехаевского, Новониколаевского, Октябрьского, Ольховского, Серафимовичского, Старополтавского, Чернышковского муниципальных районов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преодолевшие минимальный порог в 2021 г. появились (в 2020 г. таких участников не было) в Городищенском, Жирновском, Среднеахтубинском и Фроловском муниципальных районах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оборот, в ряде муниципальных районов по сравнению с 2020 г. нет участников, не преодолевших минимальный балл: Дубовском, Калачевском, Палласовском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ожительная динамика в 2021 г. отмечается в следующих муниципальных районах Волгоградской области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явилась группа участников с высокими результатами в Дубовском (50%), Иловлинском (20%), Котовском (20%), Ленинском (14,29%), Новоаннинском (14,29%), Светлоярском (20%) МР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величилась доля участников-высокобалльников (получивших 81-100 баллов) в Еланском (рост на 1,39%), Николаевском (рост на 8,33%), Суровикинском (рост на 6%) МР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нижение результатов ЕГЭ по литературе в 2020 г. продемонстрировали выпускники следующих муниципальных районов Волгоградской области: Быковского, Дубовского, Еланского, Калачевского, Ленинского, Новоаннинскогой, Новониколаевского, Палласовского, Светлоярского, Суровикинскогой; при этом увеличилась доля не преодолевших минимальный балл в Дубовском, Иловлинском, Калачевском, Палласовском и Суровикинском муниципальных районах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 разрезе результатов отдельных образовательных организаций следует выделить школы, выпускники которых продемонстрировали высокие результаты (81-100 т.б.)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У «Гимназия № 1 Центрального района Волгограда» (42,9%); среди участников этой ОО нет в 2021 г. и тех, кто не преодолел минимальный балл; данная ОО в течение многих лет показывает высокие результаты ЕГЭ по литературе: в гимназии сложившаяся система литературного образования и высокопрофессиональный коллектив учителей русского языка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У «Гимназия № 17 Ворошиловского района Волгограда» (23,5%); при этом следует указать, что доля не преодолевших минимальный балл – 5,9%, основная часть участников этой ОО показала результат выше среднего – 61-80 баллов (58,8%)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У «Лицей № 8 «Олимпия» Дзержинского района Волгограда» – 9,1%, при этом такой же результат – в группе не преодолевших минимальный балл; 45,5% получили 61-80 баллов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У «Средняя школа с углубленным изучением отдельных предметов № 49 Краснооктябрьского района»: все участники получили результаты выше среднего – 61-80 баллов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У «Средняя школа № 32 «Эврика-развитие» г. Волжского Волгоградской области» в 2020 г. была отнесена по результатам ЕГЭ по литературе к школам с низкими результатами – в 2021 г. 42,9% участников этой ОО показали результат выше среднего (61-80 баллов)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днако среди школ, продемонстрировавших наиболее высокие результаты, следует отметить ОО, выпускники которых имеют долю участников, не преодолевших минимальный балл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У «Гимназия № 1 Центрального района Волгограда» (9,1%); справедливости ради следует заметить, что выпускники данной гимназии всегда преодолевали уровень 60 баллов и демонстрировали высокие результаты ЕГЭ по литературе, в 2019 г. 2 чел. из 5 по Волгоградской области получили 100 баллов; хочется надеяться, что отрицательный результат ЕГЭ по литературе некоторых выпускников гимназии можно отнести к случайному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МОУ «Лицей № 8 «Олимпия» Дзержинского района Волгограда» (5,9%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разовательные организации, выпускники которых получили 100 баллов в 2021 г. по ЕГЭ по литературе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1. Муниципальное общеобразовательное учреждение «Гимназия № 3 Центрального района Волгограда» - 2 чел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2. Муниципальное общеобразовательное учреждение «Лицей № 5 Центрального района Волгограда» - 1 чел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3. Муниципальное общеобразовательное учреждение «Средняя школа № 38 с углубленным изучением отдельных предметов Красноармейского района Волгограда» - 1 чел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4. Муниципальное общеобразовательное учреждение «Средняя школа с углубленным изучением отдельных предметов № 12 г. Волжского Волгоградской области» - 1 чел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Частное общеобразовательное учреждение средняя общеобразовательная школа «ПОКОЛЕНИЕ» - 1 чел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Обобщая статистические данные ЕГЭ по литературе в 2020 г., можем сделать вывод о достаточно стабильных результатах экзамена по выбору в течение последних 3 лет. Это свидетельствует о сложившейся системе преподавания литературы в 9-11 классах, понимании как учителями русского языка и литературы, так и выпускниками формата экзамена, критериев оценивания развернутых ответов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Немаловажную роль играет продуманная большинством учителей региона система работы с текстом художественного произведения на уроках, популяризация чтения в образовательных учреждениях Волгоградской области, а также система повышения квалификации учителей-словесников, которая сложилась в ГАУ ДПО «Волгоградская государственная академия последипломного образования»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keepNext w:val="true"/>
        <w:keepLines/>
        <w:numPr>
          <w:ilvl w:val="0"/>
          <w:numId w:val="4"/>
        </w:numPr>
        <w:spacing w:lineRule="auto" w:line="240" w:before="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ая характеристика КИМ по </w:t>
      </w:r>
      <w:r>
        <w:rPr>
          <w:rFonts w:cs="Times New Roman" w:ascii="Times New Roman" w:hAnsi="Times New Roman"/>
          <w:lang w:val="ru-RU"/>
        </w:rPr>
        <w:t>литературе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кзаменационной работе выделены две части и принята сквозная нумерация заданий. КИМ включает в себя 17 заданий, различающихся формой и уровнем сложности. 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ном отношении два комплекса заданий части 1 выстроены ступенчато: от вопросов базового уровня, нацеленных на проверку теоретико-литературных знаний (1–7 и 10–14), к заданиям повышенного уровня обобщающего типа (8, 9 и 15, 16). Часть 2 содержит альтернативное задание высокого уровня сложности (17.1–17.4), в наибольшей степени отражающее требования стандарта профильного уровня. 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Часть 1</w:t>
      </w:r>
      <w:r>
        <w:rPr>
          <w:color w:val="000000"/>
          <w:sz w:val="28"/>
          <w:szCs w:val="28"/>
        </w:rPr>
        <w:t xml:space="preserve"> включает в себя два комплекса задани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комплекс заданий относится к фрагменту эпического, лироэпического или драматического произведения: 7 заданий с кратким ответом (1–7), требующих написания слова, словосочетания или последовательности цифр, и 2 задания с развёрнутым ответом в объёме 5–10 предложений (8, 9)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 формулировок заданий с кратким ответом (Вариант 307) (по роману И.С. Тургенева «Отцы и дети»)</w:t>
      </w:r>
    </w:p>
    <w:p>
      <w:pPr>
        <w:pStyle w:val="Normal"/>
        <w:ind w:firstLine="709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8.</w:t>
      </w:r>
      <w:r>
        <w:rPr>
          <w:rFonts w:eastAsia="SimSun;宋体"/>
          <w:b/>
          <w:bCs/>
          <w:i/>
          <w:sz w:val="28"/>
          <w:szCs w:val="28"/>
        </w:rPr>
        <w:t xml:space="preserve"> </w:t>
      </w:r>
      <w:r>
        <w:rPr>
          <w:rFonts w:eastAsia="SimSun;宋体"/>
          <w:bCs/>
          <w:i/>
          <w:sz w:val="28"/>
          <w:szCs w:val="28"/>
        </w:rPr>
        <w:t>Как в приведенном фрагменте раскрываются разные стороны натуры Базарова?</w:t>
      </w:r>
    </w:p>
    <w:p>
      <w:pPr>
        <w:pStyle w:val="Normal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9. В каких произведениях отечественных писателей отображен спор поколений и в чем эти произведения можно сопоставить с «Отцами и детьми» И.С. Тургенев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комплекс заданий относится к лирическому произведению: 5 заданий с кратким ответом (10–14) и 2 задания с развернутым ответом в объеме 5–10 предложений (15, 16). Художественные тексты, предлагаемые для анализа, позволяют проверить не только знание выпускниками конкретных произведений, но и способность анализировать текст с учетом его жанровой принадлежности, два задания нацелены на выход участников экзамена в широкий литературный контекст (обоснование связи данного художественного текста с другими произведениями по указанным в заданиях аспектам сопоставления). Таким образом, опора на внутрипредметные связи изученного курса позволяет обеспечить дополнительный охват содержания проверяемого литературного материал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Пример формулировок заданий с кратким ответом (Вариант 307) (по стихотворению В.Н. Соколова «Я славы не искал, зачем огласка?..»</w:t>
      </w:r>
    </w:p>
    <w:p>
      <w:pPr>
        <w:pStyle w:val="Normal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15. Почему слава, с точки зрения поэта, может быть похожа на забвенье?</w:t>
      </w:r>
    </w:p>
    <w:p>
      <w:pPr>
        <w:pStyle w:val="Normal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16. Кто из героев отечественной классики размышлял о славе и в чем их суждения близки позиции героя произведения В.Н. Соколова «Я славы не искал, зачем огласка?...» или расходятся с ней?</w:t>
      </w:r>
    </w:p>
    <w:p>
      <w:pPr>
        <w:pStyle w:val="Normal"/>
        <w:ind w:left="60" w:right="60" w:firstLine="709"/>
        <w:jc w:val="both"/>
        <w:rPr/>
      </w:pPr>
      <w:r>
        <w:rPr>
          <w:sz w:val="28"/>
          <w:szCs w:val="28"/>
          <w:u w:val="single"/>
        </w:rPr>
        <w:t>Специф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заданий </w:t>
      </w:r>
      <w:r>
        <w:rPr>
          <w:b/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 xml:space="preserve"> и </w:t>
      </w:r>
      <w:r>
        <w:rPr>
          <w:b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состоит в том, что экзаменуемый должен </w:t>
      </w:r>
      <w:r>
        <w:rPr>
          <w:i/>
          <w:sz w:val="28"/>
          <w:szCs w:val="28"/>
        </w:rPr>
        <w:t>лаконично</w:t>
      </w:r>
      <w:r>
        <w:rPr>
          <w:sz w:val="28"/>
          <w:szCs w:val="28"/>
        </w:rPr>
        <w:t xml:space="preserve"> ответить на </w:t>
      </w:r>
      <w:r>
        <w:rPr>
          <w:i/>
          <w:sz w:val="28"/>
          <w:szCs w:val="28"/>
        </w:rPr>
        <w:t>проблемный</w:t>
      </w:r>
      <w:r>
        <w:rPr>
          <w:sz w:val="28"/>
          <w:szCs w:val="28"/>
        </w:rPr>
        <w:t xml:space="preserve"> вопрос.  Эти задания проверяют следующие умения:</w:t>
      </w:r>
    </w:p>
    <w:p>
      <w:pPr>
        <w:pStyle w:val="Normal"/>
        <w:numPr>
          <w:ilvl w:val="0"/>
          <w:numId w:val="5"/>
        </w:numPr>
        <w:ind w:left="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информацию, содержащуюся в тексте;</w:t>
      </w:r>
    </w:p>
    <w:p>
      <w:pPr>
        <w:pStyle w:val="Normal"/>
        <w:numPr>
          <w:ilvl w:val="0"/>
          <w:numId w:val="5"/>
        </w:numPr>
        <w:ind w:left="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одержание текста;</w:t>
      </w:r>
    </w:p>
    <w:p>
      <w:pPr>
        <w:pStyle w:val="Normal"/>
        <w:numPr>
          <w:ilvl w:val="0"/>
          <w:numId w:val="5"/>
        </w:numPr>
        <w:ind w:left="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ть наблюдения над художественным текстом;</w:t>
      </w:r>
    </w:p>
    <w:p>
      <w:pPr>
        <w:pStyle w:val="Normal"/>
        <w:numPr>
          <w:ilvl w:val="0"/>
          <w:numId w:val="5"/>
        </w:numPr>
        <w:ind w:left="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но и последовательно излагать мысли;</w:t>
      </w:r>
    </w:p>
    <w:p>
      <w:pPr>
        <w:pStyle w:val="Normal"/>
        <w:numPr>
          <w:ilvl w:val="0"/>
          <w:numId w:val="5"/>
        </w:numPr>
        <w:ind w:left="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речи.</w:t>
      </w:r>
    </w:p>
    <w:p>
      <w:pPr>
        <w:pStyle w:val="Normal"/>
        <w:ind w:left="6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обладают хорошей дифференцирующей способностью и помогают разделить выпускников по уровню их образовательной подготовки. </w:t>
      </w:r>
    </w:p>
    <w:p>
      <w:pPr>
        <w:pStyle w:val="Normal"/>
        <w:ind w:left="6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специфики заданий 8 и 15 – важнейшее условие их успешного выполнения. Минимально достаточным считается умение адекватно воспринять суть вопроса и дать на него прямой отв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кретного задания основной тезис, содержащийся в ответе выпускника, может бы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м изложением материалов учебных пособ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м собственной аргументированной точки зрения экзаменуемого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ыполнение </w:t>
      </w:r>
      <w:r>
        <w:rPr>
          <w:sz w:val="28"/>
          <w:szCs w:val="28"/>
          <w:u w:val="single"/>
        </w:rPr>
        <w:t xml:space="preserve">заданий </w:t>
      </w:r>
      <w:r>
        <w:rPr>
          <w:b/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 xml:space="preserve"> и </w:t>
      </w:r>
      <w:r>
        <w:rPr>
          <w:b/>
          <w:sz w:val="28"/>
          <w:szCs w:val="28"/>
          <w:u w:val="single"/>
        </w:rPr>
        <w:t xml:space="preserve">16 </w:t>
      </w:r>
      <w:r>
        <w:rPr>
          <w:sz w:val="28"/>
          <w:szCs w:val="28"/>
        </w:rPr>
        <w:t>предполагает выход в литературный контекст: проблематика анализируемого произведения (фрагмента) рассматривается в соотнесении с материалом курса в целом.</w:t>
      </w:r>
    </w:p>
    <w:p>
      <w:pPr>
        <w:pStyle w:val="Normal"/>
        <w:ind w:left="6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выполнения заданий данного типа экзаменуемые должны овладеть умениями устанавливать межпредметные и внутрипредметные связи, позволяющие воспринимать художественное произведение не как единичное явление искусства, а как часть единого культурно-художественного пространства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ора на внутрипредметные связи изученного курса позволяет обеспечить дополнительный охват содержания проверяемого литературного материала.</w:t>
      </w:r>
    </w:p>
    <w:p>
      <w:pPr>
        <w:pStyle w:val="Normal"/>
        <w:tabs>
          <w:tab w:val="clear" w:pos="708"/>
          <w:tab w:val="left" w:pos="2700" w:leader="none"/>
        </w:tabs>
        <w:spacing w:before="60" w:after="60"/>
        <w:ind w:left="60" w:right="60" w:firstLine="709"/>
        <w:jc w:val="both"/>
        <w:rPr/>
      </w:pPr>
      <w:r>
        <w:rPr>
          <w:sz w:val="28"/>
          <w:szCs w:val="28"/>
        </w:rPr>
        <w:t xml:space="preserve">Повышенный уровень освоения материала характеризуется умением применять полученные знания для </w:t>
      </w:r>
      <w:r>
        <w:rPr>
          <w:i/>
          <w:sz w:val="28"/>
          <w:szCs w:val="28"/>
        </w:rPr>
        <w:t>анализа</w:t>
      </w:r>
      <w:r>
        <w:rPr>
          <w:sz w:val="28"/>
          <w:szCs w:val="28"/>
        </w:rPr>
        <w:t xml:space="preserve"> литературных произведений различных жанров в их </w:t>
      </w:r>
      <w:r>
        <w:rPr>
          <w:i/>
          <w:sz w:val="28"/>
          <w:szCs w:val="28"/>
        </w:rPr>
        <w:t>взаимосвязи</w:t>
      </w:r>
      <w:r>
        <w:rPr>
          <w:sz w:val="28"/>
          <w:szCs w:val="28"/>
        </w:rPr>
        <w:t xml:space="preserve">; решать различные задачи на основе конкретных действий: делать выводы, сравнивать произведения разных авторов и различных эпох, обобщать имеющиеся знания. Посредством этих заданий проверяются не только умения, необходимые для базового уровня усвоения материала, но и те, с помощью которых достигается расширение и углубление основных системных знаний по предмету. К ним относятся умения интерпретировать литературное произведение как художественное целое в его историко-литературной обусловленности и культурном контексте; проводить сравнительно-сопоставительный анализ различных литературных произведений и их научных, критических и художественных интерпретаций. </w:t>
      </w:r>
    </w:p>
    <w:p>
      <w:pPr>
        <w:pStyle w:val="Normal"/>
        <w:tabs>
          <w:tab w:val="clear" w:pos="708"/>
          <w:tab w:val="left" w:pos="2700" w:leader="none"/>
        </w:tabs>
        <w:ind w:right="60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задания 9 и 16</w:t>
      </w:r>
      <w:r>
        <w:rPr>
          <w:sz w:val="28"/>
          <w:szCs w:val="28"/>
        </w:rPr>
        <w:t xml:space="preserve"> проверяют следующие ум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информацию, содержащуюся в текс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одержание тек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ть наблюдения над художественным текст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литературные аналог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убедительно сопоставлять</w:t>
      </w:r>
      <w:r>
        <w:rPr>
          <w:sz w:val="28"/>
          <w:szCs w:val="28"/>
        </w:rPr>
        <w:t xml:space="preserve"> выбранные произведения с предложенным текстом в заданном направлении анали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авторскую позицию и не искажать её при сопоставлении произве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но и последовательно излагать мысли.</w:t>
      </w:r>
    </w:p>
    <w:p>
      <w:pPr>
        <w:pStyle w:val="Normal"/>
        <w:tabs>
          <w:tab w:val="clear" w:pos="708"/>
          <w:tab w:val="left" w:pos="2700" w:leader="none"/>
        </w:tabs>
        <w:ind w:left="6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обладают хорошей дифференцирующей способностью и помогают осуществить объективный отбор наиболее сильных выпускников. 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критериях оценивания заданий 9 и 16 (как и для заданий 8 и 15) </w:t>
      </w:r>
      <w:r>
        <w:rPr>
          <w:b/>
          <w:sz w:val="28"/>
          <w:szCs w:val="28"/>
        </w:rPr>
        <w:t>не требуется</w:t>
      </w:r>
      <w:r>
        <w:rPr>
          <w:sz w:val="28"/>
          <w:szCs w:val="28"/>
        </w:rPr>
        <w:t xml:space="preserve"> обязательного использования теоретико-литературных понятий. Однако в ряде случаев задания построены таким образом, что без опоры на эти понятия качественно выполнить их будет затруднитель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ими для заданий 8, 9, 15, 16 являются следующие параметр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«наличие или отсутствие искажений авторской позиции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«привлечение текста произведения (-ий) для аргументации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«наличие или отсутствие фактических ошибок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«логичность и соблюдение речевых норм»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Часть 2</w:t>
      </w:r>
      <w:r>
        <w:rPr>
          <w:color w:val="000000"/>
          <w:sz w:val="28"/>
          <w:szCs w:val="28"/>
        </w:rPr>
        <w:t xml:space="preserve"> работы требует от участников ЕГЭ написания полноформатного развернутого сочинения на литературную тему (таким образом, к отработанному в части 1 литературному материалу добавляется еще один содержательный компонент проверяемого курса). Выпускнику предлагаются 4 темы (17.1–17.4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яя логика компоновки набора из четырёх тем определяется несколькими подходами. Темы сочинений охватывают важнейшие этапы отечественного историко-литературного процесса и формулируются по произведениям древнерусской литературы, классики XVIII в., литературы ХIХ – ХХI веков (включая новейшую литературу 1990–2000-х гг.). В наборе тем могут использоваться разные формы предъявления задания: в виде вопроса или тезиса (утверждения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ы задания 17.1–17.4 различаются также особенностями формулировок. Одна из них может носить литературоведческий характер (на первый план выдвигается литературоведческое понятие). Другая нацеливает экзаменуемого на размышление над тематикой и проблематикой произведения(-ий) конкретного автора. В наборе может быть представлена тема, ориентирующая экзаменуемого на создание сочинения, близкого к читательскому дневнику. Однако её не следует рассматривать как «свободную», поскольку она строго прикреплена к конкретному литературному материалу и требует его анализа. Ещё один вариант задания 17.1–17.4 – это тема, близкая к литературному обзору. Обращение к теме такого типа позволяет экзаменуемому свободно выбирать текст и даёт ему возможность проявить свои читательские интересы. </w:t>
      </w:r>
    </w:p>
    <w:p>
      <w:pPr>
        <w:pStyle w:val="Normal"/>
        <w:ind w:firstLine="709"/>
        <w:rPr/>
      </w:pPr>
      <w:r>
        <w:rPr>
          <w:rFonts w:eastAsia="SimSun;宋体"/>
          <w:b/>
          <w:bCs/>
          <w:i/>
          <w:sz w:val="28"/>
          <w:szCs w:val="28"/>
          <w:u w:val="single"/>
        </w:rPr>
        <w:t>Пример формулировки тем (</w:t>
      </w:r>
      <w:r>
        <w:rPr>
          <w:rFonts w:eastAsia="SimSun;宋体"/>
          <w:b/>
          <w:bCs/>
          <w:sz w:val="28"/>
          <w:szCs w:val="28"/>
          <w:u w:val="single"/>
        </w:rPr>
        <w:t>Вариант 307</w:t>
      </w:r>
      <w:r>
        <w:rPr>
          <w:rFonts w:eastAsia="SimSun;宋体"/>
          <w:b/>
          <w:bCs/>
          <w:i/>
          <w:sz w:val="28"/>
          <w:szCs w:val="28"/>
          <w:u w:val="single"/>
        </w:rPr>
        <w:t>)</w:t>
      </w:r>
    </w:p>
    <w:p>
      <w:pPr>
        <w:pStyle w:val="Normal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17.1. Тема семьи в поэме М.Ю. Лермонтова «Песня про царя Ивана Васильевича, молодого опричника и удалого купца Калашникова».</w:t>
      </w:r>
    </w:p>
    <w:p>
      <w:pPr>
        <w:pStyle w:val="Normal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17.2. Как и почему изменяются взгляды на жизнь Пьера Безухова? (По роману Л.Н. Толстого «Война и мир»)</w:t>
      </w:r>
    </w:p>
    <w:p>
      <w:pPr>
        <w:pStyle w:val="Normal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17.3. Поэт и Родина в творчестве С.А. Есенин. (Не менее трех стихотворений)</w:t>
      </w:r>
    </w:p>
    <w:p>
      <w:pPr>
        <w:pStyle w:val="Normal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17.4. Тема духовного богатства личности в отечественной литературе ХХ – начала ХХ</w:t>
      </w:r>
      <w:r>
        <w:rPr>
          <w:rFonts w:eastAsia="SimSun;宋体"/>
          <w:bCs/>
          <w:i/>
          <w:sz w:val="28"/>
          <w:szCs w:val="28"/>
          <w:lang w:val="en-US"/>
        </w:rPr>
        <w:t>I</w:t>
      </w:r>
      <w:r>
        <w:rPr>
          <w:rFonts w:eastAsia="SimSun;宋体"/>
          <w:bCs/>
          <w:i/>
          <w:sz w:val="28"/>
          <w:szCs w:val="28"/>
        </w:rPr>
        <w:t xml:space="preserve"> в. (Одно произведение по выбору)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енность формулировок тем задания 17 (на примере </w:t>
      </w:r>
      <w:r>
        <w:rPr>
          <w:b/>
          <w:color w:val="000000"/>
          <w:sz w:val="28"/>
          <w:szCs w:val="28"/>
        </w:rPr>
        <w:t>варианта 307</w:t>
      </w:r>
      <w:r>
        <w:rPr>
          <w:color w:val="000000"/>
          <w:sz w:val="28"/>
          <w:szCs w:val="28"/>
        </w:rPr>
        <w:t>) заключаются в следующем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теме 17.1 указаны автор, название произведения, тема сформулирована как направление высказывания; участник должен написать сочинения, обращая внимания на то, что тема семьи – это сквозная тем» русской литературы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теме 17.2 указан автор, название произведения, тема сформулирована в виде вопроса, при ответе на который выпускник выбирает аспект раскрытия темы – эволюция взглядов Пьера Безухова, одного из любимых героев Л.Н. Толстого, и обосновано формулирует свое отношение к проблеме, не искажая замысла автора романа «Война и мир»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еме 17.3 указаны автор, название произведения, тема сформулирована как направление высказывания; участник должен обратить внимание на то, что направление высказывания лежит в русле двух сквозных тем русской литературы – тема Родины и тема роли и места поэта в судьбе своей страны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 теме 17.4 указано только направление высказывания и период написания произведений, а автора и произведение определяет выпускник; с проблемой духовного богатства / бездуховности личности связана вся русская литература, но участник должен обратить внимание на период написания произведения, которое он привлекает для раскрытия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 выбирает только одну из предложенных тем и пишет по ней сочинение, обосновывая свои суждения обращением к произведению (по памяти). Написание сочинения требует большой меры познавательной самостоятельности и в наибольшей степени отвечает специфике литературы как вида искусства и учебной дисциплины, ставящей своими целями формирование квалифицированного читателя с развитым эстетическим вкусом и потребностью к духовно-нравственному и культурному развит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с развёрнутым ответом в объеме 5–10 предложений (8, 9, 15 и 16) и задания, требующие написания сочинения (17.1 – 17.4), имеют несколько принципиальных различ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они отличаются заданным объемом связного высказывания (краткий ответ выявляет умение экзаменуемого лаконично и точно ответить на вопрос, развернутое сочинение позволяет оценить степень сформированности умения аргументированно рассуждать на литературную тему, формулировать и обосновывать тезисы, иллюстрировать их конкретными примерам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указанные два типа заданий отличаются содержательно: краткие связные ответы ориентированы на приведенный в экзаменационной работе фрагмент или полный текст художественного произведения, тогда как полный развернутый ответ ориентирован на проблематику творчества писателя (писателей) или его произведения. Отличия этих заданий проявляются и в различных критериях их оценивания.</w:t>
      </w:r>
    </w:p>
    <w:p>
      <w:pPr>
        <w:pStyle w:val="Defaul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спределение заданий по частям экзаменационной работ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63"/>
        <w:gridCol w:w="1741"/>
        <w:gridCol w:w="1175"/>
        <w:gridCol w:w="1265"/>
        <w:gridCol w:w="2381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лож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заданий в работ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да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ервичный бал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макс. первичного балла за задания данного уровня от макс. первичного балла за всю работу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, 10-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ратким ответ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%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9, 15, 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азвернутым ответом ограниченного объем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%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 – 17.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азвернутым ответом (сочине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%</w:t>
            </w:r>
          </w:p>
        </w:tc>
      </w:tr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color w:val="44546A"/>
          <w:sz w:val="28"/>
          <w:szCs w:val="28"/>
          <w:lang w:eastAsia="zh-CN"/>
        </w:rPr>
      </w:pPr>
      <w:r>
        <w:rPr>
          <w:color w:val="44546A"/>
          <w:sz w:val="28"/>
          <w:szCs w:val="28"/>
          <w:lang w:eastAsia="zh-CN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ЕГЭ по литературе – 235 мин. Рекомендуется 2 часа отвести на выполнение заданий части 1 (анализ фрагмента эпического (драматического, лироэпического) произведения и стихотворения); остальное время – на выполнение задания части 2. 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Система оценивания выполнения отдельных заданий и экзаменационной работы в целом </w:t>
      </w:r>
    </w:p>
    <w:p>
      <w:pPr>
        <w:pStyle w:val="Normal"/>
        <w:ind w:firstLine="709"/>
        <w:jc w:val="both"/>
        <w:rPr/>
      </w:pPr>
      <w:r>
        <w:rPr>
          <w:rFonts w:eastAsia="SimSun;宋体"/>
          <w:bCs/>
          <w:sz w:val="28"/>
          <w:szCs w:val="28"/>
        </w:rPr>
        <w:t xml:space="preserve">За каждый верный ответ при выполнении заданий с кратким ответом </w:t>
      </w:r>
      <w:r>
        <w:rPr>
          <w:rFonts w:eastAsia="SimSun;宋体"/>
          <w:b/>
          <w:bCs/>
          <w:i/>
          <w:sz w:val="28"/>
          <w:szCs w:val="28"/>
        </w:rPr>
        <w:t>Части 1</w:t>
      </w:r>
      <w:r>
        <w:rPr>
          <w:rFonts w:eastAsia="SimSun;宋体"/>
          <w:bCs/>
          <w:sz w:val="28"/>
          <w:szCs w:val="28"/>
        </w:rPr>
        <w:t xml:space="preserve"> (</w:t>
      </w:r>
      <w:r>
        <w:rPr>
          <w:rFonts w:eastAsia="SimSun;宋体"/>
          <w:bCs/>
          <w:sz w:val="28"/>
          <w:szCs w:val="28"/>
          <w:u w:val="single"/>
        </w:rPr>
        <w:t>задания 1-7, 10-14</w:t>
      </w:r>
      <w:r>
        <w:rPr>
          <w:rFonts w:eastAsia="SimSun;宋体"/>
          <w:bCs/>
          <w:sz w:val="28"/>
          <w:szCs w:val="28"/>
        </w:rPr>
        <w:t xml:space="preserve">) экзаменационной работы выпускник получает 1 первичный бал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Оценка выполнения заданий, требующих написания развернутого ответа, определяется экспертным путем. </w:t>
      </w:r>
    </w:p>
    <w:p>
      <w:pPr>
        <w:pStyle w:val="Normal"/>
        <w:ind w:firstLine="709"/>
        <w:jc w:val="both"/>
        <w:rPr/>
      </w:pPr>
      <w:r>
        <w:rPr>
          <w:rFonts w:eastAsia="SimSun;宋体"/>
          <w:bCs/>
          <w:sz w:val="28"/>
          <w:szCs w:val="28"/>
        </w:rPr>
        <w:t xml:space="preserve">Выполнение </w:t>
      </w:r>
      <w:r>
        <w:rPr>
          <w:rFonts w:eastAsia="SimSun;宋体"/>
          <w:bCs/>
          <w:sz w:val="28"/>
          <w:szCs w:val="28"/>
          <w:u w:val="single"/>
        </w:rPr>
        <w:t>заданий 8 и 15</w:t>
      </w:r>
      <w:r>
        <w:rPr>
          <w:rFonts w:eastAsia="SimSun;宋体"/>
          <w:bCs/>
          <w:sz w:val="28"/>
          <w:szCs w:val="28"/>
        </w:rPr>
        <w:t xml:space="preserve"> оценивается по трём критериям: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1 «Соответствие ответа заданию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2 «Привлечение текста произведения для аргументации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3 «Логичность и соблюдение речевых норм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Максимально за выполнение каждого из заданий (8, 15) выставляется 6 баллов (по каждому критерию – максимально 2 балла). Если по критерию 1 ставится 1 балл, то по критерию 2 не может быть выставлено более 1 балла. Если по критерию 1 ставится 0 баллов, то задание считается невыполненным и дальше не проверяется. По другим критериям в «Протокол проверки ответов на задания» бланка № 2 выставляется 0 баллов. Если по критерию 2 ставится 0 баллов, то по критерию 3 работа не оценивается, в «Протокол проверки ответов на задания» бланка № 2 по критерию 3 выставляется 0 баллов. </w:t>
      </w:r>
      <w:r>
        <w:rPr>
          <w:sz w:val="28"/>
          <w:szCs w:val="28"/>
        </w:rPr>
        <w:t>Если по критерию К2 «Привлечение текста произведения для аргументации» за ответ ставится 0 баллов, то по критерию  К1 не может быть поставлено более 1 балла.</w:t>
      </w:r>
    </w:p>
    <w:p>
      <w:pPr>
        <w:pStyle w:val="Normal"/>
        <w:ind w:firstLine="709"/>
        <w:jc w:val="both"/>
        <w:rPr/>
      </w:pPr>
      <w:r>
        <w:rPr>
          <w:rFonts w:eastAsia="SimSun;宋体"/>
          <w:bCs/>
          <w:sz w:val="28"/>
          <w:szCs w:val="28"/>
        </w:rPr>
        <w:t xml:space="preserve">Выполнение </w:t>
      </w:r>
      <w:r>
        <w:rPr>
          <w:rFonts w:eastAsia="SimSun;宋体"/>
          <w:bCs/>
          <w:sz w:val="28"/>
          <w:szCs w:val="28"/>
          <w:u w:val="single"/>
        </w:rPr>
        <w:t>заданий 9 и 16</w:t>
      </w:r>
      <w:r>
        <w:rPr>
          <w:rFonts w:eastAsia="SimSun;宋体"/>
          <w:bCs/>
          <w:sz w:val="28"/>
          <w:szCs w:val="28"/>
        </w:rPr>
        <w:t xml:space="preserve"> оценивается по четырём критериям: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1 «Сопоставление первого выбранного произведения с предложенным текстом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2 «Сопоставление второго выбранного произведения с предложенным текстом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3 «Привлечение текста произведения для аргументации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4 «Логичность и соблюдение речевых норм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Максимально за выполнение каждого из заданий (9, 16) выставляется 10 баллов (по критериям 1, 2, 4 – максимально по 2 балла, по критерию 3 – 4 балла). Критерии 1 и 2 являются основными. Если по обоим критериям 1 и 2 ставится 0 баллов, то задание считается невыполненным и дальше не проверяется. По другим критериям в «Протокол проверки ответов на задания» бланка № 2 выставляется 0 баллов. Если по критерию 3 ставится 0 баллов, то по критерию 4 работа не оценивается, в «Протокол проверки ответов на задания» бланка № 2 по критерию 4 выставляется 0 балл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скольку для ответов на </w:t>
      </w:r>
      <w:r>
        <w:rPr>
          <w:sz w:val="28"/>
          <w:szCs w:val="28"/>
          <w:u w:val="single"/>
        </w:rPr>
        <w:t>задания 9 и 16</w:t>
      </w:r>
      <w:r>
        <w:rPr>
          <w:sz w:val="28"/>
          <w:szCs w:val="28"/>
        </w:rPr>
        <w:t xml:space="preserve"> необходимо обращение к текстам двух самостоятельно выбранных произведений, критерий К3 «Привлечение текста произведения при сопоставлении для аргументации» для этих заданий предусматривает больший диапазон баллов, чем для заданий 8 и 15. В нем учтены возможные сочетания разных уровней привлечения текста одного и другого произведений. Если по одному из критериев К1 или К2 ответ экзаменуемого оценен 0 баллов, то по критерию К3 за него не может быть выставлено более 2-х баллов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sz w:val="28"/>
          <w:szCs w:val="28"/>
        </w:rPr>
        <w:t xml:space="preserve">При этом по </w:t>
      </w:r>
      <w:r>
        <w:rPr>
          <w:sz w:val="28"/>
          <w:szCs w:val="28"/>
          <w:lang w:eastAsia="en-US"/>
        </w:rPr>
        <w:t xml:space="preserve">критерию К3 оценивается только уровень привлечения текста </w:t>
      </w:r>
      <w:r>
        <w:rPr>
          <w:b/>
          <w:i/>
          <w:sz w:val="28"/>
          <w:szCs w:val="28"/>
          <w:lang w:eastAsia="en-US"/>
        </w:rPr>
        <w:t>для сопоставления</w:t>
      </w:r>
      <w:r>
        <w:rPr>
          <w:sz w:val="28"/>
          <w:szCs w:val="28"/>
          <w:lang w:eastAsia="en-US"/>
        </w:rPr>
        <w:t xml:space="preserve"> (привлечение текста вне связи с задачей сопоставления </w:t>
      </w:r>
      <w:r>
        <w:rPr>
          <w:b/>
          <w:i/>
          <w:sz w:val="28"/>
          <w:szCs w:val="28"/>
          <w:lang w:eastAsia="en-US"/>
        </w:rPr>
        <w:t>не оценивается</w:t>
      </w:r>
      <w:r>
        <w:rPr>
          <w:sz w:val="28"/>
          <w:szCs w:val="28"/>
          <w:lang w:eastAsia="en-US"/>
        </w:rPr>
        <w:t>)</w:t>
      </w:r>
    </w:p>
    <w:p>
      <w:pPr>
        <w:pStyle w:val="Normal"/>
        <w:ind w:firstLine="709"/>
        <w:jc w:val="both"/>
        <w:rPr/>
      </w:pPr>
      <w:r>
        <w:rPr>
          <w:rFonts w:eastAsia="SimSun;宋体"/>
          <w:bCs/>
          <w:sz w:val="28"/>
          <w:szCs w:val="28"/>
        </w:rPr>
        <w:t xml:space="preserve">Выполнение задания </w:t>
      </w:r>
      <w:r>
        <w:rPr>
          <w:rFonts w:eastAsia="SimSun;宋体"/>
          <w:b/>
          <w:bCs/>
          <w:i/>
          <w:sz w:val="28"/>
          <w:szCs w:val="28"/>
        </w:rPr>
        <w:t>Части 2</w:t>
      </w:r>
      <w:r>
        <w:rPr>
          <w:rFonts w:eastAsia="SimSun;宋体"/>
          <w:bCs/>
          <w:sz w:val="28"/>
          <w:szCs w:val="28"/>
        </w:rPr>
        <w:t xml:space="preserve"> (задание 17.1–17.4) оценивается по пяти критериям: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1 «Соответствие сочинения теме и её раскрытие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2 «Привлечение текста произведения для аргументации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3 «Опора на теоретико-литературные понятия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4 «Композиционная цельность и логичность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5 «Соблюдение речевых норм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Максимально за выполнение задания 17 выставляется 14 баллов (по критериям 1, 2, 4, 5 – максимально по 3 балла, по критерию 3 – 2 балла). Критерий 1 является главным. Если при проверке работы эксперт по критерию 1 ставит 0 баллов, задание части 2 считается невыполненным и дальше не проверяется. По другим критериям в «Протокол проверки ответов на задания» бланка № 2 выставляется 0 баллов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При оценке выполнения заданий части 2 следует учитывать объём написанного сочинения. Экзаменуемым рекомендован объём не менее 200 слов. Если в сочинении менее 150 слов (в подсчёт слов включаются все слова, в том числе служебные), то такая работа считается невыполненной и оценивается 0 баллов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Максимальный первичный балл за всю работу – 58.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выполнения заданий КИМ</w:t>
      </w:r>
      <w:r>
        <w:rPr>
          <w:rFonts w:cs="Times New Roman" w:ascii="Times New Roman" w:hAnsi="Times New Roman"/>
          <w:lang w:val="ru-RU"/>
        </w:rPr>
        <w:t xml:space="preserve"> по литературе</w:t>
      </w:r>
    </w:p>
    <w:p>
      <w:pPr>
        <w:pStyle w:val="Normal"/>
        <w:spacing w:before="0" w:after="0"/>
        <w:ind w:left="-426" w:firstLine="852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татистический анализ выполнения заданий КИМ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</w:t>
      </w:r>
      <w:r>
        <w:rPr>
          <w:sz w:val="24"/>
          <w:szCs w:val="24"/>
        </w:rPr>
        <w:fldChar w:fldCharType="end"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1"/>
        <w:gridCol w:w="1571"/>
        <w:gridCol w:w="1458"/>
        <w:gridCol w:w="1056"/>
        <w:gridCol w:w="1217"/>
        <w:gridCol w:w="1219"/>
        <w:gridCol w:w="1092"/>
        <w:gridCol w:w="1124"/>
      </w:tblGrid>
      <w:tr>
        <w:trPr>
          <w:tblHeader w:val="true"/>
          <w:trHeight w:val="313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Волгоградской области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не преодолевших минимальный бал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минимального до 60 т.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61 до 80 т.б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 1.2, 1.5, 1.6, 2.5, 2.6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  <w:r>
              <w:rPr/>
              <w:t>1-7 базов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,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5,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23,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44,8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8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1.1, .2, 2.1, 2.2, 2.8, 2.9, 3.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№</w:t>
            </w: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lang w:bidi="hi-IN"/>
              </w:rPr>
              <w:t>8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овышен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8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1.1, 1.2, 1.4, 1.5, 2.1, 2.2, 2.4, 2.7, 2.8, 2.9, 3.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№</w:t>
            </w: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lang w:bidi="hi-IN"/>
              </w:rPr>
              <w:t>9 повышен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8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1.1, 1.2, 1.5, 1.6, 2.5, 2.6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№№</w:t>
            </w: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lang w:bidi="hi-IN"/>
              </w:rPr>
              <w:t>10-14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базов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8,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7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3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5,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9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8,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6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 1.2, 2.1, 2.2, 2.8, 2.9, 3.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5 повышен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6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6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 1.2. 1.4, 1.5, 2.1, 2.2, 2.4, 2.7, 2.8, 2.9, 3.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6 повышен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3,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8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9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 xml:space="preserve">1.1 – 1.6, 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 xml:space="preserve">2.1 – 2.10, 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3.1, 3.2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№</w:t>
            </w: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lang w:bidi="hi-IN"/>
              </w:rPr>
              <w:t>17 высо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6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8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3,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43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5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91</w:t>
            </w:r>
          </w:p>
        </w:tc>
      </w:tr>
      <w:tr>
        <w:trPr/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ие показат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13</w:t>
            </w:r>
          </w:p>
        </w:tc>
      </w:tr>
      <w:tr>
        <w:trPr/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ие показатели 2020 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47</w:t>
            </w:r>
          </w:p>
        </w:tc>
      </w:tr>
    </w:tbl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Несмотря на то что средний балл по ЕГЭ по литературе в 2021 г. выше, чем в 2020 г., средние показатели выполнения всех заданий ниже прошлогодних показателей во всех группах участников, особенно в группе участников, </w:t>
      </w:r>
      <w:r>
        <w:rPr>
          <w:color w:val="000000"/>
          <w:sz w:val="28"/>
          <w:szCs w:val="28"/>
          <w:u w:val="single"/>
        </w:rPr>
        <w:t>не преодолевших минимальный балл</w:t>
      </w:r>
      <w:r>
        <w:rPr>
          <w:color w:val="000000"/>
          <w:sz w:val="28"/>
          <w:szCs w:val="28"/>
        </w:rPr>
        <w:t>, – на 8,8%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797550" cy="3145790"/>
            <wp:effectExtent l="0" t="0" r="0" b="0"/>
            <wp:docPr id="2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/>
      </w:pPr>
      <w:r>
        <w:rPr>
          <w:iCs/>
        </w:rPr>
        <w:t>Рис. 5. Процент выполнения заданий с кратким ответом (1-7, 10-14)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выполнении заданий </w:t>
      </w:r>
      <w:r>
        <w:rPr>
          <w:b/>
          <w:i/>
          <w:color w:val="000000"/>
          <w:sz w:val="28"/>
          <w:szCs w:val="28"/>
        </w:rPr>
        <w:t>с кратким ответом</w:t>
      </w:r>
      <w:r>
        <w:rPr>
          <w:color w:val="000000"/>
          <w:sz w:val="28"/>
          <w:szCs w:val="28"/>
        </w:rPr>
        <w:t xml:space="preserve"> (тестовая часть Части 1 – задания 1-7, 10-14) – задания базового уровня сложности – участники обнаружили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едостаточное знание содержания изученных произведений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u w:val="single"/>
        </w:rPr>
        <w:t>задание 4</w:t>
      </w:r>
      <w:r>
        <w:rPr>
          <w:color w:val="000000"/>
          <w:sz w:val="28"/>
          <w:szCs w:val="28"/>
        </w:rPr>
        <w:t xml:space="preserve"> на соотнесение элементов содержания произведения выявлено следующее: в группе участников, не преодолевших минимальный балл, выполнение задания на проверку знаний изученных произведений составил всего 7,5%; в группе от минимального до 60 баллов – 23,15%, в группе 61-80 баллов – около 45%; даже в группе высокобалльников (81-100) ошибки в этом задании допустили 38,3% участников. Таким образом, задание 4 оказалось самым сложным для участников всех уровневых групп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в группе </w:t>
      </w:r>
      <w:r>
        <w:rPr>
          <w:color w:val="000000"/>
          <w:sz w:val="28"/>
          <w:szCs w:val="28"/>
          <w:u w:val="single"/>
        </w:rPr>
        <w:t>не преодолевших минимальный балл</w:t>
      </w:r>
      <w:r>
        <w:rPr>
          <w:color w:val="000000"/>
          <w:sz w:val="28"/>
          <w:szCs w:val="28"/>
        </w:rPr>
        <w:t xml:space="preserve"> все задания по эпическому произведению вызвали затруднения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лько треть участников (30%) обнаружили знание историко-литературного процесса, черты литературных направлений и течений (задание 1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рно одинакова доля тех, кто смог определить род, к которому относится   произведение (35%), и его жанр (37,5%) (задания 2 и 3 соответственно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0-37,5% участников справились с заданиями на знание теоретико-литературных понятий (задания 6 и 7 соответственно)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3) в группе </w:t>
      </w:r>
      <w:r>
        <w:rPr>
          <w:color w:val="000000"/>
          <w:sz w:val="28"/>
          <w:szCs w:val="28"/>
          <w:u w:val="single"/>
        </w:rPr>
        <w:t>не преодолевших минимальный балл</w:t>
      </w:r>
      <w:r>
        <w:rPr>
          <w:color w:val="000000"/>
          <w:sz w:val="28"/>
          <w:szCs w:val="28"/>
        </w:rPr>
        <w:t xml:space="preserve"> все задания по лирическому произведению выполнены неудовлетворительно, с процентом выполнения менее 15, кроме задания 10, проверяющего, к примеру, понимание выпускником разницы между автором произведения и действующего в лирическом стихотворении лица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нее 1% (0,62%) участников смогли опознать в предложенном стихотворении средства и приемы выразительност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е обнаружили умений определять вид рифмовки (1,25%) и размер стиха (2,5%)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4) задания по лирическому произведению вызвали затруднения и в </w:t>
      </w:r>
      <w:r>
        <w:rPr>
          <w:color w:val="000000"/>
          <w:sz w:val="28"/>
          <w:szCs w:val="28"/>
          <w:u w:val="single"/>
        </w:rPr>
        <w:t>группе от минимального до 60 балла</w:t>
      </w:r>
      <w:r>
        <w:rPr>
          <w:color w:val="000000"/>
          <w:sz w:val="28"/>
          <w:szCs w:val="28"/>
        </w:rPr>
        <w:t>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опознаванием средств и приемов выразительности справились только 35,57% участников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обнаружили недостаточные знания основ стихосложения и умений определять вид рифмовки (38,6%) и размер стиха (38,1%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есмотря на то что с тестовой частью КИМа в группе 61-80 баллов справились большинство участников (средний процент выполнения заданий по эпическому произведению – 90, по лирическому произведению – 78,43), снижение процента справившихся обнаруживается при опознавании средств и приемов выразительности и определении размера стиха – по 68% справившихс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истический анализ выполнения заданий </w:t>
      </w:r>
      <w:r>
        <w:rPr>
          <w:b/>
          <w:i/>
          <w:color w:val="000000"/>
          <w:sz w:val="28"/>
          <w:szCs w:val="28"/>
        </w:rPr>
        <w:t>повышенного уровня</w:t>
      </w:r>
      <w:r>
        <w:rPr>
          <w:color w:val="000000"/>
          <w:sz w:val="28"/>
          <w:szCs w:val="28"/>
        </w:rPr>
        <w:t xml:space="preserve"> (задания с кратким ответом ограниченного объема) позволил сделать следующие выводы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частники показали умение давать прямой ответ на поставленный вопрос, используя приемы анализа эпического и лирического произведения – средний процент выполнения 91,08 и 86,9 соответственно; это свидетельствует об умении участников понимать вопрос, выделять в нем лексические опоры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анализе обращаться к тексту исходного произведения, подкрепляя свои тезисы – средний процент выполнения задания: 95% - по эпическому произведению и 81,87% - по лирическому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3) несмотря на то что сопоставительный анализ всегда вызывал затруднения у участников, средний процент выполнения этого задания свидетельствует о том, что сопоставление </w:t>
      </w:r>
      <w:r>
        <w:rPr>
          <w:color w:val="000000"/>
          <w:sz w:val="28"/>
          <w:szCs w:val="28"/>
          <w:u w:val="single"/>
        </w:rPr>
        <w:t>эпических</w:t>
      </w:r>
      <w:r>
        <w:rPr>
          <w:color w:val="000000"/>
          <w:sz w:val="28"/>
          <w:szCs w:val="28"/>
        </w:rPr>
        <w:t xml:space="preserve"> произведений участники выполняют лучше – средний процент выполнения – 77,62 и 86,83: подбор обоих произведений для сопоставления успешно производят участники всех групп (процент выполнения от 70 до 100%), кроме </w:t>
      </w:r>
      <w:r>
        <w:rPr>
          <w:color w:val="000000"/>
          <w:sz w:val="28"/>
          <w:szCs w:val="28"/>
          <w:u w:val="single"/>
        </w:rPr>
        <w:t>не преодолевших минимального балла</w:t>
      </w:r>
      <w:r>
        <w:rPr>
          <w:color w:val="000000"/>
          <w:sz w:val="28"/>
          <w:szCs w:val="28"/>
        </w:rPr>
        <w:t xml:space="preserve">. 30% участников этой группы смогли привлечь для сопоставления первое произведение, но только 12,5% сумели выполнить сопоставление со вторым привлеченным произведением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сопоставляя лирические произведения, участники экзамена </w:t>
      </w:r>
      <w:r>
        <w:rPr>
          <w:color w:val="000000"/>
          <w:sz w:val="28"/>
          <w:szCs w:val="28"/>
          <w:u w:val="single"/>
        </w:rPr>
        <w:t>группы не преодолевших минимальный балл</w:t>
      </w:r>
      <w:r>
        <w:rPr>
          <w:color w:val="000000"/>
          <w:sz w:val="28"/>
          <w:szCs w:val="28"/>
        </w:rPr>
        <w:t xml:space="preserve"> показали очень низкие результаты – средний процент выполнения по всем критериям около 2% (1,87%), что свидетельствует в первую очередь о незнании произведений лирик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поставлении лирических произведений участники группы </w:t>
      </w:r>
      <w:r>
        <w:rPr>
          <w:color w:val="000000"/>
          <w:sz w:val="28"/>
          <w:szCs w:val="28"/>
          <w:u w:val="single"/>
        </w:rPr>
        <w:t>от минимального до 60 баллов</w:t>
      </w:r>
      <w:r>
        <w:rPr>
          <w:color w:val="000000"/>
          <w:sz w:val="28"/>
          <w:szCs w:val="28"/>
        </w:rPr>
        <w:t xml:space="preserve"> показывают результат ниже, чем при выполнении аналогичного задания по эпическому произведению – средний процент выполнения задания по всем критериям 24,72%. Так как сами умения проводить сопоставительный анализ участник этой группы продемонстрировали на эпическом произведении, то низкий результат работы с эпическим произведением свидетельствует только о недостаточном знании лирики или неправильно распределенном времени на экзамене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u w:val="single"/>
        </w:rPr>
        <w:t>группе 61-80 баллов</w:t>
      </w:r>
      <w:r>
        <w:rPr>
          <w:color w:val="000000"/>
          <w:sz w:val="28"/>
          <w:szCs w:val="28"/>
        </w:rPr>
        <w:t xml:space="preserve"> участники при выполнении задания на сопоставление лирического произведения также пришли к более низкому, по сравнению с выполнением аналогичного задания по эпическому произведению, результату – средний процент выполнения всего задания по всем критериям я в этой группе около 71% (по эпическому – 92,33%), причем, если с подбором первого произведения лирики справился 81,57% участников, то второе произведение смогли привести 72,63%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истический анализ выполнения задания </w:t>
      </w:r>
      <w:r>
        <w:rPr>
          <w:b/>
          <w:i/>
          <w:color w:val="000000"/>
          <w:sz w:val="28"/>
          <w:szCs w:val="28"/>
        </w:rPr>
        <w:t>высокого уровня сложности</w:t>
      </w:r>
      <w:r>
        <w:rPr>
          <w:color w:val="000000"/>
          <w:sz w:val="28"/>
          <w:szCs w:val="28"/>
        </w:rPr>
        <w:t xml:space="preserve"> (задание 17 - сочинение) показал, что участники ЕГЭ по литературе хуже справились с этим заданием, чем участники прошлого (2020) года: если в 2020 г. средний процент выполнения всего задания 17 составил 75,11%, то в 2021 г. – 51,71% (снижение на 23,4%)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u w:val="single"/>
        </w:rPr>
        <w:t>группа не преодолевших минимальный балл</w:t>
      </w:r>
      <w:r>
        <w:rPr>
          <w:color w:val="000000"/>
          <w:sz w:val="28"/>
          <w:szCs w:val="28"/>
        </w:rPr>
        <w:t>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,5% участников продемонстрировали умение понимать тему, писать развернутое высказывание объемом 150 слов и выше с привлечением текста художественного произведения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3,75% участников умеют включать теоретико-литературные понятия в свою работу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5% участников при написании сочинения соблюдают требование логичности и композиционной целостност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5% участников допускают менее пяти речевых ошибок при написании сочине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частник остальных уровневых групп показали следующие результаты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едний процент выполнения всего задания в группе </w:t>
      </w:r>
      <w:r>
        <w:rPr>
          <w:color w:val="000000"/>
          <w:sz w:val="28"/>
          <w:szCs w:val="28"/>
          <w:u w:val="single"/>
        </w:rPr>
        <w:t>от минимального до 60 баллов</w:t>
      </w:r>
      <w:r>
        <w:rPr>
          <w:color w:val="000000"/>
          <w:sz w:val="28"/>
          <w:szCs w:val="28"/>
        </w:rPr>
        <w:t xml:space="preserve"> – 30,6%; самым трудным для этой группы оказалось привлечение текста художественного произведения для иллюстрации своего тезиса – 27,29% справившихся, а также соблюдение речевых норм – только 29,53% участников допустили менее пяти речевых ошибок; самый высокий результат – в выполнении требований композиционной цельности и логичности сочинения (около 34% справившихся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руппа 61-80 баллов: средний процент выполнения всего задания – 68%; самый низкий результат – в соблюдении речевых норм (63,5%); самый высокий результат – в выполнении требований композиционной цельности и логичности сочинения (76,5% справившихся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группы высокобалльников (81-100 баллов): средний балл выполнения всего задания – 91,41%; самый низкий результат – в соблюдении речевых норм (около 82% участников допустили менее пяти речевых ошибок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я результаты выполнения задания высокого уровня сложности, следует отметить, что с проблемой правильного речевого оформления письменного высказывания сталкивается большинство участников ЕГЭ по литературе – около 52% всех участников получили за сочинение задания 17 по критерию «Соблюдение речевых норм» 0 балл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процент соблюдения логики высказывания и речевых норм в заданиях с развернутым ответом ограниченного объема (8, 15, 9, 16) – около 70%, т.е. треть участников по этому критерию получили 0 баллов.</w:t>
      </w:r>
    </w:p>
    <w:p>
      <w:pPr>
        <w:pStyle w:val="Heading3"/>
        <w:numPr>
          <w:ilvl w:val="2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</w:rPr>
        <w:t>Содержательный анализ выполнения заданий КИМ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по литературе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тельный анализ выполнения заданий КИМ проводится с учетом полученных результатов статистического анализа всего массива результатов экзамена по учебному предмету вне зависимости от выполненного участником экзамена варианта КИМ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выявления наиболее сложных содержательных элементов заданий КИМ используется </w:t>
      </w:r>
      <w:r>
        <w:rPr>
          <w:b/>
          <w:iCs/>
          <w:sz w:val="28"/>
          <w:szCs w:val="28"/>
        </w:rPr>
        <w:t>Вариант 307</w:t>
      </w:r>
      <w:r>
        <w:rPr>
          <w:iCs/>
          <w:sz w:val="28"/>
          <w:szCs w:val="28"/>
        </w:rPr>
        <w:t>.</w:t>
      </w:r>
    </w:p>
    <w:p>
      <w:pPr>
        <w:pStyle w:val="Default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Анализ выполнения заданий с кратким ответом</w:t>
      </w:r>
    </w:p>
    <w:p>
      <w:pPr>
        <w:pStyle w:val="Style19"/>
        <w:ind w:firstLine="709"/>
        <w:jc w:val="both"/>
        <w:rPr/>
      </w:pPr>
      <w:r>
        <w:rPr>
          <w:b w:val="false"/>
          <w:sz w:val="28"/>
          <w:szCs w:val="28"/>
        </w:rPr>
        <w:t xml:space="preserve">Решение </w:t>
      </w:r>
      <w:r>
        <w:rPr>
          <w:b w:val="false"/>
          <w:sz w:val="28"/>
          <w:szCs w:val="28"/>
          <w:u w:val="single"/>
        </w:rPr>
        <w:t>заданий с кратким ответом</w:t>
      </w:r>
      <w:r>
        <w:rPr>
          <w:b w:val="false"/>
          <w:sz w:val="28"/>
          <w:szCs w:val="28"/>
        </w:rPr>
        <w:t xml:space="preserve"> позволяет преодолеть минимальный порог. Вопросы этого типа требуют от </w:t>
      </w:r>
      <w:r>
        <w:rPr>
          <w:b w:val="false"/>
          <w:sz w:val="28"/>
          <w:szCs w:val="28"/>
          <w:lang w:val="ru-RU"/>
        </w:rPr>
        <w:t>участников</w:t>
      </w:r>
      <w:r>
        <w:rPr>
          <w:b w:val="false"/>
          <w:sz w:val="28"/>
          <w:szCs w:val="28"/>
        </w:rPr>
        <w:t xml:space="preserve"> твердых знаний, точной формулировки итогов наблюдений над текстом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ru-RU"/>
        </w:rPr>
        <w:t>Задания</w:t>
      </w:r>
      <w:r>
        <w:rPr>
          <w:sz w:val="28"/>
          <w:szCs w:val="28"/>
          <w:lang w:val="ru-RU" w:eastAsia="en-US"/>
        </w:rPr>
        <w:t xml:space="preserve"> 1-7 связаны с эпическим и драматическим произведением, задания 10-14 – с лирическим.  </w:t>
      </w:r>
    </w:p>
    <w:p>
      <w:pPr>
        <w:pStyle w:val="Default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я, которые вызвали наибольшие затруднения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 4</w:t>
      </w:r>
      <w:r>
        <w:rPr>
          <w:color w:val="000000"/>
          <w:sz w:val="28"/>
          <w:szCs w:val="28"/>
        </w:rPr>
        <w:t xml:space="preserve"> на установление соответствия между персонажами и элементами содержания или компози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4 ориентировано на знание экзаменуемым текста художественного произведения, поэтому затруднения при его выполнении следует рассматривать как результат недостаточного освоения школьником содержания произведений на фоне их массива, входящих в кодификатор, а также как результат недостаточной работы с текстом художественного произведения на уроках литературы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балл выполнения этого задания среди всех участников ЕГЭ – 35,84%. В группе участников, получивших 81-100 баллов, справились с этим заданием только 61,7% - и это самый хороший результат выполнения задания. Остальные группы участников показали низкие результаты: только 7,5%, не преодолевших минимальный балл, справились с этим заданием; среди получивших от минимального до 60 балла справились менее четверти (23,15%) участников; среди получивших 61-80 баллов – меньше половины (около 45%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статистическим данным, в группе участников, не преодолевших минимальный балл, все задания с кратким ответом по эпическому произведению вызвали затруднение – выполнение от 30% до 37,5%, кроме </w:t>
      </w:r>
      <w:r>
        <w:rPr>
          <w:color w:val="000000"/>
          <w:sz w:val="28"/>
          <w:szCs w:val="28"/>
          <w:u w:val="single"/>
        </w:rPr>
        <w:t>задания 5,</w:t>
      </w:r>
      <w:r>
        <w:rPr>
          <w:color w:val="000000"/>
          <w:sz w:val="28"/>
          <w:szCs w:val="28"/>
        </w:rPr>
        <w:t xml:space="preserve"> – процент выполнения этого задания – выше 50%. </w:t>
      </w:r>
      <w:r>
        <w:rPr>
          <w:color w:val="000000"/>
          <w:sz w:val="28"/>
          <w:szCs w:val="28"/>
          <w:u w:val="single"/>
        </w:rPr>
        <w:t>Задание 5</w:t>
      </w:r>
      <w:r>
        <w:rPr>
          <w:color w:val="000000"/>
          <w:sz w:val="28"/>
          <w:szCs w:val="28"/>
        </w:rPr>
        <w:t xml:space="preserve"> ориентировано на опознавание термина по его характеристике или по конкретному примеру элемента содержания произвед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в </w:t>
      </w:r>
      <w:r>
        <w:rPr>
          <w:b/>
          <w:color w:val="000000"/>
          <w:sz w:val="28"/>
          <w:szCs w:val="28"/>
        </w:rPr>
        <w:t>варианте 307</w:t>
      </w:r>
      <w:r>
        <w:rPr>
          <w:color w:val="000000"/>
          <w:sz w:val="28"/>
          <w:szCs w:val="28"/>
        </w:rPr>
        <w:t xml:space="preserve"> в задании 5 требуется назвать, как называют менее значимых, чем главные герои Базаров и Павел Петрович, героев, таких как Петр и Дуняша. Как видим, только половина участников группы не достигших минимального балла знают, что это герои второстепенные, хотя знания о делении персонажей на главных и второстепенных учащиеся получают еще в основной школе, а в старших классах их закрепляют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  <w:u w:val="single"/>
        </w:rPr>
        <w:t>варианте 307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u w:val="single"/>
        </w:rPr>
        <w:t>задании 4</w:t>
      </w:r>
      <w:r>
        <w:rPr>
          <w:color w:val="000000"/>
          <w:sz w:val="28"/>
          <w:szCs w:val="28"/>
        </w:rPr>
        <w:t xml:space="preserve"> требовалось установить соответствие между персонажами романа И.С. Тургенева «Отцы и дети» и их общественной позицией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С данным заданием справились 61% участников, выполнявших </w:t>
      </w:r>
      <w:r>
        <w:rPr>
          <w:color w:val="000000"/>
          <w:sz w:val="28"/>
          <w:szCs w:val="28"/>
          <w:u w:val="single"/>
        </w:rPr>
        <w:t>вариант 307</w:t>
      </w:r>
      <w:r>
        <w:rPr>
          <w:color w:val="000000"/>
          <w:sz w:val="28"/>
          <w:szCs w:val="28"/>
        </w:rPr>
        <w:t xml:space="preserve">, – результат лучше, чем средние показатели среди всех участников экзамена. Это объясняется тем, что изучение данного произведения И.С. Тургенева методически отлажено, учащиеся без труда осваивают содержание «Отцов и детей», да и задания по этому роману входят во все пособия для подготовки к ЕГЭ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стовую часть по эпическому произведению </w:t>
      </w:r>
      <w:r>
        <w:rPr>
          <w:color w:val="000000"/>
          <w:sz w:val="28"/>
          <w:szCs w:val="28"/>
          <w:u w:val="single"/>
        </w:rPr>
        <w:t>варианта 307</w:t>
      </w:r>
      <w:r>
        <w:rPr>
          <w:color w:val="000000"/>
          <w:sz w:val="28"/>
          <w:szCs w:val="28"/>
        </w:rPr>
        <w:t xml:space="preserve"> все участники выполнили с хорошим и отличным результатом: средний процент выполнения – 88,42%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ыполнении </w:t>
      </w:r>
      <w:r>
        <w:rPr>
          <w:color w:val="000000"/>
          <w:sz w:val="28"/>
          <w:szCs w:val="28"/>
          <w:u w:val="single"/>
        </w:rPr>
        <w:t>тестовых заданий, связанных с лирическим произведением</w:t>
      </w:r>
      <w:r>
        <w:rPr>
          <w:color w:val="000000"/>
          <w:sz w:val="28"/>
          <w:szCs w:val="28"/>
        </w:rPr>
        <w:t xml:space="preserve">, статистические данные свидетельствуют о том, группа участников, </w:t>
      </w:r>
      <w:r>
        <w:rPr>
          <w:color w:val="000000"/>
          <w:sz w:val="28"/>
          <w:szCs w:val="28"/>
          <w:u w:val="single"/>
        </w:rPr>
        <w:t>не преодолевших минимальный балл</w:t>
      </w:r>
      <w:r>
        <w:rPr>
          <w:color w:val="000000"/>
          <w:sz w:val="28"/>
          <w:szCs w:val="28"/>
        </w:rPr>
        <w:t>, не справилась со всеми тестовыми заданиями по лирическому произведению: процент выполнения – от 0,62 до 15,0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лирическим произведением всегда вызывает затруднения у участников ЕГЭ, особенно задания, связанные с основами стихосложения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для участников, получивших </w:t>
      </w:r>
      <w:r>
        <w:rPr>
          <w:color w:val="000000"/>
          <w:sz w:val="28"/>
          <w:szCs w:val="28"/>
          <w:u w:val="single"/>
        </w:rPr>
        <w:t>от минимального до 60 баллов</w:t>
      </w:r>
      <w:r>
        <w:rPr>
          <w:color w:val="000000"/>
          <w:sz w:val="28"/>
          <w:szCs w:val="28"/>
        </w:rPr>
        <w:t xml:space="preserve">, трудными оказались </w:t>
      </w:r>
      <w:r>
        <w:rPr>
          <w:color w:val="000000"/>
          <w:sz w:val="28"/>
          <w:szCs w:val="28"/>
          <w:u w:val="single"/>
        </w:rPr>
        <w:t>задания 12-14</w:t>
      </w:r>
      <w:r>
        <w:rPr>
          <w:color w:val="000000"/>
          <w:sz w:val="28"/>
          <w:szCs w:val="28"/>
        </w:rPr>
        <w:t>: процент выполнения в группе – 35-38%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 12</w:t>
      </w:r>
      <w:r>
        <w:rPr>
          <w:color w:val="000000"/>
          <w:sz w:val="28"/>
          <w:szCs w:val="28"/>
        </w:rPr>
        <w:t xml:space="preserve"> ориентировано на опознавания типа рифмы, вида рифмовки. В группе получивших от минимального до 60 баллов процент выполнения задания – 38,6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 13</w:t>
      </w:r>
      <w:r>
        <w:rPr>
          <w:color w:val="000000"/>
          <w:sz w:val="28"/>
          <w:szCs w:val="28"/>
        </w:rPr>
        <w:t xml:space="preserve"> проверяет знание средств художественной выразительности и умение их опознавать в соответствии с приведенным перечнем. В задании предлагается назвать три названия художественных средств и приемов в предложенном стихотворении. В группе получивших от минимального до 60 баллов процент выполнения задания – 35,57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 14</w:t>
      </w:r>
      <w:r>
        <w:rPr>
          <w:color w:val="000000"/>
          <w:sz w:val="28"/>
          <w:szCs w:val="28"/>
        </w:rPr>
        <w:t xml:space="preserve"> проверяет знание стихотворных размеров и умение их определять на основе предложенного стихотворения. В группе получивших от минимального до 60 баллов процент выполнения задания – 38,09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смотря на то что в группах участников, получивших </w:t>
      </w:r>
      <w:r>
        <w:rPr>
          <w:color w:val="000000"/>
          <w:sz w:val="28"/>
          <w:szCs w:val="28"/>
          <w:u w:val="single"/>
        </w:rPr>
        <w:t>61-80 баллов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u w:val="single"/>
        </w:rPr>
        <w:t>81-100</w:t>
      </w:r>
      <w:r>
        <w:rPr>
          <w:color w:val="000000"/>
          <w:sz w:val="28"/>
          <w:szCs w:val="28"/>
        </w:rPr>
        <w:t>, тестовые задания по лирике выполнены более чем 50%, следует отметить, что задания 13 и 14 выполнено участниками названных групп хуже. Так, в группе 61-80 баллов верно назвали все средства выразительности 68,25% и 68,8% верно определили стихотворный размер, т.е. треть участников при выполнении этих заданий ошиблась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u w:val="single"/>
        </w:rPr>
        <w:t>групп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высокобалльников</w:t>
      </w:r>
      <w:r>
        <w:rPr>
          <w:color w:val="000000"/>
          <w:sz w:val="28"/>
          <w:szCs w:val="28"/>
        </w:rPr>
        <w:t xml:space="preserve"> (81-100) процент выполнения заданий 13 и 14 меньше 90 (89,9% и 89,4% соответственно)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едует отметить, что среди выполнявших </w:t>
      </w:r>
      <w:r>
        <w:rPr>
          <w:b/>
          <w:color w:val="000000"/>
          <w:sz w:val="28"/>
          <w:szCs w:val="28"/>
          <w:u w:val="single"/>
        </w:rPr>
        <w:t>вариант 307</w:t>
      </w:r>
      <w:r>
        <w:rPr>
          <w:color w:val="000000"/>
          <w:sz w:val="28"/>
          <w:szCs w:val="28"/>
        </w:rPr>
        <w:t xml:space="preserve"> 29% участников допустили ошибки при определении художественных средств и приемов – процент выполнения 71%, т.е. значительно ниже выполнения других тестовых заданий по лирическому произведению. В варианте 307 следовало выбрать три средства выразительности, использованных В.Н. Соколовым (стихотворение «Я славы не искал, зачем огласка?..) из перечня: </w:t>
      </w:r>
      <w:r>
        <w:rPr>
          <w:i/>
          <w:color w:val="000000"/>
          <w:sz w:val="28"/>
          <w:szCs w:val="28"/>
        </w:rPr>
        <w:t>неологизм, аллитерация, метафора, эпитет, гротеск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еречисленные термины изучаются школьниками в рамках содержания любого УМК по литературе как на уровне основного, так и на уровне среднего общего образования. Причина затруднений – в недостаточно сформированных умениях при работе с текстом лирического произведения опознавать средства выразительности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ники ЕГЭ по литературе 2020 г. при выполнении тестовой части испытывали те же затруднения, которые обнаружены и у выпускников 2021 г.: выполнение задания по эпическому произведению на соотнесение элементов содержания и композиции произведения, по лирическому произведению задания на знание основ стихосложения и опознавание средства художественной выразительност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 xml:space="preserve">адания с развернутым ответом (8, 9, 15, 16, 17) </w:t>
      </w:r>
      <w:r>
        <w:rPr>
          <w:color w:val="000000"/>
          <w:sz w:val="28"/>
          <w:szCs w:val="28"/>
        </w:rPr>
        <w:t>требуют от экзаменуемого создания монологических высказываний разных типов на основе художественного произведения. Они опираются на традиции написания школьного сочинения на литературную тему и относятся в повышенному (8, 9, 15, 16) и высокому (17) уровням сложности.</w:t>
      </w:r>
    </w:p>
    <w:p>
      <w:pPr>
        <w:pStyle w:val="Default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нализ выполнения заданий с развернутыми ответами ограниченного объема</w:t>
      </w:r>
    </w:p>
    <w:p>
      <w:pPr>
        <w:pStyle w:val="Default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949950" cy="3822700"/>
            <wp:effectExtent l="0" t="0" r="0" b="0"/>
            <wp:docPr id="3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Рис. 6. </w:t>
      </w:r>
      <w:r>
        <w:rPr>
          <w:iCs/>
        </w:rPr>
        <w:t xml:space="preserve">Процент выполнения заданий </w:t>
      </w:r>
      <w:r>
        <w:rPr>
          <w:color w:val="000000"/>
        </w:rPr>
        <w:t>с развернутыми ответами ограниченного объема (8, 15, 9, 16): все участники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адиционно выпускники легче справляются с </w:t>
      </w:r>
      <w:r>
        <w:rPr>
          <w:b/>
          <w:color w:val="000000"/>
          <w:sz w:val="28"/>
          <w:szCs w:val="28"/>
          <w:u w:val="single"/>
        </w:rPr>
        <w:t>заданиями №№ 8 и 15</w:t>
      </w:r>
      <w:r>
        <w:rPr>
          <w:color w:val="000000"/>
          <w:sz w:val="28"/>
          <w:szCs w:val="28"/>
        </w:rPr>
        <w:t xml:space="preserve">, требующими прямого ответа на поставленный вопрос и обоснование своего ответа примерами из предложенного произведения / фрагмента произведения, чем с заданиями на сопоставление (№№ 9 и 16). </w:t>
      </w:r>
    </w:p>
    <w:p>
      <w:pPr>
        <w:pStyle w:val="Style19"/>
        <w:ind w:firstLine="709"/>
        <w:jc w:val="both"/>
        <w:rPr/>
      </w:pPr>
      <w:r>
        <w:rPr>
          <w:b w:val="false"/>
          <w:sz w:val="28"/>
          <w:szCs w:val="28"/>
        </w:rPr>
        <w:t xml:space="preserve">При оценке данных заданий Критерий 1 «Соответствие ответа заданию» является отсекающим и влечет за собой возможность / невозможность оценивания задания по остальным двум критериям – 2. «Привлечение текста произведения для аргументации» и 3. «Логичность и соблюдение речевых норм». В связи с этим участники стараются дать прямой ответ на поставленный вопрос, поэтому средний процент справившихся с </w:t>
      </w:r>
      <w:r>
        <w:rPr>
          <w:b w:val="false"/>
          <w:sz w:val="28"/>
          <w:szCs w:val="28"/>
          <w:u w:val="single"/>
        </w:rPr>
        <w:t>заданием № 8</w:t>
      </w:r>
      <w:r>
        <w:rPr>
          <w:b w:val="false"/>
          <w:sz w:val="28"/>
          <w:szCs w:val="28"/>
        </w:rPr>
        <w:t xml:space="preserve"> по критерию 1 составил 91,08%</w:t>
      </w:r>
      <w:r>
        <w:rPr>
          <w:b w:val="false"/>
          <w:sz w:val="28"/>
          <w:szCs w:val="28"/>
          <w:lang w:val="ru-RU"/>
        </w:rPr>
        <w:t xml:space="preserve"> по эпическому произведению и 86,9% по лирическому произведению, ниже прошлогоднего (в 2020 г. 93,17% и 94,35% - соответственно). С привлечением текста произведения для аргументации процент справившихся по эпическому произведению выше прошлогодних показателей на 18,80% (95,04%), по лирическому произведению – ниже прошлогодних показателей на 10,11%. Несмотря на снижение среднего процента выполнения заданий, показатели остаются на удовлетворительном уровне.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, </w:t>
      </w:r>
      <w:r>
        <w:rPr>
          <w:b/>
          <w:i/>
          <w:sz w:val="28"/>
          <w:szCs w:val="28"/>
          <w:lang w:val="ru-RU"/>
        </w:rPr>
        <w:t>вариант 307</w:t>
      </w:r>
      <w:r>
        <w:rPr>
          <w:sz w:val="28"/>
          <w:szCs w:val="28"/>
          <w:lang w:val="ru-RU"/>
        </w:rPr>
        <w:t xml:space="preserve"> предлагает ответить в задании 8 на вопрос </w:t>
      </w:r>
      <w:r>
        <w:rPr>
          <w:i/>
          <w:sz w:val="28"/>
          <w:szCs w:val="28"/>
          <w:lang w:val="ru-RU"/>
        </w:rPr>
        <w:t>«Как в приведенном эпизоде раскрываются разные стороны натуры Базарова?»</w:t>
      </w:r>
      <w:r>
        <w:rPr>
          <w:sz w:val="28"/>
          <w:szCs w:val="28"/>
          <w:lang w:val="ru-RU"/>
        </w:rPr>
        <w:t xml:space="preserve">. В целом участники правильно определили «отправные точки» для ответа на вопрос </w:t>
      </w:r>
      <w:r>
        <w:rPr>
          <w:i/>
          <w:sz w:val="28"/>
          <w:szCs w:val="28"/>
          <w:lang w:val="ru-RU"/>
        </w:rPr>
        <w:t>Как…?</w:t>
      </w:r>
      <w:r>
        <w:rPr>
          <w:sz w:val="28"/>
          <w:szCs w:val="28"/>
          <w:lang w:val="ru-RU"/>
        </w:rPr>
        <w:t xml:space="preserve">, указав противоречивость характера Базарова, которая проявляется в </w:t>
      </w:r>
      <w:r>
        <w:rPr>
          <w:sz w:val="28"/>
          <w:szCs w:val="28"/>
          <w:u w:val="single"/>
          <w:lang w:val="ru-RU"/>
        </w:rPr>
        <w:t>речи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u w:val="single"/>
          <w:lang w:val="ru-RU"/>
        </w:rPr>
        <w:t>поведении</w:t>
      </w:r>
      <w:r>
        <w:rPr>
          <w:sz w:val="28"/>
          <w:szCs w:val="28"/>
          <w:lang w:val="ru-RU"/>
        </w:rPr>
        <w:t>: «лихорадка работы», увлеченность делом, простота в общении, отсутствие барства и готовность исполнить долг врача, при этом желчная ирония и резкость по отношению к Павлу Петровичу. Часть участников прибегла к характеристике противоречивых черт характера Базарова через восприятие героя другими персонажами – Фенечки, Николая Петровича, Павла Петровича, что может быть отнесено к правильному направлению рассуждения при ответе на поставленный вопрос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Однако, отвечая на поставленный вопрос, часть выпускников не акцентирова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нимание на сам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й формулировке задания </w:t>
      </w:r>
      <w:r>
        <w:rPr>
          <w:sz w:val="28"/>
          <w:szCs w:val="28"/>
          <w:lang w:val="ru-RU"/>
        </w:rPr>
        <w:t xml:space="preserve">«Как…?» </w:t>
      </w:r>
      <w:r>
        <w:rPr>
          <w:sz w:val="28"/>
          <w:szCs w:val="28"/>
        </w:rPr>
        <w:t>и ключевом словосочетании «</w:t>
      </w:r>
      <w:r>
        <w:rPr>
          <w:i/>
          <w:sz w:val="28"/>
          <w:szCs w:val="28"/>
          <w:lang w:val="ru-RU"/>
        </w:rPr>
        <w:t>разные стороны натуры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ru-RU"/>
        </w:rPr>
        <w:t>переходили на пересказ эпизода или переключали внимание на конфликт между Базаровым и Павлом Петровичем</w:t>
      </w:r>
      <w:r>
        <w:rPr>
          <w:sz w:val="28"/>
          <w:szCs w:val="28"/>
        </w:rPr>
        <w:t>. Причина ошибки – недостаточное владение умением вычленять ключевые слова в вопросе</w:t>
      </w:r>
      <w:r>
        <w:rPr>
          <w:sz w:val="28"/>
          <w:szCs w:val="28"/>
          <w:lang w:val="ru-RU"/>
        </w:rPr>
        <w:t>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ru-RU"/>
        </w:rPr>
        <w:t xml:space="preserve">Обычно работа с текстом романа И.С. Тургенева «Отцы и дети» не вызывает больших затруднений у участников ЕГЭ по литературе, однако при привлечении текста для аргументации некоторые выпускники испытывают затруднения: анализ текста подменяют пересказом или приводят фрагменты текста, не соответствующие высказанному тезису, порождая логическую ошибку. 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пример: </w:t>
      </w:r>
      <w:r>
        <w:rPr>
          <w:i/>
          <w:sz w:val="28"/>
          <w:szCs w:val="28"/>
          <w:lang w:val="ru-RU"/>
        </w:rPr>
        <w:t>«Противоречивость характера Базарова проявляется и в речи. Например, он говорит, что «человек все в состоянии понять» и удивляется, что Павел Петрович его понять не может», а вот с Фенечкой Евгений нашел общий язык»</w:t>
      </w:r>
      <w:r>
        <w:rPr>
          <w:rStyle w:val="FootnoteCharacters"/>
          <w:rStyle w:val="FootnoteAnchor"/>
          <w:i/>
          <w:sz w:val="28"/>
          <w:szCs w:val="28"/>
          <w:lang w:val="ru-RU"/>
        </w:rPr>
        <w:footnoteReference w:id="4"/>
      </w:r>
      <w:r>
        <w:rPr>
          <w:i/>
          <w:sz w:val="28"/>
          <w:szCs w:val="28"/>
          <w:lang w:val="ru-RU"/>
        </w:rPr>
        <w:t>.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5</w:t>
      </w:r>
      <w:r>
        <w:rPr>
          <w:sz w:val="28"/>
          <w:szCs w:val="28"/>
          <w:lang w:val="ru-RU"/>
        </w:rPr>
        <w:t xml:space="preserve"> участники традиционно выполняют хуже, чем задание 8. Это связано с недостаточно сформированными умениями анализа лирического произведения. Средний балл выполнения этого задания всеми участниками можно считать вполне удовлетворительным – 78%, ниже на 14,21%. Затруднения связаны с пониманием символической природы образного слова в лирике, «сконцентрированностью» средств художественной выразительности в небольшом объеме текста, которые нужно «раскодировать», понять их роль в раскрытии идейного замысла автора.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, в </w:t>
      </w:r>
      <w:r>
        <w:rPr>
          <w:b/>
          <w:sz w:val="28"/>
          <w:szCs w:val="28"/>
          <w:lang w:val="ru-RU"/>
        </w:rPr>
        <w:t>варианте 307</w:t>
      </w:r>
      <w:r>
        <w:rPr>
          <w:sz w:val="28"/>
          <w:szCs w:val="28"/>
          <w:lang w:val="ru-RU"/>
        </w:rPr>
        <w:t xml:space="preserve"> было дано задание по стихотворению В.Н. Соколова «Я славы не искал, зачем огласка?..»: </w:t>
      </w:r>
      <w:r>
        <w:rPr>
          <w:i/>
          <w:sz w:val="28"/>
          <w:szCs w:val="28"/>
          <w:lang w:val="ru-RU"/>
        </w:rPr>
        <w:t>«Почему слава, с точки зрения поэта, может быть похожа на забвение?»</w:t>
      </w:r>
      <w:r>
        <w:rPr>
          <w:sz w:val="28"/>
          <w:szCs w:val="28"/>
          <w:lang w:val="ru-RU"/>
        </w:rPr>
        <w:t xml:space="preserve">. Участники верно отметили приемы противопоставления (минутная слава, «нестрогие ценители», «толпа вокруг одной любви» - потеря друзей, любви, «минут рассыпанные звенья»), которые способствуют пониманию основной мысли автора: слава очень дорого стоит, надо уметь нести «незримый ореол», иначе слава становится синонимом забвения всего доброго и чистого. Средний результат выполнения задания по всем критериям в варианте 307 – 80,3%.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Следует отметить, что указание средств художественной изобразительности при выполнении задания 15 не является обязательным, если последнее не входит в требование самого задания</w:t>
      </w:r>
      <w:r>
        <w:rPr>
          <w:sz w:val="28"/>
          <w:szCs w:val="28"/>
          <w:lang w:val="ru-RU"/>
        </w:rPr>
        <w:t>, как, например, задании по стихотворению В.Н. Соколова. Однако выделение в произведении средств изобразительности помогает ответить на поставленный вопрос, если выпускники умеют выявлять роль художественный приемов и средств. Например, удачным можно назвать интерпретацию таких приемов, как гротеск (</w:t>
      </w:r>
      <w:r>
        <w:rPr>
          <w:i/>
          <w:sz w:val="28"/>
          <w:szCs w:val="28"/>
          <w:lang w:val="ru-RU"/>
        </w:rPr>
        <w:t xml:space="preserve">целый мир приобрел) </w:t>
      </w:r>
      <w:r>
        <w:rPr>
          <w:sz w:val="28"/>
          <w:szCs w:val="28"/>
          <w:lang w:val="ru-RU"/>
        </w:rPr>
        <w:t xml:space="preserve">и противопоставление, например: </w:t>
      </w:r>
      <w:r>
        <w:rPr>
          <w:i/>
          <w:sz w:val="28"/>
          <w:szCs w:val="28"/>
          <w:lang w:val="ru-RU"/>
        </w:rPr>
        <w:t>«Поэт потчеркивает цену славы используя гротеск «приобрел целый мир» как антитезу тому, что дорого и близко, но кажется малым, незначительным: приобрел в минуту славы весь мир, а «потерял товарищей немногих». Значит, слава может привести к забвению друзьями, поэтому «зачем огласка?»</w:t>
      </w:r>
      <w:r>
        <w:rPr>
          <w:sz w:val="28"/>
          <w:szCs w:val="28"/>
          <w:lang w:val="ru-RU"/>
        </w:rPr>
        <w:t xml:space="preserve"> Как можем заметить, понимание средств выразительности и их роли способствует правильному ответу на поставленный вопрос.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и распространенных ошибок, допущенных при выполнении задания 15 следует отметить следующие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ru-RU"/>
        </w:rPr>
        <w:t>- фактические ошибки в опознавании терминов (</w:t>
      </w:r>
      <w:r>
        <w:rPr>
          <w:i/>
          <w:sz w:val="28"/>
          <w:szCs w:val="28"/>
          <w:lang w:val="ru-RU"/>
        </w:rPr>
        <w:t xml:space="preserve">«автор удачно применяет </w:t>
      </w:r>
      <w:r>
        <w:rPr>
          <w:i/>
          <w:sz w:val="28"/>
          <w:szCs w:val="28"/>
          <w:u w:val="single"/>
          <w:lang w:val="ru-RU"/>
        </w:rPr>
        <w:t>эпитет «минут рассыпанные звенья»</w:t>
      </w:r>
      <w:r>
        <w:rPr>
          <w:i/>
          <w:sz w:val="28"/>
          <w:szCs w:val="28"/>
          <w:lang w:val="ru-RU"/>
        </w:rPr>
        <w:t>, чтобы донести до читателя что можно много потерять, если увлечься своим «незримым ореолом»)</w:t>
      </w:r>
      <w:r>
        <w:rPr>
          <w:sz w:val="28"/>
          <w:szCs w:val="28"/>
          <w:lang w:val="ru-RU"/>
        </w:rPr>
        <w:t>, искажают содержание стихотворения (</w:t>
      </w:r>
      <w:r>
        <w:rPr>
          <w:i/>
          <w:sz w:val="28"/>
          <w:szCs w:val="28"/>
          <w:lang w:val="ru-RU"/>
        </w:rPr>
        <w:t xml:space="preserve">«Соколов показывает, что на пути к славе он потерял товарищей, </w:t>
      </w:r>
      <w:r>
        <w:rPr>
          <w:i/>
          <w:sz w:val="28"/>
          <w:szCs w:val="28"/>
          <w:u w:val="single"/>
          <w:lang w:val="ru-RU"/>
        </w:rPr>
        <w:t>но это нестрашно</w:t>
      </w:r>
      <w:r>
        <w:rPr>
          <w:i/>
          <w:sz w:val="28"/>
          <w:szCs w:val="28"/>
          <w:lang w:val="ru-RU"/>
        </w:rPr>
        <w:t>»; «Многие забывают о самом человеке, втаптывая в землю его личность»)</w:t>
      </w:r>
      <w:r>
        <w:rPr>
          <w:sz w:val="28"/>
          <w:szCs w:val="28"/>
          <w:lang w:val="ru-RU"/>
        </w:rPr>
        <w:t>;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кажают замысел автора, неверно понимают содержание произведения (</w:t>
      </w:r>
      <w:r>
        <w:rPr>
          <w:i/>
          <w:sz w:val="28"/>
          <w:szCs w:val="28"/>
          <w:lang w:val="ru-RU"/>
        </w:rPr>
        <w:t>«Соколов тоскует по ушедшей славе», «Соколов горюет о славе забвения»);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ождествляют автора и лирического героя (</w:t>
      </w:r>
      <w:r>
        <w:rPr>
          <w:i/>
          <w:sz w:val="28"/>
          <w:szCs w:val="28"/>
          <w:lang w:val="ru-RU"/>
        </w:rPr>
        <w:t>Соколов потерял товарищей во время славы; поэт делится своим печальным опытом, как не надо быть зависимым от славы)</w:t>
      </w:r>
      <w:r>
        <w:rPr>
          <w:sz w:val="28"/>
          <w:szCs w:val="28"/>
          <w:lang w:val="ru-RU"/>
        </w:rPr>
        <w:t>;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меняют анализ пересказом: «</w:t>
      </w:r>
      <w:r>
        <w:rPr>
          <w:i/>
          <w:sz w:val="28"/>
          <w:szCs w:val="28"/>
          <w:lang w:val="ru-RU"/>
        </w:rPr>
        <w:t xml:space="preserve">В данном стихотворение поэт рассказывает, что когда поэт становится знаменитым, он теряет «товарищей немногих», а «ценители нестрогие» смотрят только на его «незримый ореол». А потом проходят годы и поэту хочется уйти в лес, «оставив пустяки» и написать хорошее стихотворение о славе, которая похожа на забвенье. Тоесть надо понимать, что слава когда-то проходит, а на пути к славе поэт может все потерять» </w:t>
      </w:r>
      <w:r>
        <w:rPr>
          <w:sz w:val="28"/>
          <w:szCs w:val="28"/>
          <w:lang w:val="ru-RU"/>
        </w:rPr>
        <w:t xml:space="preserve">- в данном случае частичное цитирование текста нельзя расценивать как привлечение текста на уровне анализа важных для выполнения задания образов, деталей и пр. По сути ответ соотнесен с заданием, но не позволяет судить о глубине его понимания участником ЕГЭ; 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допускают стилистические ошибки, которые можно расценить не только как речевые, но и как показатель невысокой культуры выпускника </w:t>
      </w:r>
      <w:r>
        <w:rPr>
          <w:i/>
          <w:sz w:val="28"/>
          <w:szCs w:val="28"/>
          <w:lang w:val="ru-RU"/>
        </w:rPr>
        <w:t>(поэту должно быть все равно на славу; некоторые поэты зацикливаются на славе и теряют все</w:t>
      </w:r>
      <w:r>
        <w:rPr>
          <w:sz w:val="28"/>
          <w:szCs w:val="28"/>
          <w:lang w:val="ru-RU"/>
        </w:rPr>
        <w:t>).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нализ выполнения задания с развернутым ответом на сопоставление произведений (9, 16)</w:t>
      </w:r>
    </w:p>
    <w:p>
      <w:pPr>
        <w:pStyle w:val="Default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</w:rPr>
      </w:pPr>
      <w:r>
        <w:rPr>
          <w:lang w:val="en-US" w:eastAsia="en-US"/>
        </w:rPr>
        <w:object w:dxaOrig="8960" w:dyaOrig="35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2pt;height:182.4pt" filled="f" o:ole="">
            <v:imagedata r:id="rId12" o:title=""/>
          </v:shape>
          <o:OLEObject Type="Embed" ProgID="Excel.Sheet.12" ShapeID="ole_rId11" DrawAspect="Content" ObjectID="_488876805" r:id="rId11"/>
        </w:object>
      </w:r>
    </w:p>
    <w:p>
      <w:pPr>
        <w:pStyle w:val="Normal"/>
        <w:ind w:left="-425" w:hanging="0"/>
        <w:jc w:val="center"/>
        <w:rPr>
          <w:b/>
          <w:b/>
        </w:rPr>
      </w:pPr>
      <w:r>
        <w:rPr/>
        <w:t xml:space="preserve">Рис. 7. Процент выполнения задания с развернутым ответом ограниченного объема на сопоставление произведений (задания 9, 16): </w:t>
      </w:r>
      <w:r>
        <w:rPr>
          <w:b/>
        </w:rPr>
        <w:t>Вариант 307</w:t>
      </w:r>
    </w:p>
    <w:p>
      <w:pPr>
        <w:pStyle w:val="Normal"/>
        <w:spacing w:lineRule="auto" w:line="360"/>
        <w:ind w:lef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заданий на сопоставление произведений проверяет не только знание выпускниками содержание произведений отечественной литературы, но и понимание места произведения в «сквозных темах» русской литературы, умение выявлять ключевые  проблемы, которые решают писатели и поэты разных эпох – т.е. понимание творческого диалога авторов, всего литературного процесс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о выпускники хуже выполняют </w:t>
      </w:r>
      <w:r>
        <w:rPr>
          <w:b/>
          <w:color w:val="000000"/>
          <w:sz w:val="28"/>
          <w:szCs w:val="28"/>
          <w:u w:val="single"/>
        </w:rPr>
        <w:t>задания № 9</w:t>
      </w:r>
      <w:r>
        <w:rPr>
          <w:color w:val="000000"/>
          <w:sz w:val="28"/>
          <w:szCs w:val="28"/>
          <w:u w:val="single"/>
        </w:rPr>
        <w:t xml:space="preserve"> и </w:t>
      </w:r>
      <w:r>
        <w:rPr>
          <w:b/>
          <w:color w:val="000000"/>
          <w:sz w:val="28"/>
          <w:szCs w:val="28"/>
          <w:u w:val="single"/>
        </w:rPr>
        <w:t>№ 16</w:t>
      </w:r>
      <w:r>
        <w:rPr>
          <w:color w:val="000000"/>
          <w:sz w:val="28"/>
          <w:szCs w:val="28"/>
        </w:rPr>
        <w:t>, требующих обращения к литературному контексту, умения привлекать для сопоставления другое произведение, подобранное самостоятельно, идейно и тематически связанное с предложенным в КИМе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ет отметить, что если первое произведение для сравнения выпускники достаточно легко привлекают и неплохо сравнивают с исходным текстом, то со вторым произведением справляются трудне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2021 г. участники лучше справились (</w:t>
      </w:r>
      <w:r>
        <w:rPr>
          <w:b/>
          <w:color w:val="000000"/>
          <w:sz w:val="28"/>
          <w:szCs w:val="28"/>
        </w:rPr>
        <w:t>задание 9</w:t>
      </w:r>
      <w:r>
        <w:rPr>
          <w:color w:val="000000"/>
          <w:sz w:val="28"/>
          <w:szCs w:val="28"/>
        </w:rPr>
        <w:t xml:space="preserve">) по привлечению второго произведения для сопоставления – критерий 2 (средний процент выполнения задания по привлечению второго произведения для сопоставления выше во всех уровневых группах, кроме тех, кто не преодолел минимальный балл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Участники испытывают трудности также в нахождении общих оснований для сравнения всех трех произведений и поэтому «теряют» баллы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работ этого типа показал, что умение сравнивать литературные факты и явления сформировано у выпускников недостаточно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ё еще участники ЕГЭ допускают частотные ошибк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 сопоставлении произведений используется исходный текст, а произведения, которые привлекаются для сопоставления, </w:t>
      </w:r>
      <w:r>
        <w:rPr>
          <w:color w:val="000000"/>
          <w:sz w:val="28"/>
          <w:szCs w:val="28"/>
          <w:u w:val="single"/>
        </w:rPr>
        <w:t>не соотносят по схожести / различию с исходным произведением</w:t>
      </w:r>
      <w:r>
        <w:rPr>
          <w:color w:val="000000"/>
          <w:sz w:val="28"/>
          <w:szCs w:val="28"/>
        </w:rPr>
        <w:t xml:space="preserve">, т.е. участники недостаточно владеют </w:t>
      </w:r>
      <w:r>
        <w:rPr>
          <w:i/>
          <w:color w:val="000000"/>
          <w:sz w:val="28"/>
          <w:szCs w:val="28"/>
        </w:rPr>
        <w:t>навыками сопоставления</w:t>
      </w:r>
      <w:r>
        <w:rPr>
          <w:color w:val="000000"/>
          <w:sz w:val="28"/>
          <w:szCs w:val="28"/>
        </w:rPr>
        <w:t>. Подобные работы при оценивании получают 0 баллов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меняют сопоставительный анализ пересказом двух произведений, т.е. выполняют сопоставление формально – подобные работы не могут быть оценены выше 2 баллов по критерию 3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 вникают в суть вопроса задания на сопоставление, поэтому не всегда понимают аспект направления сопоставл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при выполнении задания 9 </w:t>
      </w:r>
      <w:r>
        <w:rPr>
          <w:b/>
          <w:color w:val="000000"/>
          <w:sz w:val="28"/>
          <w:szCs w:val="28"/>
        </w:rPr>
        <w:t>варианта 307</w:t>
      </w:r>
      <w:r>
        <w:rPr>
          <w:color w:val="000000"/>
          <w:sz w:val="28"/>
          <w:szCs w:val="28"/>
        </w:rPr>
        <w:t xml:space="preserve"> нужно было привести для сопоставления два произведения отечественных писателей, в которых </w:t>
      </w:r>
      <w:r>
        <w:rPr>
          <w:i/>
          <w:color w:val="000000"/>
          <w:sz w:val="28"/>
          <w:szCs w:val="28"/>
        </w:rPr>
        <w:t>отображен спор поколений</w:t>
      </w:r>
      <w:r>
        <w:rPr>
          <w:color w:val="000000"/>
          <w:sz w:val="28"/>
          <w:szCs w:val="28"/>
        </w:rPr>
        <w:t xml:space="preserve">, и соотнести по схожести / различию эти произведения с романом И.С. Тургенева «Отцы и дети». Несмотря на то что роман обычно не вызывает трудности у выпускников в понимании основной идеи автора, участники экзамена упускают из вида, что речь идет не просто о конфликте отцов и детей, а об </w:t>
      </w:r>
      <w:r>
        <w:rPr>
          <w:color w:val="000000"/>
          <w:sz w:val="28"/>
          <w:szCs w:val="28"/>
          <w:u w:val="single"/>
        </w:rPr>
        <w:t>идейном</w:t>
      </w:r>
      <w:r>
        <w:rPr>
          <w:color w:val="000000"/>
          <w:sz w:val="28"/>
          <w:szCs w:val="28"/>
        </w:rPr>
        <w:t xml:space="preserve"> конфликте (спор </w:t>
      </w:r>
      <w:r>
        <w:rPr>
          <w:color w:val="000000"/>
          <w:sz w:val="28"/>
          <w:szCs w:val="28"/>
          <w:u w:val="single"/>
        </w:rPr>
        <w:t>поколений</w:t>
      </w:r>
      <w:r>
        <w:rPr>
          <w:color w:val="000000"/>
          <w:sz w:val="28"/>
          <w:szCs w:val="28"/>
        </w:rPr>
        <w:t>), что приводит к неверному выбору фрагментов привлеченных произведений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некоторые участники привлекали пьесу Фонвизина «Недоросль», отмечая, что Митрофан не уважает ни отца, ни мать, не ценит заботу о себе со стороны родителей. Привлечение произведения Фонвизина для иллюстрации спора поколений невозможно в силу того, что в пьесе не заложена проблема идейного столкновения поколений. Неудачной считается попытка привлечь для сопоставления «Капитанскую дочку» А.С. Пушкина, т.к. в этом произведении также не выделяется проблема идейного столкновения поколений (например, </w:t>
      </w:r>
      <w:r>
        <w:rPr>
          <w:i/>
          <w:color w:val="000000"/>
          <w:sz w:val="28"/>
          <w:szCs w:val="28"/>
        </w:rPr>
        <w:t>«Конфликт поколений можно увидеть в «Капитанской дочке», который происходит между Гриневым и Швабриным»</w:t>
      </w:r>
      <w:r>
        <w:rPr>
          <w:color w:val="000000"/>
          <w:sz w:val="28"/>
          <w:szCs w:val="28"/>
        </w:rPr>
        <w:t xml:space="preserve"> - в данном случае те только искажена авторская идея, но и обнаруживается полное непонимание выпускником, что такое </w:t>
      </w:r>
      <w:r>
        <w:rPr>
          <w:i/>
          <w:color w:val="000000"/>
          <w:sz w:val="28"/>
          <w:szCs w:val="28"/>
        </w:rPr>
        <w:t>конфликт</w:t>
      </w:r>
      <w:r>
        <w:rPr>
          <w:color w:val="000000"/>
          <w:sz w:val="28"/>
          <w:szCs w:val="28"/>
        </w:rPr>
        <w:t xml:space="preserve"> поколений </w:t>
      </w:r>
      <w:r>
        <w:rPr>
          <w:i/>
          <w:color w:val="000000"/>
          <w:sz w:val="28"/>
          <w:szCs w:val="28"/>
        </w:rPr>
        <w:t>как сквозная тема</w:t>
      </w:r>
      <w:r>
        <w:rPr>
          <w:color w:val="000000"/>
          <w:sz w:val="28"/>
          <w:szCs w:val="28"/>
        </w:rPr>
        <w:t xml:space="preserve"> отечественной литературы и что такое </w:t>
      </w:r>
      <w:r>
        <w:rPr>
          <w:i/>
          <w:color w:val="000000"/>
          <w:sz w:val="28"/>
          <w:szCs w:val="28"/>
        </w:rPr>
        <w:t>поколение</w:t>
      </w:r>
      <w:r>
        <w:rPr>
          <w:color w:val="000000"/>
          <w:sz w:val="28"/>
          <w:szCs w:val="28"/>
        </w:rPr>
        <w:t>).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удачной, на наш взгляд, представляется попытка привлечения для сопоставления с романом Тургенева, в частности противостояние Павла Петровича и Базарова, спор Понтия Пилата и Иешуа (М.Булгаков «Мастер и Маргарита»). Художественно-символическое и идейное своеобразие романа Булгакова вряд ли позволяет рассматривать противостояние Иешуа и Понтия Пилата как спор поколенческий, более того и сопоставление проведено неудачно: </w:t>
      </w:r>
      <w:r>
        <w:rPr>
          <w:i/>
          <w:color w:val="000000"/>
          <w:sz w:val="28"/>
          <w:szCs w:val="28"/>
        </w:rPr>
        <w:t>также, конфликт между двумя поколениями есть и в произведении М.А. Булгакова «Мастер и Маргарита». Понтий Пилат и Иешуа имеют разные взгляды, что приводит к спорам, как и у Базарова с Павлом Кирсановым. Но в романе Булгакова герои в итоге понимают, что мнения их отличаются друг от друга, в то время какПавел Петрович и нигилист Базаров не достигают соглас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удачной была попытка показать спор поколений привлечением романа Л. Толстого «Война и мир»: </w:t>
      </w:r>
      <w:r>
        <w:rPr>
          <w:i/>
          <w:color w:val="000000"/>
          <w:sz w:val="28"/>
          <w:szCs w:val="28"/>
        </w:rPr>
        <w:t>«Марья Болконская постоянно в душе спорит с отцом: он хочет, чтобы дочь была умной и образованной девушкой, а не куклой, которую выставляют для сватовства. А Марья хочет семью, ее тяготят требования старого князя Болконского. В отличие от Марьи Болконской Евгений Базаров, хоть и далек от своих родителей, не спорит с ними (их «песенка спета», они отстали от жизни), он просто ведет себя так, как считает нужным, а родители уважают его выбор»</w:t>
      </w:r>
      <w:r>
        <w:rPr>
          <w:color w:val="000000"/>
          <w:sz w:val="28"/>
          <w:szCs w:val="28"/>
        </w:rPr>
        <w:t xml:space="preserve"> – в данном случае не только крайне неудачным выбран эпизод для сопоставления из романа Л. Толстого, но и приведенные примеры из романа Тургенева не соответствуют заданию, более того, имеется искажение мысли автора «Отцов и детей», наличие фактической ошибки («его песенка спета» сказано о Павле Петровиче). Взаимоотношения Марьи Болконской с отцом нельзя назвать конфликтом поколений – это конфликт межличностный, семейный, но никак не идейны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примеры свидетельствуют о непонимании проблемы, которая заявлена в задании, хотя во втором и третьем примерах участник показал умение сравнивать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ачно были привлечены пьесы Грибоедова «Горе от ума», А. Островского «Гроза», Чехова «Вишневый сад» - эти произведения чаще всего использовали выпускники для сопоставления с романом Тургенева. 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имер, привлекая для сопоставления названные пьесы, выпускники обоснованно указывают на то, что схожесть произведений заключается в изображении авторами идейного столкновения старого и нового поколения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вопросам роли науки и образования (роман Тургенева и пьеса Грибоедова, роман Тургенева и пьеса А. Островского): для этого обращаются к идейным столкновениям Чацкого и Фамусова, Кулигина и Дикого, сравнивая их со спорами Базарова и Павла Петровича;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решении деловых вопросов, в реализации жизненных принципов (роман Тургенева и пьеса Чехова, роман Тургенева и пьеса Грибоедова): </w:t>
      </w:r>
      <w:r>
        <w:rPr>
          <w:i/>
          <w:color w:val="000000"/>
          <w:sz w:val="28"/>
          <w:szCs w:val="28"/>
        </w:rPr>
        <w:t>«В пьесе А.П. Чехова герой Лопахин, образ нового делового человека современной эпохи также как и Базаров, не находит понимания у «отцов». Базаров считает нужным изучать естественные науки (по его мнению, «порядочный химик» в условиях разрухи России важнее поэта и художника), Лопахин тоже учитывает современную ситуацию – новое время требует новых решений, поэтому продажа сада – это рационально, это спасет семью Раневской от разорения. Однако Раневская и ее брат живут, как и Павел Петрович («Отцы и дети») прошлым, сегодняшний день им непонятен, они тешат свои воспоминания: Павел Петрович весь остался в прошлых любовных переживаниях и только изображает из себя человеком либеральных взглядов, а Раневская, не понимая требований нового времени, считает красоту сада важнее выгоды. Но если в романе Тургенева изображается открытое столкновение нового со старым, непримиримость взглядов Базарова и П.П. Кирсанова, то в пьесе «Вишневый сад» конфликт поколений как бы находится внутри, открыто не представляется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 разрешении бытовых, внутрисемейных противоречий (роман Тургенева и пьеса А. Островского): </w:t>
      </w:r>
      <w:r>
        <w:rPr>
          <w:i/>
          <w:color w:val="000000"/>
          <w:sz w:val="28"/>
          <w:szCs w:val="28"/>
        </w:rPr>
        <w:t xml:space="preserve">«В пьесе А. Островского также как и в романе «Отцы и дети» представлен спор поколений. Катерина – человек с чувством собственного достоинства, этим она похожа на независимого в своих суждениях Базарова, и также как и он она не желает мириться с глупостью и самодурством «темного царства». А Базаров не желает слушать устаревшие взгляды Павла Петровича. Катерина протестует против законов «темного царства», хочет быть свободной, как птица, не хочет зависеть от глупых домостроевских укладов (например мужу в ноги кланяться), потому что они устарели. Так и Базаров считает, что не надо следовать никаким старым «принсипам». Этим всем Катерина и Базаров похожи: они протестуют против устаревших укладов и взглядов, они представители </w:t>
      </w:r>
      <w:r>
        <w:rPr>
          <w:i/>
          <w:sz w:val="28"/>
          <w:szCs w:val="28"/>
        </w:rPr>
        <w:t>нового поколения, которое не желает мириться со старым»</w:t>
      </w:r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примеры позволяют признать наличие сопоставления с исходным текстом, правильно выбранных фрагментов, образов для сопоставления. Логические и речевые ошибки (критерий 3) будут проанализированы позже. 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работ </w:t>
      </w:r>
      <w:r>
        <w:rPr>
          <w:b/>
          <w:color w:val="000000"/>
          <w:sz w:val="28"/>
          <w:szCs w:val="28"/>
        </w:rPr>
        <w:t>варианта 307</w:t>
      </w:r>
      <w:r>
        <w:rPr>
          <w:color w:val="000000"/>
          <w:sz w:val="28"/>
          <w:szCs w:val="28"/>
        </w:rPr>
        <w:t xml:space="preserve"> позволил выявить и ряд недостатков и затруднений участников экзамена по </w:t>
      </w:r>
      <w:r>
        <w:rPr>
          <w:color w:val="000000"/>
          <w:sz w:val="28"/>
          <w:szCs w:val="28"/>
          <w:u w:val="single"/>
        </w:rPr>
        <w:t>заданию 9</w:t>
      </w:r>
      <w:r>
        <w:rPr>
          <w:color w:val="000000"/>
          <w:sz w:val="28"/>
          <w:szCs w:val="28"/>
        </w:rPr>
        <w:t>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спор поколений воспринимается некоторыми участниками как внутрисемейный конфликт, следовательно, такие работы получили 0 баллов по критерию 1 и задание считалось невыполненным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дание считалось невыполненным у ряда участников экзамена, которые привлекли для сопоставления произведения, но самого сопоставления не выполнил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 более 1 балла по критерию 1 получили работы, в которых сопоставление выполнено формально, например: </w:t>
      </w:r>
      <w:r>
        <w:rPr>
          <w:i/>
          <w:color w:val="000000"/>
          <w:sz w:val="28"/>
          <w:szCs w:val="28"/>
        </w:rPr>
        <w:t>все три произведения объединяет проблема противостояния поколений; во всех этих произведениях говорится о том, что старшее поколение плохо понимает идеи и принципы молодого поколения, поэтому они конфликтуют</w:t>
      </w:r>
      <w:r>
        <w:rPr>
          <w:color w:val="000000"/>
          <w:sz w:val="28"/>
          <w:szCs w:val="28"/>
        </w:rPr>
        <w:t xml:space="preserve"> </w:t>
        <w:softHyphen/>
        <w:t>– далее выпускник либо анализирует привлеченное произведение без соотнесения его с исходным текстом, либо пересказывает содержание произведения без сопоставления с исходным произведением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 все участники экзамена владеют приемами анализа на уровне важных для сопоставления фактов, деталей, образов и т.д., подменяя анализ пересказом </w:t>
        <w:softHyphen/>
        <w:t xml:space="preserve"> отсюда средний процент выполнения критерия 3 (</w:t>
      </w:r>
      <w:r>
        <w:rPr>
          <w:b/>
          <w:color w:val="000000"/>
          <w:sz w:val="28"/>
          <w:szCs w:val="28"/>
        </w:rPr>
        <w:t>вариант 307</w:t>
      </w:r>
      <w:r>
        <w:rPr>
          <w:color w:val="000000"/>
          <w:sz w:val="28"/>
          <w:szCs w:val="28"/>
        </w:rPr>
        <w:t>) – 59% , хотя средний процент выполнения задания по данному критерию у всех участников достаточно высокий – 85,55%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самых сложных, судя по среднему проценту выполнения, для участников 2021 г. оказалось </w:t>
      </w:r>
      <w:r>
        <w:rPr>
          <w:b/>
          <w:color w:val="000000"/>
          <w:sz w:val="28"/>
          <w:szCs w:val="28"/>
        </w:rPr>
        <w:t>задание 16</w:t>
      </w:r>
      <w:r>
        <w:rPr>
          <w:color w:val="000000"/>
          <w:sz w:val="28"/>
          <w:szCs w:val="28"/>
        </w:rPr>
        <w:t xml:space="preserve"> на сопоставление стихотворений. Средний балл за все задание у всех участников – около 51%, это один из самых низких результатов за последние 3 год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не достигших минимального балла, по сути, вообще не справилась с заданием 16; невысокий средний процент выполнения этого задания и у группы от минимального до 60 баллов – общий средний процент выполнения около 25%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выполнения сопоставления лирических произведений совпадают с недостатками в выполнении сопоставления эпических произведений: одно их привлеченных произведений в группах от минимального до 60 баллов и от 61 до 80 баллов привлекается участниками либо формально (указываются автор и название произведения или формально сопоставляются, не применяя приемы анализа) – отсюда и средний балл выполнения задания по одному из произведений ниже (например, 32,55% и 20,97%; 81,57% и 72,63% соответственно). Причина заключается, скорее всего, в недостатке времени на выполнение задания, т.к. участник на примере одного произведения продемонстрировал умение аналитически сопоставлять произведе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 в статистическом анализе выполнения заданий 9 и 16, сопоставление эпических произведений дается участникам легче, чем сопоставление лирических, во всех группах, кроме высокобалльников (уровень выполнения заданий 9 и 16 примерно одинаков) и группы не достигших минимального балла (крайне низкий результат по выполнению задания 16). Причина таких затруднений – недостаточная подготовка выпускников к анализу лирики, недостаточное знание лирических произведе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вшие 307 вариант показали схожие результаты с результатами всех участник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</w:t>
      </w:r>
      <w:r>
        <w:rPr>
          <w:sz w:val="28"/>
          <w:szCs w:val="28"/>
          <w:u w:val="single"/>
        </w:rPr>
        <w:t>задания 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а 307</w:t>
      </w:r>
      <w:r>
        <w:rPr>
          <w:sz w:val="28"/>
          <w:szCs w:val="28"/>
        </w:rPr>
        <w:t xml:space="preserve"> необходимо было вспомнить </w:t>
      </w:r>
      <w:r>
        <w:rPr>
          <w:i/>
          <w:sz w:val="28"/>
          <w:szCs w:val="28"/>
        </w:rPr>
        <w:t>героев отечественной классики, которые размышляли о славе и сопоставить их суждения с позицией героя стихотворения В.Н. Соколова «Я славы не искал, зачем огласка?..» (указать либо близость позиций, либо отличие)</w:t>
      </w:r>
      <w:r>
        <w:rPr>
          <w:sz w:val="28"/>
          <w:szCs w:val="28"/>
        </w:rPr>
        <w:t>. Следует отметить, что задание предполагает, что привлекать можно как лирические произведения, так и эпические и драматически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едний процент выполнения всего задания 9 (вариант 307) составляет 68,5%, то средний процент выполнения задания на 14,25% ниж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участники привлекали для сопоставления следующие лирические произведения: Г.Р. Державин «Памятник»; А.С. Пушкин «Пророк», «Поэт», «Памятник», М.Ю. Лермонтов «Смерть поэта», «Поэт («Отделкой золотой блистает мой кинжал…»); В.В. Маяковский «Нате», «Дешёвая распродажа»; Б. Пастернак «Быть знаменитым некрасиво…»; А.А. Ахматова «Мне ни к чему одические рати…», М. Цветаева «Моим стихам…». Также участники обращались к «Слову о полку Игореве», романам А.С. Пушкина «Евгений Онегин» и М. Булгакова «Мастер и Маргарит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 все выпускники поняли, о какой славе идет речь в задании, поэтому рассматривали славу как известность не в творчестве, а в быту. Например, </w:t>
      </w:r>
      <w:r>
        <w:rPr>
          <w:i/>
          <w:sz w:val="28"/>
          <w:szCs w:val="28"/>
        </w:rPr>
        <w:t xml:space="preserve">«Тема славы есть и в «Евгении Онегине». В ходе сюжетных событий Евгений получает популярность среди женщин, но в конце он оказался лишним, потому что зазнался» - </w:t>
      </w:r>
      <w:r>
        <w:rPr>
          <w:sz w:val="28"/>
          <w:szCs w:val="28"/>
        </w:rPr>
        <w:t xml:space="preserve"> не только отсутствует тематическое соотнесение романа со стихотворением Соколова, но и обнаруживается непонимание произведения Пушкина, неверно истолковывается понятие лишнего человека. Подобные работы оценить положительно невозможно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лубокое понимание лирических произведений, неумение разграничить понятия поэт и лирический герой приводят участников к созданию таких утверждений, как </w:t>
      </w:r>
      <w:r>
        <w:rPr>
          <w:i/>
          <w:sz w:val="28"/>
          <w:szCs w:val="28"/>
        </w:rPr>
        <w:t>Державин и Пушкин хотят воздвигнуть себе памятник в честь себя и своего творчества – этим они похожи; Пушкин воздвигает славу и балы, а Соколов – уединение; как и Соколов, князь Игорь шел за славой, но поплатился; Соколов выдержал испытание славой, но многое понял, а Мастер вместо славы выбрал подвал</w:t>
      </w:r>
      <w:r>
        <w:rPr>
          <w:sz w:val="28"/>
          <w:szCs w:val="28"/>
        </w:rPr>
        <w:t xml:space="preserve"> и т.д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шибки, которые допускают участники в задание 15, выполняя требования критерия «Привлечение текста для аргументации», повторяются при выполнении задания 16 – подмена анализа произведения пересказом (</w:t>
      </w:r>
      <w:r>
        <w:rPr>
          <w:i/>
          <w:sz w:val="28"/>
          <w:szCs w:val="28"/>
        </w:rPr>
        <w:t>Ахматова говорит, что ей ни к чему «одические рати», так же как и Соколов спрашивает зачем надо искать славы; Пастернак считает, что «быть знаменитым некрасиво», и Соколов в своем стихотворении говорит, что когда приобретешь весь мир, то потеряешь друзей</w:t>
      </w:r>
      <w:r>
        <w:rPr>
          <w:sz w:val="28"/>
          <w:szCs w:val="28"/>
        </w:rPr>
        <w:t xml:space="preserve"> и т.д.), а невысокий процент выполнения тестового задания по опознаванию средств и приемов художественной выразительности свидетельствует о том, что при анализе лирического произведения не все участники понимают, как «работают» средства выразительности в тексте, поэтому стараются их не использовать как инструмент анализа. 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ванные выше трудности объясняются целым рядом факторов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правильным выбором позиций для сопоставления, обусловленным невнимательным прочтением формулировки вопрос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лохое знание лирических произведений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пониманием образно-символической природы лирического произведения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недостаточно сформированными умениями обращения к тексту используемых для сопоставления произведений (цитирования, анализа фрагментов, образов, микротем, деталей и т.д.) для убедительного обоснования выбора собственных позиций и их сравнения с исходным текстом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достаточностью прочно сформированных умений анализа поэтического произведения. 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Традиционно сложным для участников экзамена остается </w:t>
      </w:r>
      <w:r>
        <w:rPr>
          <w:b/>
          <w:sz w:val="28"/>
          <w:szCs w:val="28"/>
          <w:u w:val="single"/>
        </w:rPr>
        <w:t>задание 17</w:t>
      </w:r>
      <w:r>
        <w:rPr>
          <w:sz w:val="28"/>
          <w:szCs w:val="28"/>
        </w:rPr>
        <w:t>, в котором проверяется умение строить связное содержательное речевое высказывание на заданную литературную т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с развёрнутым ответом в объеме 5–10 предложений (8, 9, 15 и 16) и задания, требующие написания сочинения (17.1 – 17.4), имеют несколько принципиальных различ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-первых, они отличаются заданным объемом связного высказывания (краткий ответ выявляет умение экзаменуемого лаконично и точно ответить на вопрос – развернутое сочинение позволяет оценить степень сформированности умения аргументированно рассуждать на литературную тему, формулировать и обосновывать тезисы, иллюстрировать их конкретными примерам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указанные два типа заданий отличаются содержательно: краткие связные ответы ориентированы на приведенный в экзаменационной работе фрагмент или полный текст художественного произведения, тогда как полный развернутый ответ ориентирован на проблематику творчества писателя (писателей) или его произведения. Отличия этих заданий проявляются и в различных критериях их оценивания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омерно, что многие участники, не набравшие минимального балла, не выполнили </w:t>
      </w:r>
      <w:r>
        <w:rPr>
          <w:color w:val="000000"/>
          <w:sz w:val="28"/>
          <w:szCs w:val="28"/>
          <w:u w:val="single"/>
        </w:rPr>
        <w:t>задание № 17.1-17.4.</w:t>
      </w:r>
      <w:r>
        <w:rPr>
          <w:color w:val="000000"/>
          <w:sz w:val="28"/>
          <w:szCs w:val="28"/>
        </w:rPr>
        <w:t xml:space="preserve"> Часть из них не приступала к этому заданию, некоторые написали работу недостаточного объема (меньше 150 слов), есть и те, кто получил 0 баллов по </w:t>
      </w:r>
      <w:r>
        <w:rPr>
          <w:color w:val="000000"/>
          <w:sz w:val="28"/>
          <w:szCs w:val="28"/>
          <w:u w:val="single"/>
        </w:rPr>
        <w:t>первому критерию</w:t>
      </w:r>
      <w:r>
        <w:rPr>
          <w:color w:val="000000"/>
          <w:sz w:val="28"/>
          <w:szCs w:val="28"/>
        </w:rPr>
        <w:t xml:space="preserve"> «Соответствие сочинения теме и ее раскрытие» или 1 балл за поверхностное раскрытие темы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1 г. в группе не преодолевших минимальный балл почти в 3 раза ниже </w:t>
      </w:r>
      <w:r>
        <w:rPr>
          <w:color w:val="000000"/>
          <w:sz w:val="28"/>
          <w:szCs w:val="28"/>
          <w:u w:val="single"/>
        </w:rPr>
        <w:t>средний процент</w:t>
      </w:r>
      <w:r>
        <w:rPr>
          <w:color w:val="000000"/>
          <w:sz w:val="28"/>
          <w:szCs w:val="28"/>
        </w:rPr>
        <w:t xml:space="preserve"> выполнения задания 17 (6,25% против 6,91%  в 2020 г.). Очевидно, выпускники со слабой подготовкой по литературе традиционно концентрируют свои усилия на выполнение тестовых заданий и заданий с кратким ответом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причиной низкого балла по задания 17 является невнимательное прочтение задания, плохое знание эпохи написания литературного произведения или его родовой принадлежности, а также неумение строить аргументированное развернутое монологическое высказывание, глубоко и многосторонне рассуждать на заданную пробле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того чтобы оценить качество выполнения </w:t>
      </w:r>
      <w:r>
        <w:rPr>
          <w:b/>
          <w:sz w:val="28"/>
          <w:szCs w:val="28"/>
        </w:rPr>
        <w:t>задания 17</w:t>
      </w:r>
      <w:r>
        <w:rPr>
          <w:sz w:val="28"/>
          <w:szCs w:val="28"/>
        </w:rPr>
        <w:t xml:space="preserve">, необходимо, прежде всего, </w:t>
      </w:r>
      <w:r>
        <w:rPr>
          <w:i/>
          <w:sz w:val="28"/>
          <w:szCs w:val="28"/>
        </w:rPr>
        <w:t xml:space="preserve">проверить сочинение с точки зрения соблюдений требований объе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амбуле к критериям оценивания задания 17 сказано: «При оценке выполнения заданий части 2 следует учитывать объём написанного сочинения. Экзаменуемым рекомендован объём не менее 200 слов. Если в сочинении менее 150 слов (в подсчёт слов включаются все слова, в том числе служебные), то такая работа считается невыполненной и оценивается 0 баллов. И в 2021 г. часть выпускников получили 0 баллов за задание 17 из-за невыполненного объема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чинами «обнуления» сочинения также до сих пор являются следующие: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есоответствие сочинения теме: на поставленный вопрос участник не отвечает, ограничивается общими фразами и никак не развивает мысль, или выпускник пишет сочинение, содержание которого близко к заданной теме, но не соотносится с заданным вопросом / тезисом темы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раскрывая тему «Как и почему изменяются взгляды на жизнь Пьера Безухова?», выпускник обрывочно и не всегда верно вспоминает содержание романа, относящееся к судьбе Пьера, пересказывает то, что вспомнил, не отвечая на вопрос </w:t>
      </w:r>
      <w:r>
        <w:rPr>
          <w:i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почему</w:t>
      </w:r>
      <w:r>
        <w:rPr>
          <w:color w:val="000000"/>
          <w:sz w:val="28"/>
          <w:szCs w:val="28"/>
        </w:rPr>
        <w:t xml:space="preserve"> изменяются взгляды на жизнь героя. Более того, плохое знание содержания произведения обычно порождает массу фактических ошибок. Приведем пример: </w:t>
      </w:r>
      <w:r>
        <w:rPr>
          <w:i/>
          <w:color w:val="000000"/>
          <w:sz w:val="28"/>
          <w:szCs w:val="28"/>
        </w:rPr>
        <w:t>Роман-эпопея «Война и мир» написан Л.Н. Толстым, его название можно интерпретировать как «война и общество», ведь повествование по большей части следует за горсткой персонажей и о влияние на их жизнь Отечественной войны 1812 года. Одним из главных персонажей является Пьер Безухов, у которого неоднократно меняются взгляды на жизнь. В начале романа нам показывают Пьера как молодого интеллигентного парня с большим наследством, завидного жениха и причину всех общений на балах, который, впрочем, не прочь и покататься на медведе с другими парнями. Свадьба сильно его меняет, несколько лет в браке гасят его огонь в груди, а физически Пьер превращается в «существо бесполое» с лишним весом, смешиваясь с другими членами высшего общества. Затем Безухова меняет Наташа Ростова, открывает ему взгляды на жизнь. Она оживляет Пьера, как когда-то оживила Андрея Болконского, считавшего, что его время давно вышло, но осознавшего обратное. Таким образом, можно сделать вывод, что жизнь у Пьера была разнообразной и не всегда приятно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произведения, которое привлекается для раскрытия темы, заданному временному этапу развития литературы, например, в 17.4 (</w:t>
      </w:r>
      <w:r>
        <w:rPr>
          <w:sz w:val="28"/>
          <w:szCs w:val="28"/>
          <w:u w:val="single"/>
        </w:rPr>
        <w:t>современная литература ХХ–ХХ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вв.</w:t>
      </w:r>
      <w:r>
        <w:rPr>
          <w:sz w:val="28"/>
          <w:szCs w:val="28"/>
        </w:rPr>
        <w:t xml:space="preserve">) привлекаются для анализа пьеса </w:t>
      </w:r>
      <w:r>
        <w:rPr>
          <w:i/>
          <w:sz w:val="28"/>
          <w:szCs w:val="28"/>
        </w:rPr>
        <w:t>А. Островского «Гроза», (тема духовного богатства личности), роман М.Ю. Лермонтова «Герой нашего времени» (тема современного поколения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u w:val="single"/>
        </w:rPr>
        <w:t xml:space="preserve">(современная литература </w:t>
      </w:r>
      <w:r>
        <w:rPr>
          <w:b/>
          <w:i/>
          <w:sz w:val="28"/>
          <w:szCs w:val="28"/>
          <w:u w:val="single"/>
        </w:rPr>
        <w:t>конца</w:t>
      </w:r>
      <w:r>
        <w:rPr>
          <w:sz w:val="28"/>
          <w:szCs w:val="28"/>
          <w:u w:val="single"/>
        </w:rPr>
        <w:t xml:space="preserve"> ХХ – начала ХХ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вв</w:t>
      </w:r>
      <w:r>
        <w:rPr>
          <w:sz w:val="28"/>
          <w:szCs w:val="28"/>
        </w:rPr>
        <w:t xml:space="preserve">.) – </w:t>
      </w:r>
      <w:r>
        <w:rPr>
          <w:i/>
          <w:sz w:val="28"/>
          <w:szCs w:val="28"/>
        </w:rPr>
        <w:t>роман М. Булгакова «Мастер и Маргарита» (тема духовного богатства личности), роман Е. Замятина «Мы»</w:t>
      </w:r>
      <w:r>
        <w:rPr>
          <w:sz w:val="28"/>
          <w:szCs w:val="28"/>
        </w:rPr>
        <w:t>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кажение авторской позиции и незнание произведения, на базе которых раскрывается тема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раскрывая тему семьи в поэме М.Ю. Лермонтова «Песня про царя Ивана Васильевича, молодого опричника и удалого купца Калашникова» участник обнаруживает полное незнание произведения, следовательно, сочинение пишется по несуществующему произведению: </w:t>
      </w:r>
      <w:r>
        <w:rPr>
          <w:i/>
          <w:color w:val="000000"/>
          <w:sz w:val="28"/>
          <w:szCs w:val="28"/>
        </w:rPr>
        <w:t xml:space="preserve">В поэме М.Ю. Лермонтова «Песня про царя Ивана Васильевича, молодого опричника и удалого купца Калашникова», говорится про царя как он встретил купца и опричника. Купец Калашников ухаживал и ростил молодого опричника. У обоих не было семей. Царь видел какая у них дружба семья из двух не родных, но любящих братьев. У которых никого не было, кроме их самих. Иван Васильевич захотел также семью, но не знал как это сделать. Решил спросить у купца с опричником. Они сказали, что могут стать для царя семьей. Царь согласился, не смотря на то что он царь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 также, что участники ЕГЭ по литературе не всегда до конца осознают, что при выполнении задания 17 они должны не просто порассуждать на выбранную тему с привлечением художественного произведения, а создать работу литературоведческой направленности, аналитически рассматривая произведение в заданном темой направлен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стречались экспертам работы участников ЕГЭ, которые были написаны в формате итогового сочинения. Подобные работы получают положительные баллы по критериям оценивания, т.к. сочинение соотнесено с темой, но тема раскрывается поверхностно, текст произведения привлекается на уровне пересказа.  Например: </w:t>
      </w:r>
      <w:r>
        <w:rPr>
          <w:i/>
          <w:sz w:val="28"/>
          <w:szCs w:val="28"/>
        </w:rPr>
        <w:t xml:space="preserve">Любовь может быть как и лучшим, так и худшим чувством на свете. Для кого-то это чувство любви приносит улыбку и счастье, а для кого боль, обиду и ненависть. Одни не могут без любимого ни минуты, другие же живут одни уже несколько десятков лет и вполне хорошо себя чувствуют. </w:t>
      </w:r>
      <w:r>
        <w:rPr>
          <w:sz w:val="28"/>
          <w:szCs w:val="28"/>
        </w:rPr>
        <w:t xml:space="preserve">(далее следует пересказ некоторых событий романа, связанных с любовью Аксиньи к Григорию Мелехову). </w:t>
      </w:r>
      <w:r>
        <w:rPr>
          <w:i/>
          <w:sz w:val="28"/>
          <w:szCs w:val="28"/>
        </w:rPr>
        <w:t>Мне чем-то близка эта ситуация. Этот характер. Снаружи я такая же отважная, а внутри очень добрая и милая девушка. Как по мне без любви всем было бы сложнее. Это же самое доброе и искреннее чувство, без которого люди бы не были счастливы. Не познали боли и ошибок, чтобы в дальнейшем не совершать их вновь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енные примеры сочинений демонстрируют плохое знание текстов, непонимание идеи произведения, примитивность суждений и низкую речевую культуру, которая влияет на способность сформулировать развернутое высказывание по теме. Неслучайно средний балл выполнения задания по </w:t>
      </w:r>
      <w:r>
        <w:rPr>
          <w:sz w:val="28"/>
          <w:szCs w:val="28"/>
          <w:u w:val="single"/>
        </w:rPr>
        <w:t>критерию 1</w:t>
      </w:r>
      <w:r>
        <w:rPr>
          <w:sz w:val="28"/>
          <w:szCs w:val="28"/>
        </w:rPr>
        <w:t xml:space="preserve"> всеми участниками невысок – 51,32%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от уровня выполнения задания по первому критерию зависит и уровень выполнения задания по </w:t>
      </w:r>
      <w:r>
        <w:rPr>
          <w:sz w:val="28"/>
          <w:szCs w:val="28"/>
          <w:u w:val="single"/>
        </w:rPr>
        <w:t>критерию 2</w:t>
      </w:r>
      <w:r>
        <w:rPr>
          <w:sz w:val="28"/>
          <w:szCs w:val="28"/>
        </w:rPr>
        <w:t xml:space="preserve"> «Привлечение текста для аргументации», по которому также невысок средний процент выполнения – 50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приведенных примеров сочинений, пересказ произведения подменяет анализ. Даже в тех работах, которые оценены положительно, участники, обращаясь к тексту, порой просто указываю какие-либо факты, детали, но не выявляют причинно-следственных связей развития повествования, мотивов поступков героев и пр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рассуждая над темой изменения взглядов на жизнь Пьера Безухова, участник отвечают на вопрос, </w:t>
      </w:r>
      <w:r>
        <w:rPr>
          <w:i/>
          <w:sz w:val="28"/>
          <w:szCs w:val="28"/>
        </w:rPr>
        <w:t>как</w:t>
      </w:r>
      <w:r>
        <w:rPr>
          <w:sz w:val="28"/>
          <w:szCs w:val="28"/>
        </w:rPr>
        <w:t xml:space="preserve"> меняется Пьер, его отношение к жизни, к себе, к другим людям, но игнорируют другую часть вопроса темы – </w:t>
      </w:r>
      <w:r>
        <w:rPr>
          <w:i/>
          <w:sz w:val="28"/>
          <w:szCs w:val="28"/>
        </w:rPr>
        <w:t>почему.</w:t>
      </w:r>
      <w:r>
        <w:rPr>
          <w:sz w:val="28"/>
          <w:szCs w:val="28"/>
        </w:rPr>
        <w:t xml:space="preserve"> Такие работы можно расценить как поверхностные, в которых пересказываются события жизни Пьера, но не анализируютс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среди выполнявших </w:t>
      </w:r>
      <w:r>
        <w:rPr>
          <w:b/>
          <w:sz w:val="28"/>
          <w:szCs w:val="28"/>
        </w:rPr>
        <w:t>вариант 307</w:t>
      </w:r>
      <w:r>
        <w:rPr>
          <w:sz w:val="28"/>
          <w:szCs w:val="28"/>
        </w:rPr>
        <w:t xml:space="preserve"> тема по роману Л. Толстого об эволюции взглядов Пьера Безухова была самой выбираемой (см. рис. 10) – около половины предпочли писать сочинение по роману Л.Н. Толстого «Война и мир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lang w:val="en-US" w:eastAsia="en-US"/>
        </w:rPr>
        <w:object w:dxaOrig="8960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5.95pt;height:162.75pt" filled="f" o:ole="">
            <v:imagedata r:id="rId14" o:title=""/>
          </v:shape>
          <o:OLEObject Type="Embed" ProgID="Excel.Sheet.12" ShapeID="ole_rId13" DrawAspect="Content" ObjectID="_2016939903" r:id="rId13"/>
        </w:object>
      </w:r>
      <w:r>
        <w:rPr>
          <w:rFonts w:eastAsia="Times New Roman"/>
        </w:rPr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 xml:space="preserve">Рис. 8. Информация о предпочтениях участников в выборе темы сочинения </w:t>
      </w:r>
    </w:p>
    <w:p>
      <w:pPr>
        <w:pStyle w:val="Default"/>
        <w:jc w:val="center"/>
        <w:rPr/>
      </w:pPr>
      <w:r>
        <w:rPr/>
        <w:t xml:space="preserve">в задании 17: </w:t>
      </w:r>
      <w:r>
        <w:rPr>
          <w:b/>
        </w:rPr>
        <w:t>Вариант 307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тем Варианта 307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17.1. Тема семьи в поэме М.Ю. Лермонтова «Песня про царя Ивана Васильевича, молодого опричника и удалого купца Калашникова».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17.2. Как и почему изменяются взгляды на жизнь Пьера Безухова? (По роману Л.Н. Толстого «Война и мир»)</w:t>
      </w:r>
    </w:p>
    <w:p>
      <w:pPr>
        <w:pStyle w:val="Normal"/>
        <w:ind w:firstLine="709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17.3. Поэт и Родина в творчестве С.А. Есенин. (Не менее трех стихотворений)</w:t>
      </w:r>
    </w:p>
    <w:p>
      <w:pPr>
        <w:pStyle w:val="Normal"/>
        <w:ind w:firstLine="709"/>
        <w:rPr/>
      </w:pPr>
      <w:r>
        <w:rPr>
          <w:rFonts w:eastAsia="SimSun;宋体"/>
          <w:bCs/>
          <w:sz w:val="28"/>
          <w:szCs w:val="28"/>
        </w:rPr>
        <w:t>17.4. Тема духовного богатства личности в отечественной литературе ХХ – начала ХХ</w:t>
      </w:r>
      <w:r>
        <w:rPr>
          <w:rFonts w:eastAsia="SimSun;宋体"/>
          <w:bCs/>
          <w:sz w:val="28"/>
          <w:szCs w:val="28"/>
          <w:lang w:val="en-US"/>
        </w:rPr>
        <w:t>I</w:t>
      </w:r>
      <w:r>
        <w:rPr>
          <w:rFonts w:eastAsia="SimSun;宋体"/>
          <w:bCs/>
          <w:sz w:val="28"/>
          <w:szCs w:val="28"/>
        </w:rPr>
        <w:t xml:space="preserve"> в. (Одно произведение по выбору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й непопулярной среди выполнявших </w:t>
      </w:r>
      <w:r>
        <w:rPr>
          <w:b/>
          <w:sz w:val="28"/>
          <w:szCs w:val="28"/>
        </w:rPr>
        <w:t>вариант 307</w:t>
      </w:r>
      <w:r>
        <w:rPr>
          <w:sz w:val="28"/>
          <w:szCs w:val="28"/>
        </w:rPr>
        <w:t xml:space="preserve"> оказалась тема по творчеству С.А. Есенина. Аспект темы достаточно полно изучается в курсе как основной, так и средней школы в рамках всех действующих УМК по литературе. Но, как показывает результат анализа лирических произведений, выпускники плохо работают с произведениями лирики, знают мало стихотворений, следовательно, реже всего выбирают темы по лирике. Тема 17.4 чаще всего вызывает затруднения, очевидно, из-за недостаточного времени на изучение произведений литературы последних десятилетий, однако в варианте 307  предлагался достаточно большой период развития литературы – весь ХХ век и начало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. Около 20% выбравших тему 17.4 привлекали достаточно широкий перечень произведений: «Мастер и Маргарита» М.А. Булгакова, «Матренин двор» А.И. Солженицына, «Тихий Дон» М.А. Шолохова, «Пожар», «Уроки французского» В.Г. Распутина и др., интересной и глубокой была одна работа по роману «Лох» А.Н. Варламова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ники ЕГЭ по литературе недостаточно владеют умением использовать </w:t>
      </w:r>
      <w:r>
        <w:rPr>
          <w:b/>
          <w:color w:val="000000"/>
          <w:sz w:val="28"/>
          <w:szCs w:val="28"/>
        </w:rPr>
        <w:t>теоретико-литературные понятия</w:t>
      </w:r>
      <w:r>
        <w:rPr>
          <w:color w:val="000000"/>
          <w:sz w:val="28"/>
          <w:szCs w:val="28"/>
        </w:rPr>
        <w:t xml:space="preserve"> для анализа произведения: чаще всего в заданиях с развернутым ответом выпускники используют литературоведческие термины (например, </w:t>
      </w:r>
      <w:r>
        <w:rPr>
          <w:i/>
          <w:color w:val="000000"/>
          <w:sz w:val="28"/>
          <w:szCs w:val="28"/>
        </w:rPr>
        <w:t>автор, произведение, роман, поэма, герой, характер и пр.)</w:t>
      </w:r>
      <w:r>
        <w:rPr>
          <w:color w:val="000000"/>
          <w:sz w:val="28"/>
          <w:szCs w:val="28"/>
        </w:rPr>
        <w:t>, однако теоретико-литературные понятия не всегда становятся инструментом анализа идейно-художественных особенностей произведения, не случайно средний процент выполнения задания по критерию 3 получили чуть более 50%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достаточные умения использовать литературоведческие термина для анализа произведения и попытки формально выполнить требования критерия 3 «Опора на теоретико-литературные понятия» приводит участников к </w:t>
      </w:r>
      <w:r>
        <w:rPr>
          <w:b/>
          <w:i/>
          <w:color w:val="000000"/>
          <w:sz w:val="28"/>
          <w:szCs w:val="28"/>
        </w:rPr>
        <w:t>фактическим ошибкам</w:t>
      </w:r>
      <w:r>
        <w:rPr>
          <w:color w:val="000000"/>
          <w:sz w:val="28"/>
          <w:szCs w:val="28"/>
        </w:rPr>
        <w:t xml:space="preserve">, созданию алогичных, порой анекдотических высказываний: например, </w:t>
      </w:r>
      <w:r>
        <w:rPr>
          <w:i/>
          <w:color w:val="000000"/>
          <w:sz w:val="28"/>
          <w:szCs w:val="28"/>
        </w:rPr>
        <w:t xml:space="preserve">автор наполнил роман множеством монологов и внутренних разговоров; Чацкий в пьесе показан как маленький человек, поэтому он бежит из Москвы; автор создает образ семьи Фамусова; «Горе от ума» написано классицизмом, но в нем нарушен принцип трех единств, а именно – действия; на какое-то время Пьер превращается в лишнего человека; образ лирического героя очень любит Родину; Наташа своей любовью к Пьеру, можно сказать, изменила сюжет его жизни  </w:t>
      </w:r>
      <w:r>
        <w:rPr>
          <w:color w:val="000000"/>
          <w:sz w:val="28"/>
          <w:szCs w:val="28"/>
        </w:rPr>
        <w:t xml:space="preserve">и т.д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достаточно сформированные умения логически выстраивать свое монологическое высказывание, вкупе с неглубоким пониманием художественного произведения и недостаточно сформированными речемыслительными навыками, приводят участников ЕГЭ по литературе к алогизму и примитивности суждений. Согласно </w:t>
      </w:r>
      <w:r>
        <w:rPr>
          <w:color w:val="000000"/>
          <w:sz w:val="28"/>
          <w:szCs w:val="28"/>
          <w:u w:val="single"/>
        </w:rPr>
        <w:t>критерию 4</w:t>
      </w:r>
      <w:r>
        <w:rPr>
          <w:color w:val="000000"/>
          <w:sz w:val="28"/>
          <w:szCs w:val="28"/>
        </w:rPr>
        <w:t xml:space="preserve"> «Композиционная цельность и логичность» логические ошибки учитываются и ведут к снижению балла по данному критерию, однако учитывается не количество этих ошибок, а их влияние на логику связи смысловых частей сочинения, логичность внутри смысловых частей и отсутствие необоснованных повторов – «топтание на месте» при высказывании автором сочинения какой-либо мысл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ой логические ошибки соединяются с речевыми в высказываниях выпускников, порождая примитивизм и абсурдность (стилистика, орфография и пунктуация авторов сохранена): 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Пьер развлекается на светских мероприятиях, живет в свое удовольствие. Однако, среди высшего общества можно услышать вопросы: «Чего это он на войну не пойдет?» Пьер знакомится с Наташей Ростовой. Наташа тоже придерживается мнения, что Безухову стоит набраться силы воли и измениться. Здесь мы можем заметить нежелание меняться. (</w:t>
      </w:r>
      <w:r>
        <w:rPr>
          <w:rFonts w:eastAsia="SimSun;宋体"/>
          <w:bCs/>
          <w:sz w:val="28"/>
          <w:szCs w:val="28"/>
        </w:rPr>
        <w:t>Как и почему изменяются взгляды на жизнь Пьера Безухова? (По роману Л.Н. Толстого «Война и мир»)</w:t>
      </w:r>
    </w:p>
    <w:p>
      <w:pPr>
        <w:pStyle w:val="Default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 xml:space="preserve">Героиня романа М. Шолохова Аксинья, молодая казачка, чей возраст уже клонится к зрелости – пример того сколько счастья приносит любовь, пусть даже и не к мужу, а к соседу. Любовь непрерывно связана с судьбой Аксиньи. Сколько несчастья и горя вынесла Аксинья, сколько слез пролила! </w:t>
      </w:r>
      <w:r>
        <w:rPr>
          <w:rFonts w:eastAsia="SimSun;宋体"/>
          <w:bCs/>
          <w:sz w:val="28"/>
          <w:szCs w:val="28"/>
        </w:rPr>
        <w:t>(Любовь в жизни Аксиньи (По роману М.А. Шолохова «Тихий Дон»)</w:t>
      </w:r>
    </w:p>
    <w:p>
      <w:pPr>
        <w:pStyle w:val="Default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rFonts w:eastAsia="SimSun;宋体"/>
          <w:bCs/>
          <w:i/>
          <w:sz w:val="28"/>
          <w:szCs w:val="28"/>
        </w:rPr>
        <w:t xml:space="preserve">Когда мы рассматриваем образ Матрены Тимофеевны, то понимаем насколько она духовно-богатая личность: и огород соседям вскопать, и картошку собрать, и даже все делать для своей семьи, которая ее совсем не ценит. </w:t>
      </w:r>
      <w:r>
        <w:rPr>
          <w:rFonts w:eastAsia="SimSun;宋体"/>
          <w:bCs/>
          <w:sz w:val="28"/>
          <w:szCs w:val="28"/>
        </w:rPr>
        <w:t>(Тема духовного богатства личности в отечественной литературе ХХ – начала ХХ</w:t>
      </w:r>
      <w:r>
        <w:rPr>
          <w:rFonts w:eastAsia="SimSun;宋体"/>
          <w:bCs/>
          <w:sz w:val="28"/>
          <w:szCs w:val="28"/>
          <w:lang w:val="en-US"/>
        </w:rPr>
        <w:t>I</w:t>
      </w:r>
      <w:r>
        <w:rPr>
          <w:rFonts w:eastAsia="SimSun;宋体"/>
          <w:bCs/>
          <w:sz w:val="28"/>
          <w:szCs w:val="28"/>
        </w:rPr>
        <w:t xml:space="preserve"> в. (Одно произведение по выбору)</w:t>
      </w:r>
    </w:p>
    <w:p>
      <w:pPr>
        <w:pStyle w:val="Default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 xml:space="preserve">В стихотворении «Русь советская» Сергей Есенин видит как пронесся «уроган суровый» по его деревне и чувствует себя чужим в своей деревне после всех событий: </w:t>
      </w:r>
    </w:p>
    <w:p>
      <w:pPr>
        <w:pStyle w:val="Default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Тот ураган прошел. Нас мало уцелело.</w:t>
      </w:r>
    </w:p>
    <w:p>
      <w:pPr>
        <w:pStyle w:val="Default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На перекличке дружбы многих нет.</w:t>
      </w:r>
    </w:p>
    <w:p>
      <w:pPr>
        <w:pStyle w:val="Default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Я вновь вернулся в край осиротелый,</w:t>
      </w:r>
    </w:p>
    <w:p>
      <w:pPr>
        <w:pStyle w:val="Default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В котором не был восемь лет.</w:t>
      </w:r>
    </w:p>
    <w:p>
      <w:pPr>
        <w:pStyle w:val="Default"/>
        <w:ind w:firstLine="709"/>
        <w:jc w:val="both"/>
        <w:rPr/>
      </w:pPr>
      <w:r>
        <w:rPr>
          <w:rFonts w:eastAsia="SimSun;宋体"/>
          <w:bCs/>
          <w:i/>
          <w:sz w:val="28"/>
          <w:szCs w:val="28"/>
        </w:rPr>
        <w:t xml:space="preserve">И в этом проявляется его любовь к родине, он называет ее «край осиротелый». </w:t>
      </w:r>
      <w:r>
        <w:rPr>
          <w:rFonts w:eastAsia="SimSun;宋体"/>
          <w:bCs/>
          <w:sz w:val="28"/>
          <w:szCs w:val="28"/>
        </w:rPr>
        <w:t>(Поэт и Родина в творчестве С.А. Есенин. (Не менее трех стихотворений)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смотря на то что в ЕГЭ по литературе участвуют в основном читающие выпускники, ориентированные в своем будущем профессиональном выборе на работу с текстами, языком, одна из проблем, которая пока трудно решается, – это недостаточная </w:t>
      </w:r>
      <w:r>
        <w:rPr>
          <w:b/>
          <w:color w:val="000000"/>
          <w:sz w:val="28"/>
          <w:szCs w:val="28"/>
          <w:u w:val="single"/>
        </w:rPr>
        <w:t>речевая культура</w:t>
      </w:r>
      <w:r>
        <w:rPr>
          <w:color w:val="000000"/>
          <w:sz w:val="28"/>
          <w:szCs w:val="28"/>
        </w:rPr>
        <w:t xml:space="preserve"> выпускников. Если в развернутых ответах ограниченного объема участник способен удерживать речевые высказывания в рамках нормы в силу краткости ответа, то в сочинении большого объема (задание 17) выпускник совершает много речевых ошибок. Средний процент выполнения задания по </w:t>
      </w:r>
      <w:r>
        <w:rPr>
          <w:color w:val="000000"/>
          <w:sz w:val="28"/>
          <w:szCs w:val="28"/>
          <w:u w:val="single"/>
        </w:rPr>
        <w:t>критерию 5 «Соблюдение речевых норм»</w:t>
      </w:r>
      <w:r>
        <w:rPr>
          <w:color w:val="000000"/>
          <w:sz w:val="28"/>
          <w:szCs w:val="28"/>
        </w:rPr>
        <w:t xml:space="preserve"> – 48,3%. Даже в группе высокобалльников около 20% получили 0 баллов по критерию 5 «Соблюдение речевых норм», в других уровневых группах результат еще ниже: 5% - у не преодолевших минимальный балл, 29,5% - в группе от минимального до 60 баллов, 63,5% - в группе 61-80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Несомненно, следует в процессе обучения русскому языку и литературе уделять б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льшее внимание опознаванию типов речевых ошибок и подбирать задания, направленные на формирование речевой точности, выявление речевых ошибок и последующая работа по их исправлению. Большое влияние на формирование речи выпускников оказывает и общий уровень языковой культуры в обществе: разговорно-бытовые клише, подростковый сленг, обилие речевых недочетов в СМИ, неоправданное использование в речи публичных людей заимствований и речевых штампов и пр. В силу этих причин участники ЕГЭ по литературе считают допустимым использование современных речевых штампов в письменных ответах, связанных с анализом высокохудожественных текст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чевая небрежность выпускников снижает качество выполненной ими работы на экзамене при выполнении </w:t>
      </w:r>
      <w:r>
        <w:rPr>
          <w:color w:val="000000"/>
          <w:sz w:val="28"/>
          <w:szCs w:val="28"/>
          <w:u w:val="single"/>
        </w:rPr>
        <w:t>всех заданий</w:t>
      </w:r>
      <w:r>
        <w:rPr>
          <w:color w:val="000000"/>
          <w:sz w:val="28"/>
          <w:szCs w:val="28"/>
        </w:rPr>
        <w:t>, недостаточный словарный запас, непонимание лексического значения слова, ошибки в использовании устойчивых выражений, неумение соотносить слово с культурно-историческим контекстом произведения порождают речевые «нелепицы» (авторская стилистика и орфография сохранена):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своем произведении Чехова «Ионыч» автор описывает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образ образованной и талантливой семьи Туркиных навязывается нам автором с самого начала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в семье, нарисованной в произведении Чехова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произведением Гончарова «Обломов» сопоставление проходит в попытке воспитания по собственному подобию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у Туркиных недостаток не только в весе, но и в образовании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у Ионыча охотно отбивается желание посещать тот дом наигранности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азаров может испытывать чувства, присущие нормальному человеку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дети в обоих семьях образованы усилиями родителей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они, как и Туркины, покрыты оболочкой интеллигентности и ума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таша Ростова просит денег у мужа, когда видит, что у матери Бориса нет денег на обмундирование, и он их ей дает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слава похожа на забвение, т.к. имеет обратную сторону монеты и способна застилать глаза поэта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лирическое «я» поэта говорит о том, что слава длится недолго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слава для героев Пушкина и Державина становится отличным инструментом для распространения своих идей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князю Игорю было все равно на своих солдат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амусов устает от своей работы, где постоянно надо ходить в гости по приглашениям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один из фигурирующих творцов, написавших картину Москвы, - Грибоедов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люди фамусовского общества предпочитают льстить и прислуживаться честной службе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у Фамусова в почете мундир, девушки-патриотки, романы, от которых клонит в сон, приемы и преклонения перед чинами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чтобы Москва процветала, нельзя дать загнить старым опорам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скве в комедии уделяется особое внимание. возле нее расположен дом Фамусова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общество Фамусова очень неразборчиво в людях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поэт пишет о мгновенных моментах прекрасного и вечного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и всегда справлялись с трудностями и не всегда в скорости и согласии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севдоостроумные реплики Туркина утомляют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ыполнении заданий с развернутым ответом (№№ 8, 9, 15, 16, 17) учащиеся продолжают допускать </w:t>
      </w:r>
      <w:r>
        <w:rPr>
          <w:b/>
          <w:color w:val="000000"/>
          <w:sz w:val="28"/>
          <w:szCs w:val="28"/>
          <w:u w:val="single"/>
        </w:rPr>
        <w:t>фактические ошибки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ах участников ЕГЭ по литературе 2021 г. встретились следующие фактические ошибки: </w:t>
      </w:r>
    </w:p>
    <w:p>
      <w:pPr>
        <w:pStyle w:val="Default"/>
        <w:spacing w:before="0" w:after="55"/>
        <w:ind w:firstLine="709"/>
        <w:jc w:val="both"/>
        <w:rPr/>
      </w:pPr>
      <w:r>
        <w:rPr>
          <w:color w:val="000000"/>
          <w:sz w:val="28"/>
          <w:szCs w:val="28"/>
        </w:rPr>
        <w:t>- искажение историко-литературных фактов и ошибки в названии произведений, отнесение произведения одного автора к другому, (</w:t>
      </w:r>
      <w:r>
        <w:rPr>
          <w:i/>
          <w:color w:val="000000"/>
          <w:sz w:val="28"/>
          <w:szCs w:val="28"/>
        </w:rPr>
        <w:t xml:space="preserve">Алексин «Семейный совет» вместо «Домашний совет», Пушкин «Учись у дуба, ели, у березы», Есенин «Клен ты опоздавший», Великая Отечественная война 1812 года, поэт Фонвизин, поэт Л.Н. Толстой, Белинский – автор статьи «Мильон терзаний», роман Лермонтова «Горе от ума» </w:t>
      </w:r>
      <w:r>
        <w:rPr>
          <w:color w:val="000000"/>
          <w:sz w:val="28"/>
          <w:szCs w:val="28"/>
        </w:rPr>
        <w:t xml:space="preserve">и пр.); </w:t>
      </w:r>
    </w:p>
    <w:p>
      <w:pPr>
        <w:pStyle w:val="Default"/>
        <w:spacing w:before="0" w:after="55"/>
        <w:ind w:firstLine="709"/>
        <w:jc w:val="both"/>
        <w:rPr/>
      </w:pPr>
      <w:r>
        <w:rPr>
          <w:color w:val="000000"/>
          <w:sz w:val="28"/>
          <w:szCs w:val="28"/>
        </w:rPr>
        <w:t xml:space="preserve">- искажение имён собственных (справедливости ради следует отметить, что в 2021 г., как и в прошлом году, подобных ошибок было немного): например, </w:t>
      </w:r>
      <w:r>
        <w:rPr>
          <w:i/>
          <w:color w:val="000000"/>
          <w:sz w:val="28"/>
          <w:szCs w:val="28"/>
        </w:rPr>
        <w:t xml:space="preserve">традиционная ошибка в написании фамилий авторов и героев – ТургенЬев, БАлконский; Белгородская / Белогородская (вместо Белогорской) крепость, </w:t>
      </w:r>
      <w:r>
        <w:rPr>
          <w:i/>
          <w:color w:val="000000"/>
          <w:sz w:val="28"/>
          <w:szCs w:val="28"/>
          <w:u w:val="single"/>
        </w:rPr>
        <w:t>Е</w:t>
      </w:r>
      <w:r>
        <w:rPr>
          <w:i/>
          <w:color w:val="000000"/>
          <w:sz w:val="28"/>
          <w:szCs w:val="28"/>
        </w:rPr>
        <w:t xml:space="preserve">катерина («Гроза»), Катерина («Ионыч»), МЕтрофан,  </w:t>
      </w:r>
      <w:r>
        <w:rPr>
          <w:color w:val="000000"/>
          <w:sz w:val="28"/>
          <w:szCs w:val="28"/>
        </w:rPr>
        <w:t xml:space="preserve">  и пр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шибки в передаче фактов сюжета, последовательности действий, в установлении причин и следствий событий, а также искажение цитат текста, родственных связей между героями, перенесение героев из одного произведения в другое / соединение героев разных произведений в одном </w:t>
      </w:r>
      <w:r>
        <w:rPr>
          <w:i/>
          <w:color w:val="000000"/>
          <w:sz w:val="28"/>
          <w:szCs w:val="28"/>
        </w:rPr>
        <w:t>(«Что же скажет Марья Алексеевна?» (Грибоедов «Горе от ума»); «Пусть слух пройдет по всей России» (А.С. Пушкин «Я памятник себе воздвиг нерукотворный…») Молчалин – бедный помещик, пригретый Фамусовым; Фамусову не нравятся порядки в городе, и он решает создать тайное общество, которое против изменений в Москве; в плену Пьер во время Великой Отечественной войны знакомится с Караваевым; в конце романа Аксинья совершает самоубийство; образцовая семья Ленских похожа на семью Туркиных; семья Хлестаковых из комедии «Недоросль</w:t>
      </w:r>
      <w:r>
        <w:rPr>
          <w:color w:val="000000"/>
          <w:sz w:val="28"/>
          <w:szCs w:val="28"/>
        </w:rPr>
        <w:t xml:space="preserve"> и т. п.)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главными причинами ошибочных ответов являются недостаточные у некоторых участников представления о формате заданий ЕГЭ по литературе, критериях оценки отдельных заданий, недостаточный уровень владения литературоведческой терминологией, навыков анализа лирического текста, поверхностное освоение содержания художественных произведений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Думаем, что на снижение результатов выполнения отдельных заданий (во всех уровневых группах, особенно в группе не преодолевших минимальный балл) повлияло дистанционного обучения в условиях неблагоприятной эпидемиологической обстановки, которое совпало у выпускников 2021 г. с изучением учебного материала в 10 класс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-словесники должны знакомить старшеклассников с требованиями единого государственного экзамена по литературе, включая в учебный процесс задания в формате ЕГЭ. Важным является и формирование у учащихся высокой читательской культуры: умения «распаковывать» смыслы художественного текста как дважды «закодированного» (естественным языком и специфическими художественными средствами), навыков учебно-исследовательской деятельности по предмету. Особую значимость приобретает прием медленного чтения ("close reading") текста произведения с выделением ключевых художественных приемов, определением их роли для передачи автором идеи эпизода, особенностей характера персонажа, всего произведения и пр.</w:t>
      </w:r>
    </w:p>
    <w:p>
      <w:pPr>
        <w:pStyle w:val="Heading3"/>
        <w:numPr>
          <w:ilvl w:val="2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iCs/>
        </w:rPr>
        <w:t>Выводы</w:t>
      </w:r>
      <w:r>
        <w:rPr>
          <w:rFonts w:cs="Times New Roman" w:ascii="Times New Roman" w:hAnsi="Times New Roman"/>
          <w:b w:val="false"/>
          <w:bCs w:val="false"/>
        </w:rPr>
        <w:t xml:space="preserve"> об итогах анализа выполнения заданий, групп заданий: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тдельные ошибки и недочеты в экзаменационных работах участников ЕГЭ по литературе 2021 г., можно заключить, что в целом к экзамену по выбору выпускники серьезно готовятся и демонстрируют неплохой уровень владения предметом в рамках как школьной программы, так и самостоятельной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ечень элементов содержания, умений и видов деятельности, усвоение которых школьниками региона в целом можно считать достаточны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щиеся </w:t>
      </w:r>
      <w:r>
        <w:rPr>
          <w:sz w:val="28"/>
          <w:szCs w:val="28"/>
          <w:u w:val="single"/>
        </w:rPr>
        <w:t>знают и понимаю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зную природу словесного искус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новные факты жизни и творчества писателей-классиков XIX–XX вв., этапы их творческой эволю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историко-культурный контекст изученных произведений русской литера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теоретико-литературные поня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щиеся </w:t>
      </w:r>
      <w:r>
        <w:rPr>
          <w:sz w:val="28"/>
          <w:szCs w:val="28"/>
          <w:u w:val="single"/>
        </w:rPr>
        <w:t>умею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роизводить содержание литературного произве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вать конкретно-историческое и общечеловеческое содержание изученных литературных произвед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ять авторскую позицию, характеризовать особенности стиля писате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овать и интерпретировать литературное произведение, используя сведения по истории и теории литературы (художественная структура; тематика; проблематика; нравственный пафос; система образов; особенности композиции, художественного времени и пространства; изобразительно-выразительные средства языка; художественная деталь); анализировать эпизод (сцену) изученного произведения, объяснять его связь с проблематикой произве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гументированно формулировать свое отношение к прочитанному произвед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носить изучаемое произведение с литературным направлением эпохи; выделять черты литературных направлений и течений при анализе произве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носить художественную литературу с фактами общественной жизни и культуры; раскрывать роль литературы в духовном и культурном развитии обще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ать сочинения на литературные т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ечень элементов содержания, умений и видов деятельности, усвоение которых школьниками региона в целом нельзя считать достаточны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щиеся </w:t>
      </w:r>
      <w:r>
        <w:rPr>
          <w:sz w:val="28"/>
          <w:szCs w:val="28"/>
          <w:u w:val="single"/>
        </w:rPr>
        <w:t>не всегда знаю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некоторых изученных литературных произвед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рико-культурный контекст и творческую историю некоторых изучаемых произвед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закономерности историко-литературного процесса, сведения об отдельных периодах его развития, черты литературных направлений и те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щиеся </w:t>
      </w:r>
      <w:r>
        <w:rPr>
          <w:sz w:val="28"/>
          <w:szCs w:val="28"/>
          <w:u w:val="single"/>
        </w:rPr>
        <w:t>не всегда умею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жанрово-родовую специфику литературного произве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язывать литературную классику со временем написания, с современностью и традицией; выявлять «сквозные темы» и ключевые проблемы русской литера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поставлять литературные произведения, а также их различные художественные, критические и научные интерпрет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связный текст на предложенную тему с учетом норм русского литературного я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>Выводы об изменении успешности выполнения заданий разных лет по одной теме / проверяемому умению, виду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статистическим данным и коллективному мнению региональной предметной комиссии по литературе, в целом на протяжении нескольких лет участники демонстрируют неплохое выполнение всех заданий КИМ по литерату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качественнее стали выполнять задания с кратким ответом (№№ 8 и 15), увереннее сопоставлять произведения (№ 9 и 16). Несмотря на некоторые повторяющиеся ошибки и недочеты, выпускники чаще демонстрируют сформировавшиеся навыки в выполнении задания высокого уровня сложности – сочинения (№ 17). Особенно это заметно и по статистическим данным в группах успешно сдавших экзамен (61-80 т.б. и 81-100 т.б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м является группа не преодолевших минимальный балл, которая показала еще более низкие результаты, чем в 2020 г., по выполнению заданий по лирическому произведению как базового, так и повышенного уровня сложности, хотя вполне удовлетворительно участники этой группы выполните те же задания по эпическому произ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некоторые участники (особенно группы от минимального до 60 баллов) испытывают затруднения по привлечению для сопоставления второго произведения (задания 9 и 1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>Выводы о существенности вклада содержательных изменений (при наличии изменений) КИМ, использовавшихся в регионе в 2021 году, относительно КИМ прошлых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результатов статистического анализа выполнения заданий КИМ, изменения задания 7 с кратким ответом не вызвало у большей части участников затруд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мненную помощь и при подготовке к экзамену, и при оценивании экзаменационных работ оказали уточнения в критериях оценки заданий с развернутым ответом (задания 8 и 15), которые были осуществлены в 2019-2020 и 2021 г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ыми для выпускников, учителей русского языка и литературы, экспертов региональной предметной комиссии стали вебинары, проведенные разработчиками КИМ ЕГЭ С.А. Зининым и Л.В. Новиковой, видеоконсультации, опубликованные на официальном сайте ФИП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>Выводы о связи динамики результатов проведения ЕГЭ с использованием рекомендаций для системы образования Волгоградской области, включенных с статистико-аналитический отчет результатов ЕГЭ в 2020 году.</w:t>
      </w:r>
    </w:p>
    <w:p>
      <w:pPr>
        <w:pStyle w:val="Normal"/>
        <w:ind w:right="-2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Результаты ЕГЭ по литературе улучшились по сравнению с 2020 годом. Статистический и содержательный анализ результатов экзамена в целом свидетельствуют об эффективном использовании образовательными организациями рекомендаций для системы образования Волгоградской области, указанные в статистико-аналитическом отчете 2020 года. Необходимо продолжить работу в профессионально-педагогическом сообществе по использованию рекомендаций для системы образования Волгоградской области, включенных с статистико-аналитические отчеты 2020 и 2021 годов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>Выводы о связи динамики результатов проведения ЕГЭ с проведенными мероприятиями, предложенными для включения в дорожную карту в 2020 году.</w:t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В связи с непростой эпидемиологической ситуацией в Волгоградской области все запланированные мероприятия по улучшению качества знаний обучающихся и качества преподавания литературы проходили в дистанционном режиме. </w:t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В рамках курсовой подготовки для учителей русского языка (состоялись все запланированные Волгоградской государственной академией последипломного образования курсы) особое внимание уделялось методике организации на уроках работы с текстом. </w:t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Учителя русского языка и литературы ОО, чьи выпускники показали низкие результаты на ЕГЭ по литературе, прошли курсовую подготовку в 2020-2021 уч.г., получили рекомендации и методические материалы для работы на уроках литературы.</w:t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Для обучающихся проведены дистанционные конкурсные мероприятия (олимпиады по литературе и русскому языку, конкурс проектов по современной литератур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Думаем, что перечисленные мероприятия позволили в целом сохранить достаточно хороший средний результат ЕГЭ по литературе, который продемонстрировали участники ЕГЭ по литературе в 2021 г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  <w:r>
        <w:br w:type="page"/>
      </w:r>
    </w:p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РЕКОМЕНДАЦИИ ДЛЯ СИСТЕМЫ ОБРАЗОВАНИЯ ВОЛГОГРАДСКОЙ ОБЛАСТИ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динамика результатов ЕГЭ по литературе 2021 г. по сравнению с 2020 г. (а также с учетом результатов ЕГЭ по литературе 2019 г.) стабильно положительная и связана с усилением внимания вопросам методики преподавания литературы на курсах повышения квалификации учителей русского языка и литературы (ГАУ ДПО «Волгоградская академия последипломного образования»), повышения качества обучения литературе в общеобразовательных организация и качества подготовки обучающихся к итоговой аттестации по предмету, а также с учетом результатов ЕГЭ по литературе прошлых лет и их экстраполяции на педагогическую практи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, результаты анализа ЕГЭ по литературе 2021 г. указывают на необходимость принятия следующих мер. </w:t>
      </w:r>
    </w:p>
    <w:p>
      <w:pPr>
        <w:pStyle w:val="Style16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мендации по совершенствованию организации и методики преподавания предмета в </w:t>
      </w:r>
      <w:r>
        <w:rPr>
          <w:rFonts w:cs="Times New Roman" w:ascii="Times New Roman" w:hAnsi="Times New Roman"/>
          <w:lang w:val="ru-RU"/>
        </w:rPr>
        <w:t>Волгоградской области</w:t>
      </w:r>
      <w:r>
        <w:rPr>
          <w:rFonts w:cs="Times New Roman" w:ascii="Times New Roman" w:hAnsi="Times New Roman"/>
        </w:rPr>
        <w:t xml:space="preserve"> на основе выявленных типичных затруднений и ошибок</w:t>
      </w:r>
    </w:p>
    <w:p>
      <w:pPr>
        <w:pStyle w:val="Heading3"/>
        <w:numPr>
          <w:ilvl w:val="2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Рекомендации </w:t>
      </w:r>
      <w:r>
        <w:rPr>
          <w:rFonts w:cs="Times New Roman" w:ascii="Times New Roman" w:hAnsi="Times New Roman"/>
          <w:b w:val="false"/>
          <w:bCs w:val="false"/>
        </w:rPr>
        <w:t xml:space="preserve">по совершенствованию преподавания 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литературы </w:t>
      </w:r>
      <w:r>
        <w:rPr>
          <w:rFonts w:cs="Times New Roman" w:ascii="Times New Roman" w:hAnsi="Times New Roman"/>
          <w:b w:val="false"/>
          <w:bCs w:val="false"/>
        </w:rPr>
        <w:t>всем обучающимся</w:t>
      </w:r>
      <w:r>
        <w:rPr>
          <w:rFonts w:cs="Times New Roman" w:ascii="Times New Roman" w:hAnsi="Times New Roman"/>
          <w:b w:val="false"/>
          <w:bCs w:val="false"/>
          <w:lang w:val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Формировать у учащихся навыки «контекстного» рассмотрения литературных явлений с привлечением внутрипредметных связей (умения сопоставлять литературные факты, проводить аналогии и выстраивать литературные параллели и т. п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вершенствовать приемы работы по анализу эпизода или сцены произведения с опорой на сюжетно-композиционные особенности рассматриваемого фрагмента, формировать у учащихся умение определять место и роль фрагмента в произвед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обое внимание на уроках литературы уделять методике «медленного» чтения художественного произведения с выявлением различных средств воплощения авторской идеи (особенностей композиции, своеобразия приемов и средств художественной выразительности и т. п.), используя приемы современных технолог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ормировать у учащихся умение самостоятельно анализировать идейно-художественное содержание литературных произведений (выявлять характерологические черты персонажей, мотивацию их поступков, роль в развитии основного действия, определять жанрово-родовую специфику произведения, тему, проблему (проблематику) и идею). Формировать у учащихся навыки целостного анализа лирического произведения в единстве его содержания и фор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ормировать у учащихся умение уместно применять соответствующие литературоведческие понятия при анализе художественного тек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учать созданию различных видов письменных работ (развернутый ответ на проблемный вопрос, анализ фрагмента эпического, драматического и лирического произведений, сравнительно-сопоставительный анализ), соблюдая логику «ступенчатой» схемы разбора как фрагмента, так и стихотворения (от проблематики эпизода и авторской идеи произведения – к средствам их воплощения и далее – к определению места данного автора в литературном процессе, установлению связей произведения с другими литературными произведениями, сходными по проблематике и художественным решениям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Наряду с традиционными формами проверки знаний по предмету шире вводить в практику организации текущего контроля систему оценивания образовательных достижений учащихся, апробированную в ОГЭ и ЕГЭ. Систематически включать в процесс обучения письменные задания небольшого объема, требующие точности формулировок и твердого знания фактов. </w:t>
      </w:r>
    </w:p>
    <w:p>
      <w:pPr>
        <w:pStyle w:val="Heading3"/>
        <w:numPr>
          <w:ilvl w:val="2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Рекомендации </w:t>
      </w:r>
      <w:r>
        <w:rPr>
          <w:rFonts w:cs="Times New Roman" w:ascii="Times New Roman" w:hAnsi="Times New Roman"/>
          <w:b w:val="false"/>
          <w:bCs w:val="false"/>
        </w:rPr>
        <w:t>по организации дифференцированного обучения школьников с разным</w:t>
      </w:r>
      <w:r>
        <w:rPr>
          <w:rFonts w:cs="Times New Roman" w:ascii="Times New Roman" w:hAnsi="Times New Roman"/>
          <w:b w:val="false"/>
          <w:bCs w:val="false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</w:rPr>
        <w:t xml:space="preserve"> уровн</w:t>
      </w:r>
      <w:r>
        <w:rPr>
          <w:rFonts w:cs="Times New Roman" w:ascii="Times New Roman" w:hAnsi="Times New Roman"/>
          <w:b w:val="false"/>
          <w:bCs w:val="false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</w:rPr>
        <w:t>м</w:t>
      </w:r>
      <w:r>
        <w:rPr>
          <w:rFonts w:cs="Times New Roman" w:ascii="Times New Roman" w:hAnsi="Times New Roman"/>
          <w:b w:val="false"/>
          <w:bCs w:val="false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</w:rPr>
        <w:t xml:space="preserve"> предметной подготовки</w:t>
      </w:r>
      <w:r>
        <w:rPr>
          <w:rFonts w:cs="Times New Roman" w:ascii="Times New Roman" w:hAnsi="Times New Roman"/>
          <w:b w:val="false"/>
          <w:bCs w:val="false"/>
          <w:lang w:val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1. Спланировать и организовывать повторение материала, особенно пройденного за курс основной школы. Особенно актуальным повторение изученного материала будет для обучающихся, демонстрирующих нестабильную успеваемость по предмету, а также тем, кто готовится к ЕГЭ по литерат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чащихся, которые готовятся к экзамену в формате ЕГЭ, познакомить их с требованиями и критериями оценивания отдельных видов заданий; научить правильно заполнять бланки ответов; рационально планировать время работы над различными частями экзамена, учитывая особенности заданий и систему их оцени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бучающимся, ориентированным на ЕГЭ по литературе, активнее принимать участие в региональных конкурсах, посвященных вопросам развития современной отечественной литературы для детей и юношества, в том числе проводимых ГАУ ДПО «ВГАПО»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темам для обсуждения на методических объединениях учителей-предметников, возможные направления повышения квалификации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ь данные аналитические материалы на заседаниях методических объединений региона, муниципальных методических объединений учителей русского языка и литературы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участие в вебинарах, проводимых профессорско-преподавательским составом центра филологического образования ГАУ ДПО "ВГАПО" (совместно с издательствами-партнерами) по вопросам методики преподавания литературы обсуждению проблем анализа лирического, эпического, драматического произведения, «сквозных тем» русской литературы, подготовки к итоговому сочинению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-6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Адрес размещения на информационных интернет-ресурсах ОИВ (подведомственных учреждений) в неизменном или расширенном виде приведенных в статистико-аналитическ</w:t>
      </w:r>
      <w:r>
        <w:rPr>
          <w:rFonts w:cs="Times New Roman" w:ascii="Times New Roman" w:hAnsi="Times New Roman"/>
          <w:lang w:val="ru-RU"/>
        </w:rPr>
        <w:t>ом</w:t>
      </w:r>
      <w:r>
        <w:rPr>
          <w:rFonts w:cs="Times New Roman" w:ascii="Times New Roman" w:hAnsi="Times New Roman"/>
        </w:rPr>
        <w:t xml:space="preserve"> отчет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рекомендаций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истико-аналитический отчет по литературе (с рекомендациями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) размещен на сайте ГАУ ДПО "Волгоградская государственная академия последипломного образования": https://vgapkro.ru/struktura-akademii/tsentry/rcoi/analit-materialy/</w:t>
      </w:r>
      <w:r>
        <w:br w:type="page"/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426"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Раздел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5. Предложения в ДОРОЖНУЮ КАРТУ по развитию региональной системы образования</w:t>
      </w:r>
    </w:p>
    <w:p>
      <w:pPr>
        <w:pStyle w:val="Style16"/>
        <w:keepNext w:val="true"/>
        <w:keepLines/>
        <w:numPr>
          <w:ilvl w:val="0"/>
          <w:numId w:val="4"/>
        </w:numPr>
        <w:spacing w:lineRule="auto" w:line="240" w:before="0" w:after="0"/>
        <w:ind w:left="357" w:hanging="357"/>
        <w:contextualSpacing w:val="false"/>
        <w:outlineLvl w:val="2"/>
        <w:rPr>
          <w:rFonts w:ascii="Times New Roman" w:hAnsi="Times New Roman" w:eastAsia="SimSun;宋体" w:cs="Times New Roman"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эффективности мероприятий, указанных в предложениях в дорожную карту по развитию региональной системы образования на 2020 - 2021 г.</w:t>
      </w:r>
    </w:p>
    <w:p>
      <w:pPr>
        <w:pStyle w:val="Style20"/>
        <w:keepNext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6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724"/>
        <w:gridCol w:w="2693"/>
        <w:gridCol w:w="3651"/>
      </w:tblGrid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воды об эффективности (или ее отсутствии), </w:t>
              <w:br/>
              <w:t>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>
          <w:trHeight w:val="16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Технология подготовки учащихся к итоговому сочинению в 11 классе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Октябрь, 2020, учителя русского языка и литературы, </w:t>
            </w:r>
            <w:r>
              <w:rPr/>
              <w:t>Курсы повышения квалификации ГАУ ДПО "ВГАПО"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Необходимость ежегодного проведения обусловлена интересом слушателей курсов, положительной оценкой полученных методических рекомендаций, изменениями направлений итогового сочине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очинения разного жанр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Декабрь, 2020</w:t>
            </w:r>
          </w:p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 xml:space="preserve">учителя русского языка и литературы, </w:t>
            </w:r>
            <w:r>
              <w:rPr/>
              <w:t>Курсы повышения квалификации ГАУ ДПО "ВГАПО"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Необходимость ежегодного проведения обусловлена интересом слушателей курсов, положительной оценкой полученных методических рекомендаций и материалов для работ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истема подготовки учащихся к государственной итоговой аттестации за курс основной школы в форме основного государственного экзамена по русскому языку и литературе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Февраль-март, 2021</w:t>
            </w:r>
          </w:p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 xml:space="preserve">учителя русского языка и литературы, </w:t>
            </w:r>
            <w:r>
              <w:rPr/>
              <w:t>Курсы повышения квалификации ГАУ ДПО "ВГАПО"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Необходимость ежегодного проведения обусловлена интересом слушателей курсов, положительной оценкой полученных методических рекомендаций и материалов для работ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hi-IN"/>
              </w:rPr>
              <w:t xml:space="preserve">Региональный конкурс методических разработок по детской и юношеской литературе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bidi="hi-IN"/>
              </w:rPr>
            </w:pPr>
            <w:r>
              <w:rPr>
                <w:lang w:bidi="hi-IN"/>
              </w:rPr>
              <w:t>Февраль – март 2022, заочно,</w:t>
            </w:r>
          </w:p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lang w:bidi="hi-IN"/>
              </w:rPr>
              <w:t>учителя русского языка и литератур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Ежегодно конкурс вызывает интерес у учителей русского языка и литературы, представлены различные форматы разработок, которые находят применения на курсах повышения квалифик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Эффективные технологии подготовки выпускников к ЕГЭ по литературе» (для руководителей МО учителей русского языка и литературы)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bidi="hi-IN"/>
              </w:rPr>
            </w:pPr>
            <w:r>
              <w:rPr>
                <w:lang w:bidi="hi-IN"/>
              </w:rPr>
              <w:t>Октябрь 2021 г.</w:t>
            </w:r>
          </w:p>
          <w:p>
            <w:pPr>
              <w:pStyle w:val="Normal"/>
              <w:spacing w:before="0" w:after="0"/>
              <w:contextualSpacing/>
              <w:rPr>
                <w:lang w:bidi="hi-IN"/>
              </w:rPr>
            </w:pPr>
            <w:r>
              <w:rPr>
                <w:lang w:bidi="hi-IN"/>
              </w:rPr>
              <w:t>Руководители муниципальных МО учителей русского языка и литературы</w:t>
            </w:r>
          </w:p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/>
              <w:t>Методический семинар ГАУ ДПО «ВГАПО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Обсуждены изменения и уточнения в КИМ по литературе, обмен эффективными практиками подготовки к ЕГЭ по литературе</w:t>
            </w:r>
          </w:p>
        </w:tc>
      </w:tr>
    </w:tbl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в дорожную карту на 2021-2022 учебный год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Повышение квалификации учителей в 2021-2022 уч.г., в том числе учителей ОО с аномально низкими результатами ЕГЭ 2021 г.</w:t>
      </w:r>
    </w:p>
    <w:p>
      <w:pPr>
        <w:pStyle w:val="Style20"/>
        <w:keepNext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7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654"/>
        <w:gridCol w:w="2353"/>
        <w:gridCol w:w="3317"/>
      </w:tblGrid>
      <w:tr>
        <w:trPr>
          <w:trHeight w:val="13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тбора ОО, учителей для обучения по данной программе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 (указать конкретно), учителя которых рекомендуются для обучения по данной программ</w:t>
            </w:r>
          </w:p>
        </w:tc>
      </w:tr>
      <w:tr>
        <w:trPr>
          <w:trHeight w:val="2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"Технология подготовки учащихся к итоговому сочинению в 11 классе"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не проходившие курсовую подготовку в 2020-2021 уч.г.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ОУ «Лицей № 8 «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лимпия» Дзержинского района Волгограда»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ОУ «Гимназия № 17 Ворошиловского района Волгограда»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ОУ «СОШ № 49 с углубленным изучением отдельных предметов Краснооктябрьского района Волгограда»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ОУ «Гимназия № 1 Центрального района Волгоград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«СШ № 32 «Эврика-развитие» г. Волжского Волгоградской области»</w:t>
            </w:r>
          </w:p>
        </w:tc>
      </w:tr>
      <w:tr>
        <w:trPr>
          <w:trHeight w:val="27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"Система подготовки учащихся к государственной итоговой аттестации за курс основной школы в форме основного государственного экзамена по русскому языку и литературе"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"Сочинения разного жанра"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Модуль ДППО «Приемы работы по анализу эпизода или сцены произведения с опорой на сюжетно-композиционные особенности рассматриваемого фрагмента, формирование у учащихся умения определять место и роль фрагмента в произведении» (модуль включен во все программы курсовой подготовки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категории учителей русского языка и литературы</w:t>
            </w:r>
          </w:p>
        </w:tc>
      </w:tr>
    </w:tbl>
    <w:p>
      <w:pPr>
        <w:pStyle w:val="Heading3"/>
        <w:numPr>
          <w:ilvl w:val="2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ланируемые меры методической поддержки изучения учебных предметов в 2021-2022 уч.г. на региональном уровне, в том числе в ОО с аномально низкими результатами ЕГЭ 2021 г.</w:t>
      </w:r>
    </w:p>
    <w:p>
      <w:pPr>
        <w:pStyle w:val="Style20"/>
        <w:keepNext w:val="true"/>
        <w:rPr>
          <w:b/>
          <w:b/>
          <w:bCs w:val="false"/>
        </w:rPr>
      </w:pPr>
      <w:r>
        <w:rPr>
          <w:b/>
          <w:bCs w:val="false"/>
        </w:rPr>
        <w:t xml:space="preserve">Таблица </w:t>
      </w:r>
      <w:r>
        <w:fldChar w:fldCharType="begin"/>
      </w:r>
      <w:r>
        <w:rPr>
          <w:b/>
          <w:bCs w:val="false"/>
          <w:lang w:val="en-US" w:eastAsia="en-US"/>
        </w:rPr>
        <w:instrText xml:space="preserve"> STYLEREF 1 \s </w:instrText>
      </w:r>
      <w:r>
        <w:rPr>
          <w:b/>
          <w:bCs w:val="false"/>
          <w:lang w:val="en-US" w:eastAsia="en-US"/>
        </w:rPr>
      </w:r>
      <w:r>
        <w:rPr>
          <w:b/>
          <w:bCs w:val="false"/>
          <w:lang w:val="en-US" w:eastAsia="en-US"/>
        </w:rPr>
        <w:fldChar w:fldCharType="separate"/>
      </w:r>
      <w:r>
        <w:rPr>
          <w:b/>
          <w:bCs w:val="false"/>
          <w:lang w:val="en-US" w:eastAsia="en-US"/>
        </w:rPr>
        <w:t>2</w:t>
      </w:r>
      <w:r>
        <w:rPr>
          <w:b/>
          <w:bCs w:val="false"/>
          <w:lang w:val="en-US" w:eastAsia="en-US"/>
        </w:rPr>
      </w:r>
      <w:r>
        <w:rPr>
          <w:b/>
          <w:bCs w:val="false"/>
          <w:lang w:val="en-US" w:eastAsia="en-US"/>
        </w:rPr>
        <w:fldChar w:fldCharType="end"/>
      </w:r>
      <w:r>
        <w:rPr>
          <w:b/>
          <w:bCs w:val="false"/>
        </w:rPr>
        <w:noBreakHyphen/>
      </w:r>
      <w:r>
        <w:rPr>
          <w:b/>
          <w:bCs w:val="false"/>
          <w:lang w:val="en-US" w:eastAsia="en-US"/>
        </w:rPr>
        <w:fldChar w:fldCharType="begin"/>
      </w:r>
      <w:r>
        <w:rPr>
          <w:b/>
          <w:bCs w:val="false"/>
          <w:lang w:val="en-US" w:eastAsia="en-US"/>
        </w:rPr>
        <w:instrText xml:space="preserve"> SEQ Таблица \* ARABIC </w:instrText>
      </w:r>
      <w:r>
        <w:rPr>
          <w:b/>
          <w:bCs w:val="false"/>
          <w:lang w:val="en-US" w:eastAsia="en-US"/>
        </w:rPr>
        <w:fldChar w:fldCharType="separate"/>
      </w:r>
      <w:r>
        <w:rPr>
          <w:b/>
          <w:bCs w:val="false"/>
          <w:lang w:val="en-US" w:eastAsia="en-US"/>
        </w:rPr>
        <w:t>18</w:t>
      </w:r>
      <w:r>
        <w:rPr>
          <w:b/>
          <w:bCs w:val="false"/>
          <w:lang w:val="en-US" w:eastAsia="en-US"/>
        </w:rPr>
        <w:fldChar w:fldCharType="end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58"/>
        <w:gridCol w:w="1117"/>
        <w:gridCol w:w="796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Да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ероприят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о графику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рсы повышения квалификации ГАУ ДПО "ВГАПО"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Технология подготовки учащихся к итоговому сочинению в 11 классе"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о графику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рсы повышения квалификации ГАУ ДПО "ВГАПО" </w:t>
            </w:r>
          </w:p>
          <w:p>
            <w:pPr>
              <w:pStyle w:val="Default"/>
              <w:rPr/>
            </w:pPr>
            <w:r>
              <w:rPr/>
              <w:t xml:space="preserve">"Система подготовки учащихся к государственной итоговой аттестации за курс основной школы в форме основного государственного экзамена по русскому языку и литературе"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о графику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рсы повышения квалификации ГАУ ДПО "ВГАПО"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Сочинения разного жанра"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о графику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рсы повышения квалификации ГАУ ДПО "ВГАПО"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бота с текстом на уроках русского языка и литературы"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о графику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одуль ДППО ГАУ ДПО "ВГАПО" «Приемы работы по анализу эпизода или сцены произведения с опорой на сюжетно-композиционные особенности рассматриваемого фрагмента, формирование у учащихся умения определять место и роль фрагмента в произведении» (модуль включен во все программы курсовой подготовки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о графику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ерия вебинаров (совместно с издательством «Экзамен») «Подготовка к ОГЭ и ЕГЭ по литературе» (анализ лирического, эпического, драматического произведения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о графику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ебинар (совместно с издательством «Экзамен») «Подготовка к всероссийскому конкурсу сочинений: обучение сочинениям разного жанр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о графику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ебинар (совместно с издательством «Экзамен») «Изучение сквозных тем на уроках литературы»</w:t>
            </w:r>
          </w:p>
        </w:tc>
      </w:tr>
    </w:tbl>
    <w:p>
      <w:pPr>
        <w:pStyle w:val="Style20"/>
        <w:keepNext w:val="true"/>
        <w:rPr/>
      </w:pPr>
      <w:r>
        <w:rPr/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ланируемые корректирующие диагностические работы с учетом результатов ЕГЭ 2021 г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еврале 2022 года планируется проведение  традиционной региональной проверочной работы (РПР) "Исследование функциональной грамотности обучающихся общеобразовательных организаций"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, общения и социальных отношений. В основе концепции РПР – идеология международного сравнительного исследования PISA. По итогам РПР будет определяться уровень сформированности функциональной грамотности обучающихся. Выборка ОО – участников РПР будет определяться на региональном уровне с учетом результатов ЕГЭ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У ДПО "Волгоградская государственная академия последипломного образования" будут разработаны контрольные измерительные материалы для проведения региональных, муниципальных и школьных диагностических работ "Исследование сформированности у обучающихся метапредметных образовательных результатов". Данные диагностические работы будут проводиться в течение учебного года по планам-графикам, сформированным в соответствии с Рекомендациями Министерства просвещения Российской Федерации и Федеральной службы по надзору в сфере образования и науки для системы общего образования по основным подходам к формированию графика проведения оценочных процедур в общеобразовательных организациях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>В течение учебного года ГАУ ДПО "Волгоградская государственная академия последипломного образования" по заявкам ОО планируется проведение пробного тестирования обучающихся по материалам ФГБНУ "ФИПИ" в формате ЕГЭ.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</w:rPr>
        <w:t>Трансляция эффективных педагогических практик ОО с наиболее высокими результатами ЕГЭ 2021 г.</w:t>
      </w:r>
    </w:p>
    <w:p>
      <w:pPr>
        <w:pStyle w:val="Style20"/>
        <w:keepNext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9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5"/>
        <w:gridCol w:w="1398"/>
        <w:gridCol w:w="780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Да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hi-IN"/>
              </w:rPr>
              <w:t>(месяц)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ероприят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lang w:bidi="hi-I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hi-IN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ктябрь 2021 г.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й семинар «Эффективные технологии подготовки выпускников к ЕГЭ по литературе» (для руководителей МО учителей русского языка и литературы), ГАУ ДПО «ВГАПО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Апрель 2022 г.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hi-IN"/>
              </w:rPr>
              <w:t>Круглый стол в рамках ежегод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крытой региональной читательской конференции на базе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 1 Центрального района Волгоград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Апрель-май 2022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hi-IN"/>
              </w:rPr>
              <w:t>Гуманитарные гимназические чтения на базе МОУ «Гимназия № 9 Кировского района Волгоград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Февраль – март 2022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Региональный заочный конкурс методических разработок по детской и юношеской литературе-2021 (для учителей русского языка и литературы)</w:t>
            </w:r>
          </w:p>
        </w:tc>
      </w:tr>
    </w:tbl>
    <w:p>
      <w:pPr>
        <w:pStyle w:val="Style16"/>
        <w:spacing w:lineRule="auto" w:line="240" w:before="0" w:after="0"/>
        <w:ind w:left="-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567" w:leader="none"/>
        </w:tabs>
        <w:ind w:left="993" w:hanging="504"/>
        <w:rPr/>
      </w:pPr>
      <w:r>
        <w:rPr/>
        <w:t>Работа по другим направлениям</w:t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5"/>
        <w:gridCol w:w="1398"/>
        <w:gridCol w:w="780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Дата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hi-IN"/>
              </w:rPr>
              <w:t>(месяц)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ероприятие</w:t>
            </w:r>
          </w:p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i/>
                <w:lang w:bidi="hi-IN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Февраль – март 2022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lang w:bidi="hi-IN"/>
              </w:rPr>
              <w:t>Региональный заочный конкурс-олимпиада для обучающихся 9-11 классов по литературе ХХ – начала ХХ</w:t>
            </w:r>
            <w:r>
              <w:rPr>
                <w:lang w:val="en-US" w:bidi="hi-IN"/>
              </w:rPr>
              <w:t>I</w:t>
            </w:r>
            <w:r>
              <w:rPr>
                <w:lang w:bidi="hi-IN"/>
              </w:rPr>
              <w:t xml:space="preserve"> вв.</w:t>
            </w:r>
            <w:r>
              <w:rPr>
                <w:i/>
                <w:iCs/>
              </w:rPr>
              <w:t xml:space="preserve"> (в рамках работы с одаренными детьми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оженные мероприятия в целом охватывают все направления развития региональной системы образования в части реализации в общеобразовательных организациях Волгоградской области учебного предмета "литература". В ходе работы по мере необходимости будет проводиться корректировка мероприятий, реализуемых совместно с профессионально-педагогическим сообществом.    </w:t>
      </w:r>
    </w:p>
    <w:p>
      <w:pPr>
        <w:pStyle w:val="Heading1"/>
        <w:rPr/>
      </w:pPr>
      <w:r>
        <w:rPr/>
        <w:t xml:space="preserve">СОСТАВИТЕЛИ ОТЧЕТА: </w:t>
      </w:r>
    </w:p>
    <w:p>
      <w:pPr>
        <w:pStyle w:val="Normal"/>
        <w:ind w:right="140"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именование организации, проводящей анализ результатов по ЕГЭ по предмету: государственное автономное учреждение дополнительного профессионального образования "Волгоградская государственная академия последипломного образования"</w:t>
      </w:r>
    </w:p>
    <w:p>
      <w:pPr>
        <w:pStyle w:val="Normal"/>
        <w:ind w:left="284" w:right="-284" w:hanging="851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101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269"/>
        <w:gridCol w:w="3260"/>
        <w:gridCol w:w="3261"/>
      </w:tblGrid>
      <w:tr>
        <w:trPr>
          <w:trHeight w:val="8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Ответственный специалист, выполнявший анализ результатов ЕГЭ по литерату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Cs/>
              </w:rPr>
              <w:t>О.А.Фокина, д</w:t>
            </w:r>
            <w:r>
              <w:rPr>
                <w:sz w:val="23"/>
                <w:szCs w:val="23"/>
              </w:rPr>
              <w:t>оцент центра филологического образования ГАУ ДПО "ВГАПО", кандидат педагогических нау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председателя РПК по литературе</w:t>
            </w:r>
          </w:p>
        </w:tc>
      </w:tr>
      <w:tr>
        <w:trPr>
          <w:trHeight w:val="10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iCs/>
              </w:rPr>
            </w:pPr>
            <w:r>
              <w:rPr>
                <w:i/>
                <w:lang w:eastAsia="zh-CN"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lang w:eastAsia="zh-CN"/>
              </w:rPr>
              <w:t>И.А.Кузибецкий, проректор по качеству образования ГАУ ДПО "ВГАПО", руководитель РЦОИ, кандидат педагогических нау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Cs w:val="28"/>
              </w:rPr>
            </w:pPr>
            <w:r>
              <w:rPr>
                <w:i/>
                <w:lang w:eastAsia="zh-C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количества ВТГ данной ОО</w:t>
      </w:r>
    </w:p>
  </w:footnote>
  <w:footnote w:id="3">
    <w:p>
      <w:pPr>
        <w:pStyle w:val="Footnote"/>
        <w:tabs>
          <w:tab w:val="clear" w:pos="708"/>
          <w:tab w:val="left" w:pos="836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числяется по формул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76300" cy="238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, где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– сумма первичных баллов, полученных всеми участниками группы за выполнение задания,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– количество участников в группе, 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</w:rPr>
        <w:t xml:space="preserve"> – максимальный первичный балл за задани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есь и дале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ы </w:t>
      </w:r>
      <w:r>
        <w:rPr>
          <w:rFonts w:cs="Times New Roman" w:ascii="Times New Roman" w:hAnsi="Times New Roman"/>
          <w:sz w:val="24"/>
          <w:szCs w:val="24"/>
        </w:rPr>
        <w:t>выпускников приводятся с сохранением авторской стилистики, орфографии и пунктуац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5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68"/>
        </w:tabs>
        <w:ind w:left="739" w:hanging="17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eastAsia="SimSun;宋体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0">
    <w:name w:val="WW8Num2z0"/>
    <w:qFormat/>
    <w:rPr>
      <w:rFonts w:ascii="Courier New" w:hAnsi="Courier New" w:cs="Courier New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  <w:i w:val="false"/>
      <w:iCs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  <w:i w:val="false"/>
      <w:iCs w:val="false"/>
      <w:sz w:val="28"/>
      <w:szCs w:val="28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empus Sans ITC" w:hAnsi="Tempus Sans IT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  <w:i w:val="false"/>
      <w:iCs w:val="false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9z2">
    <w:name w:val="WW8Num9z2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empus Sans ITC" w:hAnsi="Tempus Sans ITC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i w:val="false"/>
      <w:iCs w:val="false"/>
      <w:sz w:val="28"/>
      <w:szCs w:val="28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  <w:lang w:val="en-US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  <w:lang w:val="en-US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  <w:lang w:val="en-US"/>
    </w:rPr>
  </w:style>
  <w:style w:type="character" w:styleId="Style8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13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мещающий текст"/>
    <w:qFormat/>
    <w:rPr>
      <w:color w:val="80808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1">
    <w:name w:val="Тема примечания Знак1"/>
    <w:qFormat/>
    <w:rPr>
      <w:rFonts w:ascii="Times New Roman" w:hAnsi="Times New Roman" w:eastAsia="Calibri" w:cs="Times New Roman"/>
      <w:b/>
      <w:bCs/>
      <w:sz w:val="20"/>
      <w:szCs w:val="20"/>
      <w:lang w:eastAsia="zh-CN"/>
    </w:rPr>
  </w:style>
  <w:style w:type="character" w:styleId="12">
    <w:name w:val="Нижний колонтитул Знак1"/>
    <w:qFormat/>
    <w:rPr>
      <w:rFonts w:ascii="Calibri" w:hAnsi="Calibri" w:eastAsia="Calibri" w:cs="Calibri"/>
      <w:lang w:eastAsia="zh-CN"/>
    </w:rPr>
  </w:style>
  <w:style w:type="character" w:styleId="Style15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  <w:lang w:val="en-US"/>
    </w:rPr>
  </w:style>
  <w:style w:type="character" w:styleId="WWFootnoteCharacters">
    <w:name w:val="WW-Footnote Characters"/>
    <w:qFormat/>
    <w:rPr>
      <w:vertAlign w:val="superscript"/>
    </w:rPr>
  </w:style>
  <w:style w:type="character" w:styleId="13">
    <w:name w:val="Гиперссылка1"/>
    <w:qFormat/>
    <w:rPr>
      <w:color w:val="0000FF"/>
      <w:u w:val="single"/>
    </w:rPr>
  </w:style>
  <w:style w:type="character" w:styleId="14">
    <w:name w:val="Текст сноски Знак1"/>
    <w:qFormat/>
    <w:rPr>
      <w:rFonts w:cs="Calibri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15">
    <w:name w:val="Заголовок1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package" Target="embeddings/oleObject4.xlsx"/><Relationship Id="rId12" Type="http://schemas.openxmlformats.org/officeDocument/2006/relationships/image" Target="media/image7.png"/><Relationship Id="rId13" Type="http://schemas.openxmlformats.org/officeDocument/2006/relationships/package" Target="embeddings/oleObject5.xlsx"/><Relationship Id="rId14" Type="http://schemas.openxmlformats.org/officeDocument/2006/relationships/image" Target="media/image8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48:00Z</dcterms:created>
  <dc:creator>79061</dc:creator>
  <dc:description/>
  <cp:keywords/>
  <dc:language>en-US</dc:language>
  <cp:lastModifiedBy>M_Beituganova</cp:lastModifiedBy>
  <cp:lastPrinted>2021-08-20T17:50:00Z</cp:lastPrinted>
  <dcterms:modified xsi:type="dcterms:W3CDTF">2021-09-02T07:46:00Z</dcterms:modified>
  <cp:revision>3</cp:revision>
  <dc:subject/>
  <dc:title/>
</cp:coreProperties>
</file>